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i/>
          <w:color w:val="000000"/>
          <w:sz w:val="24"/>
          <w:szCs w:val="24"/>
          <w:u w:val="single"/>
        </w:rPr>
        <w:t>PROTOKÓŁ   NR 12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 Ochrony Środowiska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0 września 2012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prowadzeniu jako pkt 15: </w:t>
      </w:r>
      <w:r>
        <w:rPr>
          <w:rFonts w:cs="Arial" w:ascii="Arial" w:hAnsi="Arial"/>
          <w:sz w:val="22"/>
          <w:szCs w:val="22"/>
        </w:rPr>
        <w:t>„15. Projekt uchwały w sprawie podziału Gminy Barlinek na okręgi wyborcze, ustalenia ich granic i numerów oraz liczby radnych wybieranych w każdym okręgu.”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prowadzeniu jako pkt 16: </w:t>
      </w:r>
      <w:r>
        <w:rPr>
          <w:rFonts w:cs="Arial" w:ascii="Arial" w:hAnsi="Arial"/>
          <w:i/>
          <w:sz w:val="22"/>
          <w:szCs w:val="22"/>
        </w:rPr>
        <w:t>„16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ojekt uchwały w sprawie przyjęcia Statutu Związku Gmin Dolnej Odry oraz przyjęcia zmian do treści Statutu Związku Gmin Dolnej Odry</w:t>
      </w:r>
      <w:r>
        <w:rPr>
          <w:rFonts w:cs="Arial" w:ascii="Arial" w:hAnsi="Arial"/>
          <w:sz w:val="22"/>
          <w:szCs w:val="22"/>
        </w:rPr>
        <w:t>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e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z działalności spółek: PGK sp. z o.o., BTBS sp. z o.o., PEC sp. z o.o., PW-K „Płonia” sp. z o.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utrzymania czystości i porządku w Gminie Barli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a życiowa i problemy ludzi starsz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odpłatną służebnością przesył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stalenia odpłatności za świadczenia przedszkoli publicznych wykraczające poza podstawę programową wychowania przedszkolnego lub oddziału żłobka w Gminie Barli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przebiegu wykonania budżetu Gminy za I półrocze 2012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2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wieloletniej prognozy finansowej Gminy Barlinek na lata 2012-202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znaczenia inkasentów oraz określenia wysokości   wynagrodzenia za inkas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ind w:left="2312" w:hanging="18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a wysokości stawek podatku od nieruchomości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ind w:left="2312" w:hanging="18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y od posiadania psów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ind w:left="2312" w:hanging="18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ci stawek podatku od środków transportowych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ind w:left="2312" w:hanging="18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olnień od podatku od nieruchomości i podatku od środków transport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Barlinku przy ul. Lipowej stanowiącej własność Gminy Barlin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sprostowania uchwały Nr XII/181/2011 Rady Miejskiej w Barlinku z dnia 27 października 2011 r. w sprawie wyrażenia zgody na zbycie nieruchomości położonej w Barlinku stanowiącej własność Gminy Barlin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y projektów uchwał w sprawie wyrażenia zgody na wydzierżawienie w trybie bezprzetargowym na czas nieoznaczony nieruchomości stanowiących własność Gminy Barlin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odziału Gminy Barlinek na okręgi wyborcze, ustalenia ich granic i numerów oraz liczby radnych wybieranych w każdym okręg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rzyjęcia Statutu Związku Gmin Dolnej Odry oraz przyjęcia zmian do treści Statutu Związku Gmin Dolnej Odr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– pisma do wiadom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oły z poprzednich posiedzeń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Nr 9.2012 z dnia 23.08.2012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10.2012 z dnia 31.08.2012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Nr 11.2012 z dnia 04.09.2012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z działalności spółek: PGK sp. z o.o., BTBS sp. o.o., PEC sp. z o.o., PW-K „Płonia” sp. z o.o. przyjmując ją do wiadomośc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nt. utrzymania czystości i porządku w Gminie Barlinek przyjmując ją do wiadomośc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 nt. sytuacji życiowej i problemach ludzi starsz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, oznaczonych w ewidencji gruntów </w:t>
        <w:br/>
        <w:t xml:space="preserve">działkami n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4, 102, 195, 220/1 w obrębie 1 miasta Barlink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55 w obrębie Osin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49/6, 338/10, 556  w obrębie Żydow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stalenia odpłatności za świadczenia przedszkoli publicznych wykraczające poza podstawę programową wychowania przedszkolnego lub oddziału żłobka w Gminie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następującymi informacjami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zebiegu wykonania budżetu Gminy za I półrocze 2012 r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kształtowaniu się wieloletniej prognozy finansowej, w tym o przebiegu realizacji przedsięwzięć, o których mowa w art. 226 ust. 3 ustawy o finansach publiczn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której mowa w art. 265 pkt. 1 ww. ustawy – sprawozdanie Barlineckiego Ośrodka Kultury.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</w:t>
        <w:br/>
        <w:t xml:space="preserve">2012 r. </w:t>
      </w:r>
      <w:r>
        <w:rPr>
          <w:rFonts w:cs="Arial" w:ascii="Arial" w:hAnsi="Arial"/>
          <w:i/>
          <w:sz w:val="22"/>
          <w:szCs w:val="22"/>
          <w:u w:val="single"/>
        </w:rPr>
        <w:t>z uwzględnieniem autopoprawki do tego projekt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oraz autopoprawk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2 głosach za i 3 wstrzymujących się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2-2023 </w:t>
      </w:r>
      <w:r>
        <w:rPr>
          <w:rFonts w:cs="Arial" w:ascii="Arial" w:hAnsi="Arial"/>
          <w:i/>
          <w:sz w:val="22"/>
          <w:szCs w:val="22"/>
          <w:u w:val="single"/>
        </w:rPr>
        <w:t>z uwzględnieniem autopoprawki do tego projekt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oraz autopoprawk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projektem uchwały w sprawie wyznaczenia inkasentów oraz określenia wysokości wynagrodzenia za inkaso. W wyniku jawnego głosowania – przy 5 głosach wstrzymujących się (na stan 5 członków) - projekt uchwały nie uzyskał pozytywnej opinii Komisj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 głosie za i 4 przeciw projektowi uchwały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negatywnie projekt uchwały w sprawie określenia wysokości stawek podatku od nieruchomości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opłaty od posiadania ps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1 głosie za i 4 przeciw projektowi uchwały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negatywnie projekt uchwały w sprawie wysokości stawek podatku od środków transport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wolnień od podatku od nieruchomości i podatku od środków transport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Barlinku przy ul. Lipowej stanowiącej własność Gminy Barlinek – 576/43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sprostowania uchwały Nr XII/181/2011 Rady Miejskiej w Barlinku z dnia 27 października 2011 r. w sprawie wyrażenia zgody na zbycie nieruchomości położonej w Barlinku stanowiącej własność Gminy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w trybie bezprzetargowym na czas nieoznaczony nieruchomości stanowiących własność Gminy Barlinek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nr 1 i 2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nr 1-8 dot. nieruchomości będących w administrowaniu BTBS Sp. z o.o.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nr 1-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2 głosach przeciw projektowi uchwały i 3 wstrzymujących się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negatywnie projekt uchwały w sprawie podziału Gminy Barlinek na okręgi wyborcze, ustalenia ich granic i numerów oraz liczby radnych wybieranych w każdym okręg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wnioskuje o zmianę okręgów wyborczych do głosowania. Nr 7 okręgu wyborczego poszerzyć o ulicę Spokojną i Podgórną jednocześnie pomniejszając okręg wyborczy Nr 10 o powyższe ulice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projektem uchwały w sprawie przyjęcia Statutu Związku Gmin Dolnej Odry oraz przyjęcia zmian do treści Statutu Związku Gmin Dolnej Odry. W wyniku jawnego głosowania – przy 5 głosach wstrzymujących się (na stan 5 członków) - projekt uchwały nie uzyskał pozytywnej opinii Komisj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zyfikowania terenów znajdujących się w Sołectwie Lutówko i Osin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zkodzeń i kradzieży nowo wybudowanej infrastruktury szczególnie przy promenadzie nad Jeziorem Barlinekci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bycia działki gruntu nr 2121/2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ategii Rozwoju Gminy Barlinek na lata 2014-2020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trudnienia i wydatków na wynagrodzenia osobowe oraz pochodne w Urzędzie Miejskim oraz Ośrodku Pomocy Społecznej w Barlin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jęcia w planach inwestycyjnych budowy kanalizacji deszczowej w ul. Flukowskiego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y farm wiatrowych na terenie gmi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u zasięgu sieci komórkowej (Plus i Orange) w Rychnowie i obszarze Rychno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wartości strat poniesionych przez Gminę Barli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ów radnych zgłoszonych na XXVI sesji dot. budżetu Gminy na 2013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Wojewódzkiego Urzędu Ochrony Zabytków w Szczecinie</w:t>
      </w:r>
      <w:r>
        <w:rPr>
          <w:rFonts w:cs="Arial" w:ascii="Arial" w:hAnsi="Arial"/>
          <w:sz w:val="22"/>
          <w:szCs w:val="22"/>
        </w:rPr>
        <w:t xml:space="preserve"> w sprawie dotacji celowej na prace konserwatorskie, restauratorskie i roboty budowlane przy zabytkach: Parafia Rzymskokatolicka p.w. św. Bonifacego w Barlinku, Kościół Filialny w Płon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osoby fizycznej</w:t>
      </w:r>
      <w:r>
        <w:rPr>
          <w:rFonts w:cs="Arial" w:ascii="Arial" w:hAnsi="Arial"/>
          <w:sz w:val="22"/>
          <w:szCs w:val="22"/>
        </w:rPr>
        <w:t xml:space="preserve"> w sprawie nieprawidłowości w funkcjonowaniu Wspólnoty Mieszkaniowej przy ul. Bo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HaCon Sp. z o.o. w Barlinku </w:t>
      </w:r>
      <w:r>
        <w:rPr>
          <w:rFonts w:cs="Arial" w:ascii="Arial" w:hAnsi="Arial"/>
          <w:sz w:val="22"/>
          <w:szCs w:val="22"/>
        </w:rPr>
        <w:t>w sprawie wniosku o wydanie decyzji o środowiskowych uwarunkowaniach inwestycji: budowa hali przemysłowo – magazynowej z przeznaczeniem na instalację oczyszczania i szlifowania odlew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Ministerstwa Kultury i Dziedzictwa Narodowego w Warszawie </w:t>
      </w:r>
      <w:r>
        <w:rPr>
          <w:rFonts w:cs="Arial" w:ascii="Arial" w:hAnsi="Arial"/>
          <w:sz w:val="22"/>
          <w:szCs w:val="22"/>
        </w:rPr>
        <w:t>w sprawie dotacji na prace konserwatorskie, restauratorskie i roboty budowlane: remont i ustabilizowanie konstrukcji dworu w Niepołck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wnioskuje o systematyczne utrzymywanie czystości przy pojemnikach do segregacji śmie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>Anna Dmytruszewska                                                              Przewodniczący Komisji GKiM</w:t>
      </w:r>
    </w:p>
    <w:p>
      <w:pPr>
        <w:pStyle w:val="Tekstpodstawowy3"/>
        <w:rPr>
          <w:szCs w:val="22"/>
        </w:rPr>
      </w:pPr>
      <w:r>
        <w:rPr/>
        <w:tab/>
        <w:tab/>
        <w:tab/>
        <w:tab/>
        <w:tab/>
        <w:tab/>
        <w:tab/>
        <w:tab/>
        <w:tab/>
        <w:t>Grzegorz Zieliński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  <w:lvl w:ilvl="1">
      <w:start w:val="1"/>
      <w:numFmt w:val="lowerLetter"/>
      <w:lvlText w:val="%2."/>
      <w:lvlJc w:val="left"/>
      <w:pPr>
        <w:tabs>
          <w:tab w:val="num" w:pos="1848"/>
        </w:tabs>
        <w:ind w:left="1848" w:hanging="360"/>
      </w:pPr>
    </w:lvl>
    <w:lvl w:ilvl="2">
      <w:start w:val="1"/>
      <w:numFmt w:val="lowerLetter"/>
      <w:lvlText w:val="%3)"/>
      <w:lvlJc w:val="left"/>
      <w:pPr>
        <w:tabs>
          <w:tab w:val="num" w:pos="2748"/>
        </w:tabs>
        <w:ind w:left="274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24:00Z</dcterms:created>
  <dc:creator>Ania</dc:creator>
  <dc:description/>
  <dc:language>en-US</dc:language>
  <cp:lastModifiedBy>Ania</cp:lastModifiedBy>
  <cp:lastPrinted>2012-10-17T10:22:00Z</cp:lastPrinted>
  <dcterms:modified xsi:type="dcterms:W3CDTF">2012-10-17T08:26:00Z</dcterms:modified>
  <cp:revision>5</cp:revision>
  <dc:subject/>
  <dc:title/>
</cp:coreProperties>
</file>