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.2012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z dnia 18.10.2012 rok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  <w:br/>
        <w:t>oraz przedstawił projekt porządku posiedzenia. Następnie wniósł o wprowadz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jako podpunkt 4 w punkcie 14: „Projekt</w:t>
      </w:r>
      <w:r>
        <w:rPr>
          <w:rFonts w:cs="Arial" w:ascii="Comic Sans MS" w:hAnsi="Comic Sans MS"/>
        </w:rPr>
        <w:t xml:space="preserve"> uchwały w sprawie wyrażenia zgody na wydzierżawienie na czas nieoznaczony w trybie bezprzetargowym nieruchomości stanowiącej własność Gminy Barlinek – dz. nr 721.</w:t>
      </w:r>
      <w:r>
        <w:rPr>
          <w:rFonts w:cs="Comic Sans MS" w:ascii="Comic Sans MS" w:hAnsi="Comic Sans MS"/>
        </w:rPr>
        <w:t>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5: „Projekt</w:t>
      </w:r>
      <w:r>
        <w:rPr>
          <w:rFonts w:cs="Arial" w:ascii="Comic Sans MS" w:hAnsi="Comic Sans MS"/>
        </w:rPr>
        <w:t xml:space="preserve"> uchwały uchylający uchwałę w sprawie wyrażenia zgody na obciążenie nieruchomości odpłatną służebnością przesyłu.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6: „Projekt</w:t>
      </w:r>
      <w:r>
        <w:rPr>
          <w:rFonts w:cs="Arial" w:ascii="Comic Sans MS" w:hAnsi="Comic Sans MS"/>
        </w:rPr>
        <w:t xml:space="preserve"> uchwały w sprawie zawarcia porozumienia pomiędzy Gminą Barlinek </w:t>
        <w:br/>
        <w:t>a Gmina Przelewce w zakresie przyjęcia przez Gminę Barlinek od Gminy Przelewice realizacji zadania publicznego w zakresie pomocy społecznej polegającego na kierowaniu mieszkańców Gminy Przelewice do Środowiskowego Domu Samopomocy w Osinie.”;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zaproponowane zmiany porządku posiedzenia.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</w:t>
        <w:br/>
        <w:t>z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blematyka rolnictwa w Gminie Barlin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Informacja z działalności Barlineckiego Ośrodka Kultury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an prawny oraz zagospodarowanie zabytków architektury znajdujących się na terenie Gminy Barlinek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zmieniający uchwałę w spawie regulaminu dostarczania wody i odprowadzania ścieków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nabycie części nieruchomości położonej w obrębie Równo na rzecz Gminy Barlinek – dz. nr 361/1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118/21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miany nieruchomości – dot. dz. nr 67 oraz 353/8 i 353/11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7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6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y w sprawie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ddanie w użytkowanie wieczyste przyległej nieruchomości, która wraz z dotychczas wydzieloną działką gruntu będzie spełniać wymogi działki budowlanej – dz. nr 98/18 oraz część dz. nr 2121/3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zbycie nieruchomości położonej w Barlinku stanowiącej własność Gminy Barlinek – część dz. nr 2121/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odpłatnego przejęcia przez Gminę Barlinek prawa użytkowania wieczystego gruntu i własności budynków wybudowanych na tym gruncie położonym w Barlinku przy ul. Ogrodowej od Komornika Skarbowego w zamian za długi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- dz. nr 44/3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przetargowym na czas nieoznaczony nieruchomości stanowiącej własność Gminy Barlinek – dz. nr 501/5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dz. nr 501/5.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yrażenia zgody na wydzierżawienie na czas nieoznaczony w trybie bezprzetargowym nieruchomości stanowiącej własność Gminy Barlinek – dz. nr 721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uchylający uchwałę w sprawie wyrażenia zgody na obciążenie nieruchomości odpłatną służebnością przesył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zawarcia porozumienia pomiędzy Gminą Barlinek </w:t>
        <w:br/>
        <w:t>a Gmina Przelewce w zakresie przyjęcia przez Gminę Barlinek od Gminy Przelewice realizacji zadania publicznego w zakresie pomocy społecznej polegającego na kierowaniu mieszkańców Gminy Przelewice do Środowiskowego Domu Samopomocy w Osini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 </w:t>
      </w:r>
      <w:r>
        <w:rPr>
          <w:rFonts w:cs="Comic Sans MS" w:ascii="Comic Sans MS" w:hAnsi="Comic Sans MS"/>
          <w:b/>
          <w:i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protokół Nr 12.2012 </w:t>
        <w:br/>
        <w:t>z 20 wrześni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odjęła dyskusję nt. problemów rolnictwa w Gminie Barlinek. W dyskusji uczestniczyli członkowie Rady Powiatowej Powiatu Myśliborskiego Zachodniopomorskiej Izby Rolniczej: Paweł Karwecki </w:t>
        <w:br/>
        <w:t>oraz Waldemar Z. Kozłowski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z działalności Samorządowej Jednostki Kultury B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o stanie Gminy Barlinek oraz perspektywy rozwoju w aspekcie pozyskiwania nowych inwesto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nt. stanu prawnego oraz zagospodarowania zabytków architektury znajdujących się na terenie Gminy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zmieniający uchwałę w spawie regulaminu dostarczania wody i odprowadzania ścieków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nabycie części nieruchomości położonej w obrębie Równo na rzecz Gminy Barlinek – dz. nr 361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obciążenie nieruchomości odpłatną służebnością przesyłu – </w:t>
        <w:br/>
        <w:t>dz. nr 118/21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amiany nieruchomości – dot. dz. nr 67 oraz 353/8 i 353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3 głosach za i 1 wstrzymującym się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nieruchomości położonej w Barlinku przy alei 1 Maja stanowiącej własność Gminy Barlinek – dz. nr 49/2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2 głosach za i 3 przeciwnych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</w:t>
      </w:r>
      <w:r>
        <w:rPr>
          <w:rFonts w:cs="Arial" w:ascii="Comic Sans MS" w:hAnsi="Comic Sans MS"/>
        </w:rPr>
        <w:t xml:space="preserve"> uchwały w sprawie wyrażenia zgody na zbycie nieruchomości położonej w Barlinku przy alei 1 Maja stanowiącej własność Gminy Barlinek – dz. nr 49/2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ozytywnie projekt uchwały w sprawie wyrażenia zgody na oddanie w użytkowanie wieczyste przyległej nieruchomości, która wraz z dotychczas wydzieloną działką gruntu będzie spełniać wymogi działki budowlanej – dz. nr 98/18 oraz część dz. nr 2121/3 – 5 głosów 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negatywnie projekt uchwały w sprawie wyrażenia zgody na zbycie nieruchomości położonej </w:t>
        <w:br/>
        <w:t xml:space="preserve">w Barlinku stanowiącej własność Gminy Barlinek – część dz. nr 2121/3 – 1 głos za uchwałą, </w:t>
        <w:br/>
        <w:t>3 przeciwne i 1 wstrzymujący się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odpłatnego przejęcia przez Gminę Barlinek prawa użytkowania wieczystego gruntu </w:t>
        <w:br/>
        <w:t xml:space="preserve">i własności budynków wybudowanych na tym gruncie położonym w Barlinku przy ul. Ogrodowej </w:t>
        <w:br/>
        <w:t>od Komornika Skarbowego w zamian za dług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wydzierżawienie w trybie bezprzetargowym na czas nieoznaczony nieruchomości stanowiącej własność Gminy Barlinek - dz. nr 44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wydzierżawienie w trybie 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wydzierżawienie w trybie bez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wydzierżawienie na czas nieoznaczony w trybie bezprzetargowym nieruchomości stanowiącej własność Gminy Barlinek – dz. nr 72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uchylający uchwałę w sprawie wyrażenia zgody na obciążenie nieruchomości odpłatną służebnością przesy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awarcia porozumienia pomiędzy Gminą Barlinek a Gmina Przelewce w zakresie przyjęcia przez Gminę Barlinek od Gminy Przelewice realizacji zadania publicznego w zakresie pomocy społecznej polegającego na kierowaniu mieszkańców Gminy Przelewice do Środowiskowego Domu Samopomocy w Osin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miany budżetu Gminy Barlinek na 2012 rok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ą Nr CXXVII/434/2012 Składu Orzekającego Regionalnej Izby Obrachunkowej </w:t>
        <w:br/>
        <w:t xml:space="preserve">w Szczecinie z dnia 19 września 2012 roku w sprawie wydania opinii o przedłożonej </w:t>
        <w:br/>
        <w:t xml:space="preserve">przez Burmistrza Gminy Barlinek informacji o przebiegu wykonania budżetu </w:t>
        <w:br/>
        <w:t>za I półrocze 2012 r.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Towarzystwa Miłośników Barlinka dot. ujęcia w budżecie na 2013 rok środków </w:t>
        <w:br/>
        <w:t>z przeznaczeniem na cykl 5 koncertów kameralnych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Sportowego Akademickiego Związku Sportowego Państwowej Wyższej Szkoły Zawodowej w Gorzowie Wlkp. dot. nawiązania współpracy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Naczelnika Urzędu Skarbowego w Myśliborzu dot. wyników analizy oświadczeń majątkowych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na temat sytuacji w Szpitalu Powiatowym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montowania siedzisk w miejscach, gdzie zatrzymują się autobusy komunikacji miejskiej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zeb inwestycyjnych w 2013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łożenia dodatkowych informacji w sprawie utrzymania czystości i porządku w Gmin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cinki drzewa w m.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2-11-19T12:22:00Z</cp:lastPrinted>
  <dcterms:modified xsi:type="dcterms:W3CDTF">2012-11-24T11:11:00Z</dcterms:modified>
  <cp:revision>84</cp:revision>
  <dc:subject/>
  <dc:title>Protokół Nr 1/2010/59</dc:title>
</cp:coreProperties>
</file>