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4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2 listopad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Eugeniusz Trafalski – Zastępca Przewodniczącego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cofaniu – na wniosek Burmistrza Barlinka - z pkt. 10 ppkt. a i b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„10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i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  <w:tab w:val="left" w:pos="1440" w:leader="none"/>
        </w:tabs>
        <w:ind w:left="144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  <w:tab w:val="left" w:pos="1440" w:leader="none"/>
        </w:tabs>
        <w:ind w:left="144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ysokości stawek podatku od środków transportowych,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Burmistrza w tej sprawie oraz ww. projekty uchwa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prowadzeniu jako pkt 10</w:t>
      </w:r>
      <w:r>
        <w:rPr>
          <w:rFonts w:cs="Arial" w:ascii="Arial" w:hAnsi="Arial"/>
          <w:sz w:val="22"/>
          <w:szCs w:val="22"/>
        </w:rPr>
        <w:t>: „10. Projekt uchwały w sprawie wyrażenia zgody na zbycie w drodze bezprzetargowej części nieruchomości położonej w obrębie 2 Barlinek.”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egulaminu udzielania pomocy materialnej o charakterze socjalnym dla uczniów zamieszkały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512" w:hanging="3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liczenia dróg do kategorii dróg publicznych gmin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ogramu współpracy Gminy Barlinek z organizacjami pozarządowymi oraz podmiotami prowadzącymi działalność pożytku publicznego na rok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 stanie realizacji zadań oświatowych w roku szkolnym 2011/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wydanych w 2012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wypłaconych w 2012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zgłoszonych w 2012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obciążenie nieruchomości odpłatną służebnością przesy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grunt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w drodze bezprzetargowej części nieruchomości położonej w obrębie 2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obniżenia ceny skupu żyta do celów wymiaru podatku rolnego na rok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2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lanowanie w pracach komisji tematu miejsc sprzedaży alkoholu, limitów punktów sprzedaży oraz zasad usytuowania miejsc sprzedaży i podawania alkoholu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13.2012 z dnia 18.10.2012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</w:t>
      </w:r>
      <w:r>
        <w:rPr>
          <w:rFonts w:cs="Arial" w:ascii="Arial" w:hAnsi="Arial"/>
          <w:color w:val="000000"/>
          <w:sz w:val="22"/>
          <w:szCs w:val="22"/>
        </w:rPr>
        <w:t>projekt uchwały w sprawie regulaminu udzielania pomocy materialnej o charakterze socjalnym dla uczniów zamieszkałych na terenie gminy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chwały w sprawie zaliczenia dróg do kategorii dróg publicznych gminnych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chwały w sprawie programu współpracy Gminy Barlinek z organizacjami pozarządowymi oraz podmiotami prowadzącymi działalność pożytku publicznego na rok 201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</w:t>
      </w:r>
      <w:r>
        <w:rPr>
          <w:rFonts w:cs="Arial" w:ascii="Arial" w:hAnsi="Arial"/>
          <w:color w:val="000000"/>
          <w:sz w:val="22"/>
          <w:szCs w:val="22"/>
        </w:rPr>
        <w:t xml:space="preserve">o stanie realizacji zadań oświatowych w roku szkolnym 2011/2012 </w:t>
      </w:r>
      <w:r>
        <w:rPr>
          <w:rFonts w:cs="Arial" w:ascii="Arial" w:hAnsi="Arial"/>
          <w:i/>
          <w:color w:val="000000"/>
          <w:sz w:val="22"/>
          <w:szCs w:val="22"/>
        </w:rPr>
        <w:t>i przyjęła ją do wiadomośc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</w:t>
      </w:r>
      <w:r>
        <w:rPr>
          <w:rFonts w:cs="Arial" w:ascii="Arial" w:hAnsi="Arial"/>
          <w:color w:val="000000"/>
          <w:sz w:val="22"/>
          <w:szCs w:val="22"/>
        </w:rPr>
        <w:t xml:space="preserve">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14" w:leader="none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ych w 2012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14" w:leader="none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łaconych w 2012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14" w:leader="none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oszonych w 2012 r. przez właścicieli lub wieczystych użytkowników nieruchomości żądaniach wobec Gminy, jeżeli korzystanie z nieruchomości stało się niemożliwe bądź istotnie ograniczone w związku z uchwaleniem albo zmianą miejscowego planu zagospodarowania przestrzennego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dz. nr 233/9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dz. nr 338/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nr 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dz. nr 665/5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nr 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dz. nr 651/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nr 3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obciążenie nieruchomości odpłatną służebnością przesyłu – dz. nr 118/2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obciążenie nieruchomości odpłatną służebnością przesyłu – dz. nr: 280/10, 575/4, 576/10, 729/25, 726/1, 728/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gruntową – dz. nr 246/2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rojekt uchwały w sprawie wyrażenia zgody na zbycie w drodze bezprzetargowej części nieruchomości położonej w obrębie 2 Barlinek – dz. nr 250/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tanowiskiem Zachodniopomorskiej Izby Rolniczej w Szczecinie w sprawie obniżenia średniej ceny skupu żyta, która stanowić będzie podstawę obliczania podatku rolnego na rok 2013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o ZIR Szczecin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adny Roman Wilk</w:t>
      </w:r>
      <w:r>
        <w:rPr>
          <w:rFonts w:cs="Arial" w:ascii="Arial" w:hAnsi="Arial"/>
          <w:sz w:val="22"/>
          <w:szCs w:val="22"/>
        </w:rPr>
        <w:t xml:space="preserve"> zgłosił wniosek o obniżenie ceny skupu żyta do celów wymiaru podatku rolnego na 2013 r. ogłoszonej w Komunikacie Prezesa Głównego Urzędu Statystycznego z dnia 19.10.2012 r. do kwoty 55,00 zł za 1 d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i 2 wstrzymujących się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rzyjęła wniosek radnego Romana Wilk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2 głosach za i 2 wstrzymujących się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 xml:space="preserve">obniżenia ceny skupu żyta do celów wymiaru podatku rolnego na rok 2013 </w:t>
      </w:r>
      <w:r>
        <w:rPr>
          <w:rFonts w:cs="Arial" w:ascii="Arial" w:hAnsi="Arial"/>
          <w:i/>
          <w:color w:val="000000"/>
          <w:sz w:val="22"/>
          <w:szCs w:val="22"/>
        </w:rPr>
        <w:t>z uwzględnieniem wniosku o obniżenie ceny żyta do wysokości 55 zł za 1 dt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jednomyślnie (na stan 4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2 r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zmiany wieloletniej prognozy finansowej Gminy Barlinek na lata 2012-202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31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567" w:leader="none"/>
          <w:tab w:val="left" w:pos="23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em w sprawie </w:t>
      </w:r>
      <w:r>
        <w:rPr>
          <w:rFonts w:cs="Arial" w:ascii="Arial" w:hAnsi="Arial"/>
          <w:color w:val="000000"/>
          <w:sz w:val="22"/>
          <w:szCs w:val="22"/>
        </w:rPr>
        <w:t xml:space="preserve">zaplanowania w pracach komisji tematu miejsc sprzedaży alkoholu, limitów punktów sprzedaży oraz zasad usytuowania miejsc sprzedaży i podawania alkoholu </w:t>
      </w:r>
      <w:r>
        <w:rPr>
          <w:rFonts w:cs="Arial" w:ascii="Arial" w:hAnsi="Arial"/>
          <w:i/>
          <w:color w:val="000000"/>
          <w:sz w:val="22"/>
          <w:szCs w:val="22"/>
        </w:rPr>
        <w:t>i przyjęła go do wiadomo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ików głosowania do Młodzieżowej Rady Miasta Barlin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zespołu inicjującego niesienie pomocy osobom ubogi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u zasięgu sieci komórkowych w Rychnowie i obszarze Rychno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świetlic dla dzie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Planu Rozwoju Lokalnego oraz sprawozdania z jego realiz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adnego Grzegorza Zielińskiego </w:t>
      </w:r>
      <w:r>
        <w:rPr>
          <w:rFonts w:cs="Arial" w:ascii="Arial" w:hAnsi="Arial"/>
          <w:sz w:val="22"/>
          <w:szCs w:val="22"/>
        </w:rPr>
        <w:t>w sprawie ujęcia w planie pracy Rady Miejskiej w Barlinku na 2013 r. „</w:t>
      </w:r>
      <w:r>
        <w:rPr>
          <w:rFonts w:cs="Arial" w:ascii="Arial" w:hAnsi="Arial"/>
          <w:i/>
          <w:sz w:val="22"/>
          <w:szCs w:val="22"/>
        </w:rPr>
        <w:t>Problematyki rolnictwa na terenie Gminy Barlinek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y Myśliborskiego</w:t>
      </w:r>
      <w:r>
        <w:rPr>
          <w:rFonts w:cs="Arial" w:ascii="Arial" w:hAnsi="Arial"/>
          <w:sz w:val="22"/>
          <w:szCs w:val="22"/>
        </w:rPr>
        <w:t xml:space="preserve"> w sprawie analizy dotychczasowej formy organizacyjnej szpitali powiatowych i przedstawienia możliwości kierunków zmian w tym zakres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ani Burmistrz Miasta Schneverdingen w Niemczech </w:t>
      </w:r>
      <w:r>
        <w:rPr>
          <w:rFonts w:cs="Arial" w:ascii="Arial" w:hAnsi="Arial"/>
          <w:sz w:val="22"/>
          <w:szCs w:val="22"/>
        </w:rPr>
        <w:t>w sprawie spotkania Miast Bliźniaczych w 2013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Zachodniopomorskiego Zarządu Dróg Wojewódzkich w Koszalinie Rejonu Dróg Wojewódzkich w Pyrzycach</w:t>
      </w:r>
      <w:r>
        <w:rPr>
          <w:rFonts w:cs="Arial" w:ascii="Arial" w:hAnsi="Arial"/>
          <w:sz w:val="22"/>
          <w:szCs w:val="22"/>
        </w:rPr>
        <w:t xml:space="preserve"> w sprawie poprawy bezpieczeństwa ruchu na skrzyżowaniu drogi powiatowej z drogą 156 w miejscowości Krzyn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uszkodzenia studzienki burzowej w miejscowości Mostkow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bezpieczeństwa mieszkańców powiatu i użytkowników ruchu drog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ób fizycznych w sprawie </w:t>
      </w:r>
      <w:r>
        <w:rPr>
          <w:rFonts w:cs="Arial" w:ascii="Arial" w:hAnsi="Arial"/>
          <w:sz w:val="22"/>
          <w:szCs w:val="22"/>
        </w:rPr>
        <w:t>lokalu mieszkaln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 xml:space="preserve">Anna Dmytruszewska                                                                   Zastępca Przewodniczącego 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</w:t>
      </w:r>
      <w:r>
        <w:rPr>
          <w:rFonts w:cs="Arial" w:ascii="Arial" w:hAnsi="Arial"/>
          <w:i/>
          <w:sz w:val="20"/>
        </w:rPr>
        <w:t>Komisji GKiMBRiOŚ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Eugeniusz Trafal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6:00Z</dcterms:created>
  <dc:creator>Ania</dc:creator>
  <dc:description/>
  <dc:language>en-US</dc:language>
  <cp:lastModifiedBy>Ania</cp:lastModifiedBy>
  <cp:lastPrinted>2012-11-28T10:38:00Z</cp:lastPrinted>
  <dcterms:modified xsi:type="dcterms:W3CDTF">2012-11-28T09:38:00Z</dcterms:modified>
  <cp:revision>11</cp:revision>
  <dc:subject/>
  <dc:title/>
</cp:coreProperties>
</file>