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5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 Ochrony Środowiska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odbytego w dniu 26 listopada 2012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Eugeniusz Trafalski – Zastępca Przewodniczącego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. Przedstawiał się on następują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4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i opiniowanie projektu budżetu Gminy Barlinek na rok 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4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uchwalenia wieloletniej prognozy finansowej Gminy Barlinek na lata 2013-20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 Nr 14.2012 z dnia 22.11.2012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zapoznała się z listą inwestycji: wpisanych do projektu budżetu na 2013 r., z przygotowaną dokumentacją, gotowych do realizacji oraz wynikających z WPI, wniosków Radnych i mieszkańców Gminy w ostatnich latach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Pismo Burmistrza Barlinka w tej spraw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Radny Roman Wilk</w:t>
      </w:r>
      <w:r>
        <w:rPr>
          <w:rFonts w:cs="Arial" w:ascii="Arial" w:hAnsi="Arial"/>
          <w:sz w:val="22"/>
          <w:szCs w:val="22"/>
        </w:rPr>
        <w:t xml:space="preserve"> zgłosił wniosek o treści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Wnioskuję o ujęcie w budżecie na 2013 r. kwoty 200.000 zł na realizację budowy drogi gminnej w miejscowości Mostkowo, od drogi nowo wybudowanej do płyt betonowych. Powyższe zadanie proponuję sfinansować ze środków zaplanowanych w projekcie budżetu na 2013 r. na „Przebudowę obiektu przy ul. Gorzowskiej na bibliotekę w Barlinku.”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i 1 wstrzymującym się (na stan 4 członków)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wniosek radnego Romana Wilka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adny Eugeniusz Trafalsk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łosił wniosek o treści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Zabezpieczyć środki w budżecie na 2013 r. na nabycie na rzecz Gminy Barlinek części nieruchomości oznaczonej w ewidencji gruntów nr 361/11 obręb Równo w miejscowości Lutówko.”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i 1 wstrzymującym się (na stan 4 członków)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wniosek radnego Eugeniusza Trafalskiego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adny Eugeniusz Trafalski</w:t>
      </w:r>
      <w:r>
        <w:rPr>
          <w:rFonts w:cs="Arial" w:ascii="Arial" w:hAnsi="Arial"/>
          <w:sz w:val="22"/>
          <w:szCs w:val="22"/>
        </w:rPr>
        <w:t xml:space="preserve"> zgłosił wniosek o treści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Zabezpieczyć środki w budżecie na 2013 r. na wykonanie dokumentacji ustawienia lamp oświetleniowych w miejscowości Ożar przy ul. Kasztanowej.”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i 1 wstrzymującym się (na stan 4 członków)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wniosek radnego Eugeniusza Trafalskiego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adny Eugeniusz Trafalski</w:t>
      </w:r>
      <w:r>
        <w:rPr>
          <w:rFonts w:cs="Arial" w:ascii="Arial" w:hAnsi="Arial"/>
          <w:sz w:val="22"/>
          <w:szCs w:val="22"/>
        </w:rPr>
        <w:t xml:space="preserve"> zgłosił wniosek o treści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Zabezpieczyć środki w budżecie na 2013 r. na wykonanie wiaty przystankowej dla uczniów dojeżdżających do szkoły w miejscowości Ożar przy ul. Śliwkowej.”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i 1 wstrzymującym się (na stan 4 członków)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wniosek radnego Eugeniusza Trafalskiego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adna Teresa Pietrasik</w:t>
      </w:r>
      <w:r>
        <w:rPr>
          <w:rFonts w:cs="Arial" w:ascii="Arial" w:hAnsi="Arial"/>
          <w:sz w:val="22"/>
          <w:szCs w:val="22"/>
        </w:rPr>
        <w:t xml:space="preserve"> zgłosiła wniosek o treści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Wnioskuję o ujęcie w budżecie na 2013 r. budowy świetlicy wiejskiej w miejscowości Brunki.”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3 głosach za i 1 wstrzymującym się (na stan 4 członków)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wniosek radnej Teresy Pietrasik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i 2 wstrzymujących się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chwalenia budżetu Gminy Barlinek na 2013 r. wnioskując o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jęcie w budżecie na 2013 r. kwoty 200.000 zł na realizację budowy drogi gminnej w miejscowości Mostkowo, od drogi nowo wybudowanej do płyt betonowych. Powyższe zadanie proponuje się sfinansować ze środków zaplanowanych w projekcie budżetu na 2013 r. na „Przebudowę obiektu przy ul. Gorzowskiej na bibliotekę w Barlink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środków w budżecie na 2013 r. na nabycie na rzecz Gminy Barlinek części nieruchomości oznaczonej w ewidencji gruntów nr 361/11 obręb Równo w miejscowości Lutówk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środków w budżecie na 2013 r. na wykonanie dokumentacji ustawienia lamp oświetleniowych w miejscowości Ożar przy ul. Kasztanowej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środków w budżecie na 2013 r. na wykonanie wiaty przystankowej dla uczniów dojeżdżających do szkoły w miejscowości Ożar przy ul. Śliwkowej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jęcie w budżecie na 2013 r. budowy świetlicy wiejskiej w miejscowości Brunk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opiniowała pozytywni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jekt uchwały w sprawie </w:t>
      </w:r>
      <w:r>
        <w:rPr>
          <w:rFonts w:cs="Arial" w:ascii="Arial" w:hAnsi="Arial"/>
          <w:sz w:val="22"/>
          <w:szCs w:val="22"/>
        </w:rPr>
        <w:t>uchwalenia wieloletniej prognozy finansowej Gminy Barlinek na lata 2013-202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łasności chodnika przy drodze gminnej w miejscowości Mostkow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Fundacji Przyjaciele Czterech Łap w sprawie </w:t>
      </w:r>
      <w:r>
        <w:rPr>
          <w:rFonts w:cs="Arial" w:ascii="Arial" w:hAnsi="Arial"/>
          <w:sz w:val="22"/>
          <w:szCs w:val="22"/>
        </w:rPr>
        <w:t>rozwiązywania problemu bezdomności zwierząt w gminie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 xml:space="preserve">Anna Dmytruszewska                                                                   Zastępca Przewodniczącego </w:t>
      </w:r>
    </w:p>
    <w:p>
      <w:pPr>
        <w:pStyle w:val="Normal"/>
        <w:ind w:left="5664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Komisji GKiMBRiOŚ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kstpodstawowy3"/>
        <w:rPr/>
      </w:pPr>
      <w:r>
        <w:rPr/>
        <w:tab/>
        <w:tab/>
        <w:tab/>
        <w:tab/>
        <w:tab/>
        <w:tab/>
        <w:tab/>
        <w:tab/>
        <w:tab/>
        <w:t>Eugeniusz Trafal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00:00Z</dcterms:created>
  <dc:creator>Ania</dc:creator>
  <dc:description/>
  <dc:language>en-US</dc:language>
  <cp:lastModifiedBy>Ania</cp:lastModifiedBy>
  <cp:lastPrinted>2012-11-27T11:00:00Z</cp:lastPrinted>
  <dcterms:modified xsi:type="dcterms:W3CDTF">2012-11-27T10:02:00Z</dcterms:modified>
  <cp:revision>9</cp:revision>
  <dc:subject/>
  <dc:title/>
</cp:coreProperties>
</file>