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8.2012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i/>
          <w:sz w:val="24"/>
          <w:szCs w:val="24"/>
        </w:rPr>
        <w:t>Rolnictwa i Ochrony Środowiska Rady Miejskiej w Barlinku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>z dnia 13.12.2012 roku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 xml:space="preserve">radny Eugeniusz Trafalski – Zastępca Przewodniczącego Komisji Gospodarki Komunalnej i Mieszkaniowej, Budownictwa, Rolnictwa </w:t>
        <w:br/>
        <w:t>i Ochrony Środowiska</w:t>
      </w:r>
      <w:r>
        <w:rPr>
          <w:rFonts w:cs="Comic Sans MS" w:ascii="Comic Sans MS" w:hAnsi="Comic Sans MS"/>
        </w:rPr>
        <w:t xml:space="preserve"> oraz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zatwierdzenia taryf dla zbiorowego zaopatrzenia w wodę i zbiorowego odprowadzania ścieków na terenie gminy Barlinek oraz wysokości dopłaty do 1 m</w:t>
      </w:r>
      <w:r>
        <w:rPr>
          <w:rFonts w:cs="Arial" w:ascii="Comic Sans MS" w:hAnsi="Comic Sans MS"/>
          <w:vertAlign w:val="superscript"/>
        </w:rPr>
        <w:t>3</w:t>
      </w:r>
      <w:r>
        <w:rPr>
          <w:rFonts w:cs="Arial" w:ascii="Comic Sans MS" w:hAnsi="Comic Sans MS"/>
        </w:rPr>
        <w:t xml:space="preserve"> wody w okresie od dnia 01.02.2013 r. do dnia 31.01.2014 r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podziału Gminy Barlinek na stałe obwody głosowania, ustalenia ich granic i numerów oraz siedzib obwodowych komisji wyborczych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wieloletniej prognozy finansowej Gminy Barlinek na lata 2012 – 2013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2 r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ciągnięcia kredytu w rachunku bieżącym w 2013 rok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określenia wzorów formularzy informacji i deklaracji podatkowych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opłaty prolongacyjnej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w sprawie trybu i szczegółowych warunków zwolnienia od podatku rolnego użytków rolnych na których zaprzestano produkcji rolnej.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ktualizacja Planu Rozwoju Lokalnego Miasta i Gminy Barlinek na lata 2007-2013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 xml:space="preserve">projekt uchwały zmieniający uchwałę w sprawie uchwalenia „Planu Rozwoju Lokalnego Miasta </w:t>
        <w:br/>
        <w:t>i Gminy Barlinek na lata 2007 – 201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>sprawozdanie z realizacji Wieloletniego Planu Inwestycyjnego Gminy Barlinek przyjętego uchwałą Nr XVI/220/2011 Rady Miejskiej w Barlinku z dnia 29 grudnia 2011 ro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 xml:space="preserve">zmiany zaktualizowanego Wieloletniego Planu Inwestycyjnego Gminy Barlinek w stosunku </w:t>
        <w:br/>
        <w:t xml:space="preserve">do Wieloletniego Planu Inwestycyjnego Gminy Barlinek przyjętego Uchwałą </w:t>
        <w:br/>
        <w:t>Nr XVI/220/2011 Rady Miejskiej w Barlinku z dnia 29 grudnia 2011 rok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Projekt uchwały w sprawie wyrażenia zgody na oddanie w najem części nieruchomości przekazanej w trwały zarząd Szkole Podstawowej Nr 1 im. Tadeusza Kościuszki w Barlinku </w:t>
        <w:br/>
        <w:t>– dz. nr 241/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Projekty uchwał w sprawie wyrażenia zgody na wydzierżawienie w trybie bezprzetargowym </w:t>
        <w:br/>
        <w:t>na czas nieoznaczony nieruchomości stanowiącej własność Gminy Barlinek (dz. nr 551/18, 777/19 i 777/20, 44/2 oraz 233/9)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liczenia dróg do kategorii dróg publicznych gminnych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</w:rPr>
        <w:t>odwołania radnej ze składu Komisji Rewizyjnej Rady Miejskiej w Barlinku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owołania członka Komisji Rewizyjnej Rady Miejskiej w Barli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 pracy Komisji GKiMBRiOŚ na 2013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przyjęła protokoły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r 15.2012 z 26 listopada 2012 rok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Nr 16.2012 z 29 listopada 2012 roku,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ie wnosząc uwag, co do ich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 xml:space="preserve">zapoznała się z poprawionym projektem uchwały w sprawie </w:t>
      </w:r>
      <w:r>
        <w:rPr>
          <w:rFonts w:cs="Arial" w:ascii="Comic Sans MS" w:hAnsi="Comic Sans MS"/>
        </w:rPr>
        <w:t>zatwierdzenia taryf dla zbiorowego zaopatrzenia w wodę i zbiorowego odprowadzania ścieków na terenie gminy Barlinek oraz wysokości dopłaty do 1 m</w:t>
      </w:r>
      <w:r>
        <w:rPr>
          <w:rFonts w:cs="Arial" w:ascii="Comic Sans MS" w:hAnsi="Comic Sans MS"/>
          <w:vertAlign w:val="superscript"/>
        </w:rPr>
        <w:t>3</w:t>
      </w:r>
      <w:r>
        <w:rPr>
          <w:rFonts w:cs="Arial" w:ascii="Comic Sans MS" w:hAnsi="Comic Sans MS"/>
        </w:rPr>
        <w:t xml:space="preserve"> wody w okresie od dnia 01.02.2013 r. do dnia 31.01.2014 r. w zakresie ujednolicenia nomenklatury oznaczenia grup taryfowych oraz poprawienia błędów interpunkcyjnych złożonym przez Burmistrza Barlinka w dniu 12.12.2012 rok. Jednocześnie Burmistrz Barlinka wycofał projekt uchwały złożony w przedmiotowej sprawie w dniu 04.12.2012 r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zatwierdzenia taryf dla zbiorowego zaopatrzenia w wodę i zbiorowego odprowadzania ścieków na terenie gminy Barlinek oraz wysokości dopłaty do 1 m</w:t>
      </w:r>
      <w:r>
        <w:rPr>
          <w:rFonts w:cs="Arial" w:ascii="Comic Sans MS" w:hAnsi="Comic Sans MS"/>
          <w:vertAlign w:val="superscript"/>
        </w:rPr>
        <w:t>3</w:t>
      </w:r>
      <w:r>
        <w:rPr>
          <w:rFonts w:cs="Arial" w:ascii="Comic Sans MS" w:hAnsi="Comic Sans MS"/>
        </w:rPr>
        <w:t xml:space="preserve"> wody w okresie </w:t>
        <w:br/>
        <w:t>od dnia 01.02.2013 r. do dnia 31.01.2014 r.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odziału Gminy Barlinek na stałe obwody głosowania, ustalenia ich granic i numerów oraz siedzib obwodowych komisji wyborcz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zawiązku z wycofaniem, przez Burmistrza Barlinka, projektu uchwały w sprawie wieloletniej prognozy finansowej Gminy Barlinek na lata 2012 - 2013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nie rozpatrywała przedmiotowego projektu uchwał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pismo Burmistrza Barlink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zmiany budżetu Gminy Barlinek na 2012 r wraz z autopoprawką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zaciągnięcia kredytu w rachunku bieżącym w 2013 ro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określenia wzorów formularzy informacji i deklaracji podatkow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opłaty prolongacyjnej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trybu i szczegółowych warunków zwolnienia od podatku rolnego użytków rolnych na których zaprzestano produkcji rol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 zaopiniowała pozytywnie projekt uchwały </w:t>
      </w:r>
      <w:r>
        <w:rPr>
          <w:rFonts w:cs="Arial" w:ascii="Comic Sans MS" w:hAnsi="Comic Sans MS"/>
        </w:rPr>
        <w:t>zmieniający uchwałę w sprawie uchwalenia „Planu Rozwoju Lokalnego Miasta i Gminy Barlinek na lata 2007 – 2013 wraz z autopoprawką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 zapoznała się ze </w:t>
      </w:r>
      <w:r>
        <w:rPr>
          <w:rFonts w:cs="Arial" w:ascii="Comic Sans MS" w:hAnsi="Comic Sans MS"/>
        </w:rPr>
        <w:t>sprawozdaniem z realizacji Wieloletniego Planu Inwestycyjnego Gminy Barlinek przyjętego uchwałą Nr XVI/220/2011 Rady Miejskiej w Barlinku z dnia 29 grudnia 2011 roku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 xml:space="preserve">zmianami zaktualizowanego Wieloletniego Planu Inwestycyjnego Gminy Barlinek </w:t>
        <w:br/>
        <w:t xml:space="preserve">w stosunku do Wieloletniego Planu Inwestycyjnego Gminy Barlinek przyjętego Uchwałą </w:t>
        <w:br/>
        <w:t>Nr XVI/220/2011 Rady Miejskiej w Barlinku z dnia 29 grudnia 2011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oddanie w najem części nieruchomości przekazanej w trwały zarząd Szkole Podstawowej Nr 1 im. Tadeusza Kościuszki w Barlinku – dz. nr 241/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 xml:space="preserve">wyrażenia zgody na wydzierżawienie w trybie bezprzetargowym </w:t>
        <w:br/>
        <w:t xml:space="preserve">na czas nieoznaczony nieruchomości stanowiącej własność Gminy Barlinek (dz. nr 551/18 </w:t>
        <w:br/>
        <w:t>o pow. 18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 xml:space="preserve">wyrażenia zgody na wydzierżawienie w trybie bezprzetargowym na czas nieoznaczony nieruchomości stanowiącej własność Gminy Barlinek (dz. nr 777/19 i 777/20 </w:t>
        <w:br/>
        <w:t>o pow. 50,0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 xml:space="preserve">wyrażenia zgody na wydzierżawienie w trybie bezprzetargowym </w:t>
        <w:br/>
        <w:t xml:space="preserve">na czas nieoznaczony nieruchomości stanowiącej własność Gminy Barlinek (dz. nr 44/2 </w:t>
        <w:br/>
        <w:t>o pow. 19,7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 xml:space="preserve">wyrażenia zgody na wydzierżawienie w trybie bezprzetargowym </w:t>
        <w:br/>
        <w:t xml:space="preserve">na czas nieoznaczony nieruchomości stanowiącej własność Gminy Barlinek (dz. nr 233/9 </w:t>
        <w:br/>
        <w:t>o pow. 19,50 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>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3 członków) -</w:t>
      </w:r>
      <w:r>
        <w:rPr>
          <w:rFonts w:cs="Comic Sans MS" w:ascii="Comic Sans MS" w:hAnsi="Comic Sans MS"/>
          <w:b/>
          <w:i/>
        </w:rPr>
        <w:t xml:space="preserve"> 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aliczenia dróg do kategorii dróg publicznych gminnych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2 głosach za i 1 przeciwnym (na stan 3 członków) -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odwołania radnej Alicji Magdaleny Kowalewskiej ze składu Komisji Rewizyjnej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</w:t>
      </w:r>
      <w:r>
        <w:rPr>
          <w:rFonts w:cs="Comic Sans MS" w:ascii="Comic Sans MS" w:hAnsi="Comic Sans MS"/>
          <w:b/>
          <w:i/>
        </w:rPr>
        <w:t xml:space="preserve"> 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rojektem uchwały w sprawie powołania członka Komisji Rewizyjnej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opracowała i 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przyjęła plan pracy Komisji na 2013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lan prac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 zapoznała się z koncepcjami projektowymi wraz z szacunkiem przewidywanych kosztów dla obiektów we wsiach Stara Dziedzina, Płonno i Strąpie. Komisja opowiedziała się za wykonaniem powyższych prac w systemie kontenerowy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dot. podjęcia działań profilaktycznych zmierzających </w:t>
        <w:br/>
        <w:t>do poprawy bezpieczeństw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odpowiedzią Burmistrza Barlinka na pismo mieszkańców Barlinka dot. najmu lokalu mieszkalnym poł. w Barlinku przy ul. Strzeleckiej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wołaniem mieszkańców dot. podjętej przez Radę Miejską w Barlinku uchwałą </w:t>
        <w:br/>
        <w:t>Nr XXXI/406/201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ami na wniosk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westycji realizowanej przez firmę HaCon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kupu wiaty przystankow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Zastępca Przewodniczącego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3-01-07T10:02:00Z</cp:lastPrinted>
  <dcterms:modified xsi:type="dcterms:W3CDTF">2013-02-12T12:18:00Z</dcterms:modified>
  <cp:revision>83</cp:revision>
  <dc:subject/>
  <dc:title>Protokół Nr 1/2010/59</dc:title>
</cp:coreProperties>
</file>