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6 stycznia 2012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2 r. – informac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 nieruchomości stanowiących własność Gminy Barlinek – działki przy ul. Jeziornej i działki nr: 267/8, 292/2 i 803/6, 329/2, 777/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ania bonifikat od opłat za przekształcenie prawa użytkowania wieczystego w prawo własności nieruch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„Programu Rozwoju i Wspierania Przedsiębiorczości w Gminie Barlinek na lata 2012-2020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360" w:leader="none"/>
          <w:tab w:val="left" w:pos="21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15.2011 z dnia 15.12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sz w:val="22"/>
          <w:szCs w:val="22"/>
        </w:rPr>
        <w:t>Kalendarzem imprez i uroczystości planowanych w Gminie Barlinek w 2012 r.”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4, 1010/7, 1010/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4, 1010/6, 1010/2, 729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przy ul. Jeziornej Nr: 1010/2, 729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267/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nr: 292/2 i 803/6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329/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777/3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poznała sie z wnioskiem Komisji Oświaty, Kultury, Zdrowia i Praworządności dotyczącym prowadzenia zmian do projektu uchwały w sprawie </w:t>
      </w:r>
      <w:r>
        <w:rPr>
          <w:rFonts w:cs="Arial" w:ascii="Arial" w:hAnsi="Arial"/>
          <w:sz w:val="22"/>
          <w:szCs w:val="22"/>
        </w:rPr>
        <w:t>udzielania bonifikat od opłat za przekształcenie prawa użytkowania wieczystego w prawo własności nieruchomośc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Komisji OKZiP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ania bonifikat od opłat za przekształcenie prawa użytkowania wieczystego w prawo własności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dzielenia pomocy finansowej dla Powiatu Myślib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uchwalenia „Programu Rozwoju i Wspierania Przedsiębiorczości w Gminie Barlinek na lata 2012-2020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bycia nieruchomości gruntowych i zabudowanych w latach 2010-2011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 interwencyjnych na terenach sołeck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ócenia czasu pracy kasy Urzędu Miejskiego w dniu 30.12.2011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promenady wzdłuż Jeziora Barlinec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montu drogi od skrzyżowania z drogą powiatową w kierunku boiska sportowego oraz przystanku autobusowego zlokalizowanego przy drodze wojewódzkiej nr 156 w Dzik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rawy bezpieczeństwa mieszkańców Barlink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sobu gospodarowania lokalem mieszkalnym nr 4 przy Alei 1 Maja nr 2 w Barlinku oraz odpowiedzią BTBS w tej spraw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zialności za porządek na chodniku przy drodze gmin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rowadzania deratyzacji na terenie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ania wód z drogi wojewódzkiej nr 156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wego stanu technicznego rzeki „Myśla”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owania cmentarza komunalnego przy u. Szosowej, jak i drogi dojazdowej do n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GK Sp. z o.o.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systematycznego wywożenia odpadów </w:t>
        <w:br/>
        <w:t xml:space="preserve">z pojemników do selektywnej zbiórki oraz utrzymania czystości przy pojemnikach </w:t>
        <w:br/>
        <w:t>na ul. Grunwaldzki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zesa Sądu Rejonowego w Myśliborzu</w:t>
      </w:r>
      <w:r>
        <w:rPr>
          <w:rFonts w:cs="Arial" w:ascii="Arial" w:hAnsi="Arial"/>
          <w:sz w:val="22"/>
          <w:szCs w:val="22"/>
        </w:rPr>
        <w:t xml:space="preserve"> w sprawie projektu Rozporządzenia Ministerstwa Sprawiedliwości dot. zniesienia niektórych sądów rejonowych i utworzenia zamiejscowych wydziałów w niektórych sądach rejon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Towarzystwa Miłośników Barlinka</w:t>
      </w:r>
      <w:r>
        <w:rPr>
          <w:rFonts w:cs="Arial" w:ascii="Arial" w:hAnsi="Arial"/>
          <w:sz w:val="22"/>
          <w:szCs w:val="22"/>
        </w:rPr>
        <w:t xml:space="preserve"> w sprawie objęcia patronatem honorowym dziecięcych turnieji piłkarski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ołtysa Sołectwa Dzikowo</w:t>
      </w:r>
      <w:r>
        <w:rPr>
          <w:rFonts w:cs="Arial" w:ascii="Arial" w:hAnsi="Arial"/>
          <w:sz w:val="22"/>
          <w:szCs w:val="22"/>
        </w:rPr>
        <w:t xml:space="preserve"> w sprawie budowy drogi we wsi Dzikowo na odcinku od krzyża do budynku wielorodzinnego obok boiska sportow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ołtysa Sołectwa Dzikówko </w:t>
      </w:r>
      <w:r>
        <w:rPr>
          <w:rFonts w:cs="Arial" w:ascii="Arial" w:hAnsi="Arial"/>
          <w:sz w:val="22"/>
          <w:szCs w:val="22"/>
        </w:rPr>
        <w:t>w sprawie wykonania oświetlenia drogowego w Dzików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ie dojazdu lub dostępu do działki nr 566/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</w:t>
        <w:br/>
        <w:t>i Ochrony Środowiska</w:t>
      </w:r>
      <w:r>
        <w:rPr>
          <w:rFonts w:cs="Arial" w:ascii="Arial" w:hAnsi="Arial"/>
          <w:sz w:val="22"/>
          <w:szCs w:val="22"/>
        </w:rPr>
        <w:t xml:space="preserve"> składa wnioski o przyznanie medalu „Za zasługi dla Barlinka” dla następujących osób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owi Nikodemowi Karasińskie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dwikowi Marianowi Lis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zefowi Mosiewic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rzemu Patynowskie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Komisja postanowiła wystąpić do Przewodniczącego Rady Miejskiej o skierowanie na styczniową sesję projektów uchwał dotyczących przyznania medali ww. osobom.</w:t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Ww. wnioski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3"/>
        <w:ind w:left="4956" w:firstLine="708"/>
        <w:rPr/>
      </w:pPr>
      <w:r>
        <w:rPr/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ind w:left="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9:00Z</dcterms:created>
  <dc:creator>Ania</dc:creator>
  <dc:description/>
  <dc:language>en-US</dc:language>
  <cp:lastModifiedBy>Ania</cp:lastModifiedBy>
  <cp:lastPrinted>2012-01-30T15:31:00Z</cp:lastPrinted>
  <dcterms:modified xsi:type="dcterms:W3CDTF">2012-01-30T14:32:00Z</dcterms:modified>
  <cp:revision>3</cp:revision>
  <dc:subject/>
  <dc:title/>
</cp:coreProperties>
</file>