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2.2012</w:t>
      </w:r>
    </w:p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b/>
          <w:i/>
          <w:sz w:val="24"/>
          <w:szCs w:val="24"/>
        </w:rPr>
        <w:t>Rolnictwa i Ochrony Środowiska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3.02.2012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 xml:space="preserve">radny Grzegorz Zieliński – Przewodniczący Komisji Gospodarki Komunalnej i Mieszkaniowej, Budownictwa, Rolnictwa </w:t>
        <w:br/>
        <w:t>i Ochrony Środowiska</w:t>
      </w:r>
      <w:r>
        <w:rPr>
          <w:rFonts w:cs="Comic Sans MS" w:ascii="Comic Sans MS" w:hAnsi="Comic Sans MS"/>
        </w:rPr>
        <w:t xml:space="preserve"> oraz przedstawił projekt porządku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orządek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przedstawia się następująco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Sprawozdanie z Gminnego Programu Profilaktyki i Rozwiązywania Problemów Uzależnień </w:t>
        <w:br/>
        <w:t>oraz Przeciwdziałania Przemocy za 2011 rok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trategia rozwoju Gminy Barlinek – plany realizacyjn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</w:rPr>
        <w:t>Projekt uchwały w sprawie zmiany budżetu Gminy Barlinek na 2012 rok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rojekt uchwały w sprawie udzielenia bonifikat od opłat za przekształcenie prawa użytkowania wieczystego w prawo własności nieruchomości.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rojekt uchwały w sprawie wyrażenia zgody na zbycie nieruchomości położonej w Barlinku </w:t>
        <w:br/>
        <w:t>przy ul. Tunelowej – dz. nr 2121/2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nabycie nieruchomości położonej w miejscowości Strąpie – dz. nr 8/75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ustanowienie służebności na nieruchomości gruntowej stanowiącej własność Gminy Barlinek – dz. nr 233/10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wydzierżawienie w trybie bezprzetargowym na czas nieoznaczony nieruchomości stanowiącej własność Gminy Barline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cz. dz. nr 2123 o pow. 96,22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cz. dz. nr 459 o pow. 182,00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cz. dz. nr 459 o pow. 141,00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dz. nr 465/2 o pow. 88,00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</w:rPr>
        <w:t xml:space="preserve">Projekt uchwały w sprawie wyrażenia zgody na zawarcie kolejnej umowy dzierżawy na okres do 3 lat z dotychczasowym dzierżawcą – dz. 583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</w:rPr>
        <w:t>Projekt uchwały w sprawie wyrażenia zgody na obciążenie nieruchomości odpłatną służebnością przesyłu – dz. nr 10/1, 10/2, 10/5 i 470/2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obciążenie nieruchomości odpłatną służebnością drogową – dz. nr 128 w Moczydl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</w:rPr>
        <w:t>Projekt uchwały w sprawie wyrażenia zgody na zbycie nieruchomości położonej w obrębie 1 miasta Barlinek oznaczonej w ewidencji gruntów numerem 611/7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</w:rPr>
        <w:t>Projekt uchwały w sprawie wyrażenia zgody na oddanie w najem części nieruchomości przekazanej w trwały zarząd Szkole Podstawowej Nr 1 im. Tadeusza Kościuszki w Barlinku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wyodrębnienie w budżecie gminy środków stanowiących fundusz sołecki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awierania porozumień z innymi gminami dotyczących zwrotu dotacji udzielonej wychowankom niepublicznych przedszkoli oraz niepublicznych form wychowania przedszkolnego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 z pracy Komisji GKiMBRiOŚ za 2011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rotokół Nr 1.2012 </w:t>
        <w:br/>
        <w:t>z 26 stycznia 2012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e </w:t>
      </w:r>
      <w:r>
        <w:rPr>
          <w:rFonts w:cs="Arial" w:ascii="Comic Sans MS" w:hAnsi="Comic Sans MS"/>
        </w:rPr>
        <w:t>Sprawozdaniem z Gminnego Programu Profilaktyki i Rozwiązywania Problemów Uzależnień oraz Przeciwdziałania Przemocy za 2011 ro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esunęła do rozpatrzenia w miesiącu marcu </w:t>
      </w:r>
      <w:r>
        <w:rPr>
          <w:rFonts w:cs="Arial" w:ascii="Comic Sans MS" w:hAnsi="Comic Sans MS"/>
        </w:rPr>
        <w:t xml:space="preserve">tematykę dot. planów realizacyjnych Strategii rozwoju Gminy Barlinek.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zmiany budżetu Gminy Barlinek na 2012 ro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 xml:space="preserve">Komisja Gospodarki Komunalnej i Mieszkaniowej, Budownictwa, Rolnictwa i Ochrony Środowiska </w:t>
      </w:r>
      <w:r>
        <w:rPr>
          <w:rFonts w:cs="Comic Sans MS" w:ascii="Comic Sans MS" w:hAnsi="Comic Sans MS"/>
        </w:rPr>
        <w:t>zapoznała się z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ponownie z projektem uchwały </w:t>
      </w:r>
      <w:r>
        <w:rPr>
          <w:rFonts w:cs="Arial" w:ascii="Comic Sans MS" w:hAnsi="Comic Sans MS"/>
        </w:rPr>
        <w:t>w sprawie udzielenia bonifikat od opłat za przekształcenie prawa użytkowania wieczystego w prawo własności nieruchomości złożonym w dniu 23.12.2011 roku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wnioskiem Komisji Oświaty, Kultury, Zdrowia i Praworządności Rady Miejskiej w Barlinku z dnia 20.01.2012 roku w przedmiotowej sprawie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>projektem uchwały udzielenia bonifikat od opłat za przekształcenie prawa użytkowania wieczystego w prawo własności nieruchomości złożonym pismem z dnia 16.02.2012 roku (tym samym poprzedni projekt uchwały został wycofany)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głoś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udzielenia bonifikat od opłat za przekształcenie prawa użytkowania wieczystego w prawo własności nieruchomości. 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na wniosek Zastępcy Burmistrza Barlinka nie rozpatrywała projektu uchwały w sprawie </w:t>
      </w:r>
      <w:r>
        <w:rPr>
          <w:rFonts w:cs="Arial" w:ascii="Comic Sans MS" w:hAnsi="Comic Sans MS"/>
        </w:rPr>
        <w:t xml:space="preserve">wyrażenia zgody na zbycie nieruchomości położonej w Barlinku przy ul. Tunelowej – dz. nr 2121/2 jednocześnie </w:t>
      </w:r>
      <w:r>
        <w:rPr>
          <w:rFonts w:cs="Comic Sans MS" w:ascii="Comic Sans MS" w:hAnsi="Comic Sans MS"/>
        </w:rPr>
        <w:t>wycofując go z porządku posiedzenia</w: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wyrażenia zgody na nabycie nieruchomości położonej w miejscowości Strąpie </w:t>
        <w:br/>
        <w:t>– dz. nr 8/7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wyrażenia zgody na ustanowienie służebności na nieruchomości gruntowej stanowiącej własność Gminy Barlinek – dz. nr 233/10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wyrażenia zgody na wydzierżawienie w trybie bezprzetargowym na czas nieoznaczony nieruchomości stanowiącej własność Gminy Barlinek - cz. dz. nr 2123 o pow. 96,22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wyrażenia zgody na wydzierżawienie w trybie bezprzetargowym na czas nieoznaczony nieruchomości stanowiącej własność Gminy Barlinek - cz. dz. nr 459 o pow. 182,00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wyrażenia zgody na wydzierżawienie w trybie bezprzetargowym na czas nieoznaczony nieruchomości stanowiącej własność Gminy Barlinek - cz. dz. nr 459 o pow. 141,00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wyrażenia zgody na wydzierżawienie w trybie bezprzetargowym na czas nieoznaczony nieruchomości stanowiącej własność Gminy Barlinek - dz. nr 465/2 o pow. 88,00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wyrażenia zgody na zawarcie kolejnej umowy dzierżawy na okres do 3 lat z dotychczasowym dzierżawcą – dz. 583.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wyrażenia zgody na obciążenie nieruchomości odpłatną służebnością przesyłu – dz. nr 10/1, 10/2, 10/5 i 470/2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 </w:t>
      </w:r>
      <w:r>
        <w:rPr>
          <w:rFonts w:cs="Comic Sans MS" w:ascii="Comic Sans MS" w:hAnsi="Comic Sans MS"/>
        </w:rPr>
        <w:t xml:space="preserve">zaopiniowała pozytywnie projekt uchwały </w:t>
      </w:r>
      <w:r>
        <w:rPr>
          <w:rFonts w:cs="Arial" w:ascii="Comic Sans MS" w:hAnsi="Comic Sans MS"/>
        </w:rPr>
        <w:t>w sprawie wyrażenia zgody na obciążenie nieruchomości odpłatną służebnością drogową – dz. nr 128 w Moczydl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wyrażenia zgody na zbycie nieruchomości położonej w obrębie 1 miasta Barlinek oznaczonej w ewidencji gruntów numerem 611/7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 </w:t>
      </w:r>
      <w:r>
        <w:rPr>
          <w:rFonts w:cs="Comic Sans MS" w:ascii="Comic Sans MS" w:hAnsi="Comic Sans MS"/>
        </w:rPr>
        <w:t xml:space="preserve">zaopiniowała pozytywnie projekt uchwały </w:t>
      </w:r>
      <w:r>
        <w:rPr>
          <w:rFonts w:cs="Arial" w:ascii="Comic Sans MS" w:hAnsi="Comic Sans MS"/>
        </w:rPr>
        <w:t>w sprawie wyrażenia zgody na oddanie w najem części nieruchomości przekazanej w trwały zarząd Szkole Podstawowej Nr 1 im. Tadeusza Kościuszki w Barlinku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wyrażenia zgody na wyodrębnienie w budżecie gminy środków stanowiących fundusz sołec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zawierania porozumień z innymi gminami dotyczących zwrotu dotacji udzielonej wychowankom niepublicznych przedszkoli oraz niepublicznych form wychowania przedszkolnego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opracowała i w wyniku jawnego głosowania (przy 5 głosach za) – przyjęła </w:t>
      </w:r>
      <w:r>
        <w:rPr>
          <w:rFonts w:cs="Arial" w:ascii="Comic Sans MS" w:hAnsi="Comic Sans MS"/>
        </w:rPr>
        <w:t>sprawozdanie z pracy Komisji GKiMBRiOŚ za 2011 rok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 xml:space="preserve">Komisja Gospodarki Komunalnej i Mieszkaniowej, Budownictwa, Rolnictwa i Ochrony Środowiska </w:t>
      </w:r>
      <w:r>
        <w:rPr>
          <w:rFonts w:cs="Comic Sans MS" w:ascii="Comic Sans MS" w:hAnsi="Comic Sans MS"/>
        </w:rPr>
        <w:t>przyjęła do wiadomości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ę Burmistrza Barlinka na temat planowanych inwestycji realizowanych ze środków Unii Europejskiej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 Burmistrza Barlinka za rok 2011 z wysokości średnich wynagrodzeń nauczycieli na poszczególnych stopniach awansu zawodowego w szkołach i placówkach prowadzonych przez jednostki samorządu terytorialneg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uchwałę Składu Orzekającego Regionalnej Izby Obrachunkowej w Szczecinie NR IX/42/2012 </w:t>
        <w:br/>
        <w:t>z dnia 13 stycznia 2012 roku w sprawie wydania opinii o prawidłowości planowanej kwoty długu Gminy Barlinek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informację Starosty Myśliborskiego dotyczącą zobowiązań i wyników finansowych Samodzielnych Publicznych Zakładów Opieki Zdrowotnej Szpitali Powiatowych w Barlinku </w:t>
        <w:br/>
        <w:t>i Dębnie na dzień 31 października 2011 ro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is wyroku Wojewódzkiego Sądu Administracyjnego w szczecinie Sygn. akt II S.A./Sz 1135/11 z dnia 23 stycznia 2012 roku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pismo Wojewody Zachodniopomorskiego dot. uchwały Nr XVII/223/2012 Rady Miejskiej </w:t>
        <w:br/>
        <w:t>w Barlinku z dnia 2 stycznia 2012 roku w sprawie zatwierdzenia taryf dla zbiorowego zaopatrzenia w wodę i zbiorowego odprowadzania ścieków na terenie gminy Barlinek na okres od dnia 01.02.2012 r. do dnia 31.01.2013 r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odpowiedź Burmistrza Barlinka dot. zamontowania furtki w ogrodzeniu na działce nr 566/7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o Burmistrza Barlinka skierowane do dzierżawcy obiektu położonego w Barlinku przy </w:t>
        <w:br/>
        <w:t>ul. Gorzowskiej 78 w Barlinku w sprawie realizacji odbudowy budyn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Burmistrza Barlinka skierowane do Komisji FBiPG dot. sprecyzowania jakie działania Burmistrza Barlinka dot. odbudowy obiektu poł. w Barlinku przy ul. Gorzowskiej 78, Komisja FBiPG ocenia negatywnie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Stowarzyszenia „Mój Dom” dot. opłat z tytułu podatku od nieruchomości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 z realizacji uchwał zbytych nieruchomości gruntowych w drugim półroczu 2011 ro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 xml:space="preserve">Komisja Gospodarki Komunalnej i Mieszkaniowej, Budownictwa, Rolnictwa i Ochrony Środowiska </w:t>
      </w:r>
      <w:r>
        <w:rPr>
          <w:rFonts w:cs="Comic Sans MS" w:ascii="Comic Sans MS" w:hAnsi="Comic Sans MS"/>
        </w:rPr>
        <w:t>przyjęła do wiadomości odpowiedzi na wnioski dot.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ewystarczającej ilości karetek pogotowia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wożenia dzieci z Domu Dziecka w Barlin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ac interwencyjnych na terenach sołeckich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widowanego punktu Krwiodawstwa w Barlin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ktywnej zbiórki odpadów komunalnych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zy zbycia nieruchomości poł. w Moczkowie – dz. nr 329/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rzebudowy chodnika w m. Moczkowo, w ciągu drogi wojewódzkiej nr 151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eki nad bezdomnymi w okresie mrozów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konania oświetlenia drogowego w Dzikówku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inwestycji drogowych na terenach wiejskich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 </w:t>
      </w:r>
      <w:r>
        <w:rPr>
          <w:rFonts w:cs="Comic Sans MS" w:ascii="Comic Sans MS" w:hAnsi="Comic Sans MS"/>
        </w:rPr>
        <w:t>wnioskuje o przedstawienie wydatków z przyznanej dotacji na 2011 r. przez Kluby Sportowe: „ISKRA” Lutówko, „GROM” Płonno, „SPARTAKUS” Rychnów na zakup: sprzętu sportowego, paliwa oraz opłatę za transport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orządziła: </w:t>
        <w:tab/>
        <w:tab/>
        <w:tab/>
        <w:tab/>
        <w:tab/>
        <w:tab/>
        <w:tab/>
        <w:t xml:space="preserve">     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                                         Grzegorz Zieliński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2-02-29T08:48:00Z</cp:lastPrinted>
  <dcterms:modified xsi:type="dcterms:W3CDTF">2012-03-28T10:20:00Z</dcterms:modified>
  <cp:revision>54</cp:revision>
  <dc:subject/>
  <dc:title>Protokół Nr 1/2010/59</dc:title>
</cp:coreProperties>
</file>