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3.2012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i/>
          <w:sz w:val="24"/>
          <w:szCs w:val="24"/>
        </w:rPr>
        <w:t>Rolnictwa i Ochrony Środowiska Rady Miejskiej w Barlinku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</w:rPr>
        <w:t>z dnia 22.03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 xml:space="preserve">radny Grzegorz Zieliński – Przewodniczący Komisji 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 xml:space="preserve"> oraz przedstawił projekt porządku posiedzenia Następnie wniósł o wprowadzenie, jako punkt 13: „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realizacji, we współpracy Nadleśnictwem Barlinek, projektu pn. „Budowa małej infrastruktury służącej zabezpieczeniu obszarów chronionych Natura 2000: Puszcza Barlinecka, Ostoja Barlinecka, Dolina Płoni i jezioro Miedwie” – 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ww.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obrad w uwzględnieniem przyjętej zmi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realizacji wykonania uchwał podjętych przez Rade Miejską VI kadencji w roku 20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przebiegu realizacji Programu usuwania wyrobów zawierających azbest dla Miasta i Gminy Barlinek na lata 2011-203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a programu opieki nad zwierzętami bezdomnymi oraz zapobiegania bezdomności zwierząt na terenie Gminy Barlinek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stąpienia do Związku Gmin Dolnej Odr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a Statutu Związku Gmin Dolnej Od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– działki nr: 175/26, 255/16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nieodpłatną służebnością przesyłu – działki nr: 804/11, 649, 804/6, 75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drogową – działki nr: 219, 313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/>
      </w:pPr>
      <w:r>
        <w:rPr>
          <w:rFonts w:cs="Arial" w:ascii="Comic Sans MS" w:hAnsi="Comic Sans MS"/>
        </w:rPr>
        <w:t>wyrażenia zgody na zbycie części nieruchomości położonych w obrębie 1 miasta Barlinek oznaczonych w ewidencji gruntów numerami: 265/1, 268/7, 268/8, 274/1 i 676/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 wyrażenia zgody na zbyc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prawa użytkowania wieczystego nieruchomości położonej w Mostkowie – działka nr 151/3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/>
      </w:pPr>
      <w:r>
        <w:rPr>
          <w:rFonts w:cs="Arial" w:ascii="Comic Sans MS" w:hAnsi="Comic Sans MS"/>
        </w:rPr>
        <w:t>wyrażenia zgody na zbycie nieruchomości położonej w Barlinku przy ul. Tunelowej – działka nr 2121/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stąpienia do sporządzenia miejscowego planu zagospodarowania przestrzennego dla części obrębu Krzynka gm. Barlin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/>
      </w:pPr>
      <w:r>
        <w:rPr>
          <w:rFonts w:cs="Arial" w:ascii="Comic Sans MS" w:hAnsi="Comic Sans MS"/>
        </w:rPr>
        <w:t>Projekt uchwały zmieniający uchwałę w sprawie przystąpienia Gminy Barlinek do Stowarzyszenia „Lider Pojezierza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426" w:leader="none"/>
        </w:tabs>
        <w:ind w:left="426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  <w:tab w:val="left" w:pos="840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udzielenia pomocy finansowej dla Samorządu Województwa Zachodniopomorskiego – zadania na drodze nr 151 i 156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  <w:tab w:val="left" w:pos="840" w:leader="none"/>
        </w:tabs>
        <w:ind w:left="851" w:hanging="284"/>
        <w:jc w:val="both"/>
        <w:rPr/>
      </w:pPr>
      <w:r>
        <w:rPr>
          <w:rFonts w:cs="Arial" w:ascii="Comic Sans MS" w:hAnsi="Comic Sans MS"/>
        </w:rPr>
        <w:t>wyrażenia zgody na obciążenie nieruchomości odpłatną służebnością przesyłu – działki nr: 24, 102, 195, 55, 349/6, 338/10, 55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zmiany budżetu Gminy Barlinek na 2012 rok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zmiany wieloletniej prognozy finansowej Gminy Barlinek na lata 2012-202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 powołania Młodzieżowej Rady Miasta Barlinka oraz nadania jej statutu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284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realizacji, we współpracy Nadleśnictwem Barlinek, projektu pn. „Budowa małej infrastruktury służącej zabezpieczeniu obszarów chronionych Natura 2000: Puszcza Barlinecka, Ostoja Barlinecka, Dolina Płoni i jezioro Mied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</w:rPr>
        <w:t>Sprawy róż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2056" w:leader="none"/>
        </w:tabs>
        <w:ind w:left="709" w:hanging="283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wyrażenie opinii na temat wniosku Komisji Rewizyjnej o przeprowadzenie kontroli działań Burmistrza przez organy zewnętrzne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2056" w:leader="none"/>
        </w:tabs>
        <w:ind w:left="709" w:hanging="283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wyrażenie opinii na temat zwolnienia z podatku od nieruchomości właścicieli nieruchomości będących zawodowymi rodzinami zastępczymi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2160" w:leader="none"/>
        </w:tabs>
        <w:ind w:left="709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</w:rPr>
        <w:t xml:space="preserve">pisma do wiadomośc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</w:rPr>
        <w:t>Zapytania i wolne wnios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Ocena stanu technicznego przychodni lekarskiej – Komisja przeprowadzi wizję lokalną w tereni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2.2012 </w:t>
        <w:br/>
        <w:t>z 23 lutego 2012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prawozdaniem z realizacji wykonania uchwał podjętych przez Radę Miejską VI kadencji w roku 2011, przyjmując do wiadomo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prawozdaniem z przebiegu realizacji Programu usuwania wyrobów zawierających azbest dla Miasta i Gminy Barlinek na lata 2011-2032, przyjmując do wiadomości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rzyjęcia programu opieki nad zwierzętami bezdomnymi oraz zapobiegania bezdomności zwierząt na terenie Gminy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rzystąpienia do Związku Gmin Dolnej Odry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)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rojektem uchwały </w:t>
      </w:r>
      <w:r>
        <w:rPr>
          <w:rFonts w:cs="Arial" w:ascii="Comic Sans MS" w:hAnsi="Comic Sans MS"/>
        </w:rPr>
        <w:t>w sprawie przyjęcia Statutu Związku Gmin Dolnej Odry</w:t>
      </w:r>
      <w:r>
        <w:rPr>
          <w:rFonts w:cs="Comic Sans MS" w:ascii="Comic Sans MS" w:hAnsi="Comic Sans MS"/>
        </w:rPr>
        <w:t xml:space="preserve"> złożonym w dniu 15 marca 2012 roku oraz złożonym w dniu 22 marca 2012 roku poprawionym i ujednoliconym statutem związku i 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rzyjęcia Statutu Związku Gmin Dolnej Odry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oraz statut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głoś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y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działka nr 175/26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działka nr 255/16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głoś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obciążenie nieruchomości nieodpłatną służebnością przesyłu – działki nr: 804/11, 649, 804/6, 75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głoś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y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obciążenie nieruchomości odpłatną służebnością drogową – działka nr 219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obciążenie nieruchomości odpłatną służebnością drogową – działka nr 3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głoś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y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wyrażenia zgody na zbycie części nieruchomości położonych w obrębie 1 miasta Barlinek oznaczonych w ewidencji gruntów numerami: 265/1, 268/7, 268/8, 274/1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zbycie części nieruchomości położonych w obrębie 1 miasta Barlinek oznaczonej w ewidencji gruntów numerem 676/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prawa użytkowania wieczystego nieruchomości położonej w Mostkowie – działka nr 151/3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przy 5 głosach wstrzymujących się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pracowała stanowiska nt. projektu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nieruchomości położonej w Barlinku przy ul. Tunelowej – działka nr 2121/2. Ponadto Komisja zapoznała się </w:t>
        <w:br/>
        <w:t>z wnioskiem mieszkańca Barlinka o umorzenie postępowani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dokumentacj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rzystąpienia do sporządzenia miejscowego planu zagospodarowania przestrzennego dla części obrębu Krzynka gm. Barlinek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zmieniający uchwałę w sprawie przystąpienia Gminy Barlinek do Stowarzyszenia „Lider Pojezierza”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y uchwał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dzielenia pomocy finansowej dla Samorządu Województwa Zachodniopomorskiego – zadanie na drodze nr 151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rFonts w:cs="Comic Sans MS" w:ascii="Comic Sans MS" w:hAnsi="Comic Sans MS"/>
        </w:rPr>
        <w:t>udzielenia pomocy finansowej dla Samorządu Województwa Zachodniopomorskiego – zadanie na drodze nr 156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  <w:color w:val="800000"/>
        </w:rPr>
        <w:t xml:space="preserve"> </w:t>
      </w:r>
      <w:r>
        <w:rPr>
          <w:rFonts w:cs="Comic Sans MS" w:ascii="Comic Sans MS" w:hAnsi="Comic Sans MS"/>
        </w:rPr>
        <w:t>wyrażenia zgody na obciążenie nieruchomości odpłatną służebnością przesyłu – działki nr: 24, 102, 195, 55, 349/6, 338/10, 556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budżetu Gminy Barlinek na 2012 rok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wieloletniej prognozy finansowej Gminy Barlinek na lata 2012-2023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przy 1 głosie za, 2 przeciwnych i 2 wstrzymujących się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 </w:t>
      </w:r>
      <w:r>
        <w:rPr>
          <w:rFonts w:cs="Comic Sans MS" w:ascii="Comic Sans MS" w:hAnsi="Comic Sans MS"/>
        </w:rPr>
        <w:t xml:space="preserve">zaopiniowała nega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owołania Młodzieżowej Rady Miasta Barlinka oraz nadania jej statut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realizacji, we współpracy Nadleśnictwem Barlinek, projektu pn. „Budowa małej infrastruktury służącej zabezpieczeniu obszarów chronionych Natura 2000: Puszcza Barlinecka, Ostoja Barlinecka, Dolina Płoni i jezioro Miedwie”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3 głosach za i 2 wstrzymujących się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 </w:t>
      </w:r>
      <w:r>
        <w:rPr>
          <w:rFonts w:cs="Comic Sans MS" w:ascii="Comic Sans MS" w:hAnsi="Comic Sans MS"/>
        </w:rPr>
        <w:t xml:space="preserve">zaopiniowała pozytywnie wniosek Komisji Rewizyjnej Rady Miejskiej z dnia 27 lutego 2012 r. dotyczący </w:t>
      </w:r>
      <w:r>
        <w:rPr>
          <w:rFonts w:cs="Arial" w:ascii="Comic Sans MS" w:hAnsi="Comic Sans MS"/>
        </w:rPr>
        <w:t>przeprowadzenia kontroli działań Burmistrza Barlinka w zakresie gospodarowania mieniem gminn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zierżawa i odbudowa obiektu przy ul. Gorzowskiej 78 – umowa RGM.IV.72243-59/10 oraz porozumienie z dnia 18.01.2011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zierżawa terenów potartacznych – akt notarialny, Repertorium A Nr 5112/2010 z dnia 19 kwietnia 2010 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ez Najwyższą Izbę Kontroli delegatura w Szczecinie oraz Centralne Biuro Antykorupcyjne delegatura w Szczecin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w ww. spraw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 xml:space="preserve">nie wyraziła opinii w sprawie wniosku Stowarzyszenia „Mój DOM” dot. możliwości zwolnienia </w:t>
        <w:br/>
        <w:t>z podatku od nieruchomości właścicieli nieruchomości będących zawodowymi rodzinami zastępczymi. Komisja przyjęła pismo, w przedm. sprawie, do wiadomo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dot. ww. spraw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3 głosach przeciwnych wnioskowi i 2 wstrzymujących się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 </w:t>
      </w:r>
      <w:r>
        <w:rPr>
          <w:rFonts w:cs="Comic Sans MS" w:ascii="Comic Sans MS" w:hAnsi="Comic Sans MS"/>
        </w:rPr>
        <w:t>wyraziła negatywną opinię w sprawie wniosku radnego Łukasza Stankiewicza dot. odwołania z członka Powiatowej Rady Zatrudnienia obecnego przedstawiciela Gminy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przedm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d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 </w:t>
      </w:r>
      <w:r>
        <w:rPr>
          <w:rFonts w:cs="Comic Sans MS" w:ascii="Comic Sans MS" w:hAnsi="Comic Sans MS"/>
        </w:rPr>
        <w:t xml:space="preserve">wytypowała radnego Krzysztofa Sikorskiego do uczestnictwa w pracy zespołu, który będzie zajmował się opracowaniem raportu </w:t>
        <w:br/>
        <w:t>o aktualnym stanie gospodarki odpadami w gminie oraz stworzeniem nowego systemu, prowadzeniem kampanii informacyjno – ekologicznej dla mieszkańców oraz dostosowaniem programu informatycznego do obsługi tego systemu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przedm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przyjęła do wiadomośc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mieszkanki Barlinka dot. sprzedaży budynku mieszkalnego poł. w Barlinku przy </w:t>
        <w:br/>
        <w:t>ul. Jeziornej 7b oraz odpowiedzią Gminy Barlinek w przedm. spraw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wiadomieniem Zachodniopomorskiego Urzędu Wojewódzkiego w Szczecinie o wszczęciu postępowania nadzorczego dot. uchwały Nr XX/243/2012 Rady Miejskiej w Barlinku z dnia 28 lutego 2012 roku w sprawie udzielania bonifikat od opłat za przekształcenie prawa użytkowania wieczystego w prawo własności nieruchomośc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Starostwa Powiatowego w Myśliborzu dot. zmiany jego siedziby głównej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olskiego Związku Wędkarskiego Zarządu Głównego w Warszawie dot. funkcjonowania PZW na terenie miasta i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y Myśliborskiego dotycząca zobowiązań i wyników finansowych Samodzielnych Publicznych Zakładów Opieki Zdrowotnej Szpitali Powiatowych w Barlinku i Dębna dzień 31 grudnia 2011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mi mieszkańców dot. zabezpieczenia budynku położonego w Barlinku przy ulicy Rynek 9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w sprawie postępowania dot. zbycia działki poł. w Barlinku </w:t>
        <w:br/>
        <w:t>przy ul. Tunelowej ozn. w ewidencji gruntów nr 2121/2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rzewodniczącego Rady Miejskiej w sprawie skargi mieszkańca Barlink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Burmistrza Barlinka o możliwości zapoznania się z projektem wyposażenia wnętrz budynku przy ul. Gorzowskiej 78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olskiego Komitetu Pomocy Społecznej Stowarzyszenia Charytatywnego w sprawie opłat za transport żywności z PKPS Szczeci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em Klubu szachowego „Lasker” w Barlinku dot. zawieszenia działalnośc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owiskiem Sędziów Sądu Rejonowego w Myśliborzu w sprawie planowanego zniesienia Sądu Rejonowego w Myśliborzu i przekształceniu w wydziały zamiejscowe innego sąd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przyjęła do wiadomości odpowiedzi na wnioski dot.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sokości podatków i opłat lokalnych w Gminie Barlinek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u dróg gminnych w sołectwie Dzikowo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liczenia dotacji przekazanej dla Klubów Sportowych: „Iskra” Lutówko, „Grom” Płonno o „Spartakus” Rychnów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serwacji rzeki Myśl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u wystarczającej ilości karetek w Gminie Barlinek oraz dalszego funkcjonowania Domu Dziecka w Barlinku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zacji imprez sportowych w Gminie Barlinek w roku 2012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y liczby użytkowników wieczystych w Gminie Barlinek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budowy budynku poł . w Barlinku przy ul. Gorzowskiej 78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rzymania czystości i porządku w mieście Barlinek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wykonania przyłącza wodno – kanalizacyjnego na świetlicy wiejskiej w Żydowi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dochodów uzyskanych z najmu i dzierżawy majątku gmin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utwardzenie polbrukiem terenu pod wiatą wypoczynkową przy nowo otwartej promenadzie w pobliżu boiska przy SP Nr 1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odnowienie krzyża na cmentarzu komunalnym w Mostko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dokonała przeglądu stanu technicznego przychodni lekarskiej przy ul. Szpitalnej w Barlinku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       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4-02T12:30:00Z</cp:lastPrinted>
  <dcterms:modified xsi:type="dcterms:W3CDTF">2012-04-25T11:39:00Z</dcterms:modified>
  <cp:revision>63</cp:revision>
  <dc:subject/>
  <dc:title>Protokół Nr 1/2010/59</dc:title>
</cp:coreProperties>
</file>