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4.2012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i/>
          <w:sz w:val="24"/>
          <w:szCs w:val="24"/>
        </w:rPr>
        <w:t>Rolnictwa i Ochrony Środowiska Rady Miejskiej w Barlinku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</w:rPr>
        <w:t>z dnia 19.04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  <w:br/>
        <w:t>oraz przedstawił projekt porządku posiedzenia Następnie wniósł o wprowadzenie do rozpatrzenia następujących dokumentów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„</w:t>
      </w:r>
      <w:r>
        <w:rPr>
          <w:rFonts w:cs="Arial" w:ascii="Comic Sans MS" w:hAnsi="Comic Sans MS"/>
        </w:rPr>
        <w:t>Informacja w zakresie oceny zasobów pomocy społecznej na rok 2011 dla gminy Barlinek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„</w:t>
      </w:r>
      <w:r>
        <w:rPr>
          <w:rFonts w:cs="Arial" w:ascii="Comic Sans MS" w:hAnsi="Comic Sans MS"/>
        </w:rPr>
        <w:t>P</w:t>
      </w:r>
      <w:r>
        <w:rPr>
          <w:rFonts w:cs="Comic Sans MS" w:ascii="Comic Sans MS" w:hAnsi="Comic Sans MS"/>
        </w:rPr>
        <w:t xml:space="preserve">rojekt uchwały w sprawie </w:t>
      </w:r>
      <w:r>
        <w:rPr>
          <w:rFonts w:cs="Arial" w:ascii="Comic Sans MS" w:hAnsi="Comic Sans MS"/>
        </w:rPr>
        <w:t xml:space="preserve">wyrażenia zgody na zbycie nieruchomości położonej w obrębie </w:t>
        <w:br/>
        <w:t>1 miasta Barlinek oznaczonej w ewidencji gruntów numerem 248/3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zmiany wieloletniej prognozy finansowej Gminy Barlinek na lata 2012-2023.”</w:t>
      </w:r>
      <w:r>
        <w:rPr>
          <w:rFonts w:cs="Arial" w:ascii="Comic Sans MS" w:hAnsi="Comic Sans M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„</w:t>
      </w:r>
      <w:r>
        <w:rPr>
          <w:rFonts w:cs="Arial" w:ascii="Comic Sans MS" w:hAnsi="Comic Sans MS"/>
        </w:rPr>
        <w:t xml:space="preserve">Projekt uchwały </w:t>
      </w:r>
      <w:r>
        <w:rPr>
          <w:rFonts w:cs="Comic Sans MS" w:ascii="Comic Sans MS" w:hAnsi="Comic Sans MS"/>
        </w:rPr>
        <w:t>zmieniający uchwałę w sprawie powołania Młodzieżowej Rady Miasta Barlinka oraz nadania jej statutu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„</w:t>
      </w:r>
      <w:r>
        <w:rPr>
          <w:rFonts w:cs="Arial" w:ascii="Comic Sans MS" w:hAnsi="Comic Sans MS"/>
        </w:rPr>
        <w:t xml:space="preserve">Projekt uchwały w sprawie </w:t>
      </w:r>
      <w:r>
        <w:rPr>
          <w:rFonts w:cs="Comic Sans MS" w:ascii="Comic Sans MS" w:hAnsi="Comic Sans MS"/>
        </w:rPr>
        <w:t>ustalenia regulaminu korzystania z placów zabaw.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ww. zmiany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obrad </w:t>
        <w:br/>
        <w:t>z uwzględnieniem przyjętych zmia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u w:val="single"/>
        </w:rPr>
        <w:t>Przedstawia się następująco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działalności Ośrodka Pomocy Społecznej w Barlinku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w zakresie oceny zasobów pomocy społecznej na rok 2011 dla gminy Barlinek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Realizacja programu ochrony środowiska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Informacja nt. monitoringu zamkniętych wysypisk śmieci na terenie Gminy Barlinek, </w:t>
        <w:br/>
        <w:t>w perspektywie przyszłej ich rekultywacji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bezrobocia w Gminie Barlinek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działalności sołectw w Gminie Barline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ojekt uchwały w sprawie wyrażenia zgody na oddanie w użytkowanie wieczyste działki gruntu – dz. nr 47 poł. w Moczkowie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wyrażenia zgody na zbycie nieruchomości położonej w obrębie </w:t>
        <w:br/>
        <w:t>1 miasta Barlinek oznaczonej w ewidencji gruntów numerem 166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wyrażenia zgody na zbycie nieruchomości położonej w obrębie </w:t>
        <w:br/>
        <w:t>1 miasta Barlinek oznaczonej w ewidencji gruntów numerem 248/3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wydzierżawienie w trybie bezprzetargowym na czas nieoznaczony nieruchomości stanowiącej własność Gminy Barlinek – część dz. nr 787/7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wydzierżawienie w trybie bezprzetargowym na czas nieoznaczony nieruchomości stanowiącej własność Gminy Barlinek – część dz. nr 291/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ojekt uchwały w sprawie wyrażenia zgody na sprzedaż w trybie bezprzetargowym na rzecz Zboru Chrześcijańskiej Wspólnoty Zielonoświątkowej w Barlinku niezabudowanej nieruchomości gruntowej położonej w Barlinku przy ul. Górnej wraz z jednoczesnym udzieleniem 99% bonifikaty od jej ceny i ustanowieniem służebności na nieruchomości stanowiącej własność Gminy Barlinek do zbywanej nieruchomości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</w:t>
      </w:r>
      <w:r>
        <w:rPr>
          <w:rFonts w:cs="Comic Sans MS" w:ascii="Comic Sans MS" w:hAnsi="Comic Sans MS"/>
          <w:bCs/>
        </w:rPr>
        <w:t>zmieniający uchwałę w sprawie</w:t>
      </w:r>
      <w:r>
        <w:rPr>
          <w:rFonts w:cs="Comic Sans MS" w:ascii="Comic Sans MS" w:hAnsi="Comic Sans MS"/>
        </w:rPr>
        <w:t xml:space="preserve"> ustalenia tygodniowego obowiązkowego wymiaru zajęć pedagoga szkolnego, psychologa i logopedy oraz dydaktycznych, wychowawczych </w:t>
      </w:r>
      <w:r>
        <w:rPr>
          <w:rFonts w:cs="Arial" w:ascii="Comic Sans MS" w:hAnsi="Comic Sans MS"/>
        </w:rPr>
        <w:br/>
      </w:r>
      <w:r>
        <w:rPr>
          <w:rFonts w:cs="Comic Sans MS" w:ascii="Comic Sans MS" w:hAnsi="Comic Sans MS"/>
        </w:rPr>
        <w:t>i opiekuńczych dla nauczyciela wspomagającego i nauczycieli realizujących w ramach etatu zajęcia o różnym wymiarz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ojekt uchwały w sprawie ustalenia wysokości diet oraz zwrotu kosztów podróży służbowych dla rad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patrzenie skargi Zygmunta Kalo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pozycje wpisów do projektu uchwały w sprawie zasad usytuowania na terenie Gminy Barlinek miejsc sprzedaży i podawania napojów alkohol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wieloletniej prognozy finansowej Gminy Barlinek na lata 2012-20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Comic Sans MS" w:hAnsi="Comic Sans MS"/>
        </w:rPr>
        <w:t xml:space="preserve">Projekt uchwały </w:t>
      </w:r>
      <w:r>
        <w:rPr>
          <w:rFonts w:cs="Comic Sans MS" w:ascii="Comic Sans MS" w:hAnsi="Comic Sans MS"/>
        </w:rPr>
        <w:t>zmieniający uchwałę w sprawie powołania Młodzieżowej Rady Miasta Barlinka oraz nadania jej statu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Comic Sans MS" w:hAnsi="Comic Sans MS"/>
        </w:rPr>
        <w:t xml:space="preserve">Projekt uchwały w sprawie </w:t>
      </w:r>
      <w:r>
        <w:rPr>
          <w:rFonts w:cs="Comic Sans MS" w:ascii="Comic Sans MS" w:hAnsi="Comic Sans MS"/>
        </w:rPr>
        <w:t>zaopiniowała pozytywnie projekt uchwały w sprawie ustalenia regulaminu korzystania z placów zaba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Nr 3.2012 </w:t>
        <w:br/>
        <w:t>z 22 marca 2012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>Sprawozdaniem z działalności Ośrodka Pomocy Społecznej w Barlinku, przyjmując go do wiadomo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 xml:space="preserve">Informacją w zakresie oceny zasobów pomocy społecznej na rok 2011 dla gminy Barlinek, przyjmując do wiadomości. 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r</w:t>
      </w:r>
      <w:r>
        <w:rPr>
          <w:rFonts w:cs="Arial" w:ascii="Comic Sans MS" w:hAnsi="Comic Sans MS"/>
        </w:rPr>
        <w:t xml:space="preserve">ealizacją programu ochrony środowiska, przyjmując do wiadomości. 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nt. monitoringu zamkniętych wysypisk śmieci na terenie Gminy Barlinek, w perspektywie przyszłej ich rekultywacji</w:t>
      </w:r>
      <w:r>
        <w:rPr>
          <w:rFonts w:cs="Arial" w:ascii="Comic Sans MS" w:hAnsi="Comic Sans MS"/>
        </w:rPr>
        <w:t xml:space="preserve">, przyjmując do wiadomości. 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>Informacją nt. bezrobocia w Gminie Barlinek, przyjmując do wiadomości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>Informacją nt. działalności sołectw w Gminie Barlinek, przyjmując do wiadomości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wyrażenia zgody na oddanie w użytkowanie wieczyste działki gruntu – dz. nr 47 poł. w Moczko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głoś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wyrażenia zgody na zbycie nieruchomości położonej w obrębie 1 miasta Barlinek oznaczonej w ewidencji gruntów numerem 16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głoś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wyrażenia zgody na zbycie nieruchomości położonej w obrębie 1 miasta Barlinek oznaczonej w ewidencji gruntów numerem 248/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wyrażenia zgody na wydzierżawienie w trybie bezprzetargowym na czas nieoznaczony nieruchomości stanowiącej własność Gminy Barlinek – część dz. nr 787/7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wyrażenia zgody na wydzierżawienie w trybie bezprzetargowym na czas nieoznaczony nieruchomości stanowiącej własność Gminy Barlinek – część dz. nr 291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 xml:space="preserve">wyrażenia zgody na sprzedaż w trybie bezprzetargowym na rzecz Zboru Chrześcijańskiej Wspólnoty Zielonoświątkowej w Barlinku niezabudowanej nieruchomości gruntowej położonej w Barlinku przy ul. Górnej wraz z jednoczesnym udzieleniem 99% bonifikaty od jej ceny </w:t>
        <w:br/>
        <w:t>i ustanowieniem służebności na nieruchomości stanowiącej własność Gminy Barlinek do zbywanej nieruchomośc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2 głosach za i 3 wstrzymujących się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Comic Sans MS" w:ascii="Comic Sans MS" w:hAnsi="Comic Sans MS"/>
          <w:bCs/>
        </w:rPr>
        <w:t>zmieniający uchwałę w sprawie</w:t>
      </w:r>
      <w:r>
        <w:rPr>
          <w:rFonts w:cs="Comic Sans MS" w:ascii="Comic Sans MS" w:hAnsi="Comic Sans MS"/>
        </w:rPr>
        <w:t xml:space="preserve"> ustalenia tygodniowego obowiązkowego wymiaru zajęć pedagoga szkolnego, psychologa i logopedy oraz dydaktycznych, wychowawczych i opiekuńczych dla nauczyciela wspomagającego i nauczycieli realizujących w ramach etatu zajęcia o różnym wymiarze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2 głosach za i 3 wstrzymujących się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ustalenia wysokości diet oraz zwrotu kosztów podróży służbowych dla radnych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zapoznała się ze skargą Zygmunta Kaloty oraz wyjaśnieniami Burmistrza Barlinka i w wyniku jawnego głosowania – przy 4 głosach przeciwnych skardze i 1 wstrzymującym się (na stan 5 członków), uznała ww. skargę Zygmunta Kaloty za bezzasadną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Dokumenty w ww. sprawi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nie wniosła propozycji wpisów do opracowywanego projektu uchwały w sprawie zasad usytuowania </w:t>
        <w:br/>
        <w:t>na terenie Gminy Barlinek miejsc sprzedaży i podawania napojów alkoholow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ismo w ww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 </w:t>
      </w:r>
      <w:r>
        <w:rPr>
          <w:rFonts w:cs="Comic Sans MS" w:ascii="Comic Sans MS" w:hAnsi="Comic Sans MS"/>
        </w:rPr>
        <w:t>zaopiniowała pozytywnie projekt uchwały w sprawie zmiany wieloletniej prognozy finansowej Gminy Barlinek na lata 2012-2023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zmieniający uchwałę w sprawie powołania Młodzieżowej Rady Miasta Barlinka oraz nadania jej statut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stalenia regulaminu korzystania z placów zabaw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  <w:color w:val="FF0000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pismem Burmistrza Barlinka dot. powołania w strukturach Ośrodka Pomocy Społecznej w Barlinku etatu asystenta rodziny i nie wyraziła opinii w przedmiotowej sprawie.</w:t>
      </w:r>
    </w:p>
    <w:p>
      <w:pPr>
        <w:pStyle w:val="Normal"/>
        <w:jc w:val="both"/>
        <w:rPr>
          <w:rFonts w:ascii="Comic Sans MS" w:hAnsi="Comic Sans MS" w:cs="Arial"/>
          <w:color w:val="FF0000"/>
          <w:sz w:val="24"/>
        </w:rPr>
      </w:pPr>
      <w:r>
        <w:rPr>
          <w:rFonts w:cs="Arial" w:ascii="Comic Sans MS" w:hAnsi="Comic Sans MS"/>
          <w:color w:val="FF0000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ismo w ww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zapoznała się z poniższymi pismami przyjmując je do wiadomo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smo Przewodniczącego Rady Miejskiej w Barlinku przekazujące wniosek Klubu Radnych „Samorząd Razem” do Przewodniczącego Komisji Rewizyjnej Rady Miejskiej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o Przewodniczącego Rady Miejskiej w Barlinku przekazujące wniosek Skarbnika Barlinka </w:t>
        <w:br/>
        <w:t>do Przewodniczącego Komisji Rewizyjnej Rady Miejskiej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nisterstwa Sprawiedliwości dot. sprawy zniesienia Sądu Rejonowego w Myśliborz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o mieszkańców Barlinka dot. wniosków o przekształcenie prawa użytkowania wieczystego </w:t>
        <w:br/>
        <w:t>w prawo własności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ka dot. konsultacji z mieszkańcami Sołectwa Dziedzice w przedmiocie podziału Sołectw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świadczenie mieszkańca Barlinka dot. dzierżawienia terenów poł. w Barlinku przy </w:t>
        <w:br/>
        <w:t>ul. Gorzowskiej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zycję Barlineckiego Ośrodka Kultury dot. współorganizacji tegorocznego BLT skierowaną do Stowarzyszenia Plantacja Wyobraźni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Towarzystwa Miłośników Barlinka dot. rezygnacji z organizacji dwóch międzynarodowych imprez piłkarskich dla dziec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smo mieszkańca Barlinka dot. umorzenia postępowania w sprawie wyrażenia zgody na zbycie nieruchomości poł. w Barlinku przy ul. Tunelowej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ńca Barlinka dot. funkcjonowania Wspólnoty Mieszkaniowej Boczna 7 oraz odpowiedź Barlineckiego Towarzystwa Budownictwa Społecznego Sp. z o.o. na kwestie podnoszone w piśmie mieszkańc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informacja o spotkaniu w sprawie dzierżawy obiektu „Młyn Papiernia”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mi Starostwa Myśliborskiego dot. zobowiązań i wyników finansowych Samodzielnych Publicznych Zakładów Opieki Zdrowotnej Szpitali Powiatowych w Barlinku i Dębnie na dzień 31 stycznia i 29 lutego 2012 ro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strzygnięcie nadzorcze Wojewody Zachodniopomorskiego dot. stwierdzenia nieważności § 4 uchwały XX/243/2012 Rady Miejskiej w Barlinku z dnia 28 lutego 2012 r. w sprawie udzielenia bonifikat od opłat za przekształcenie prawa użytkowania wieczystego w prawo własności nieruchomości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Najwyższej Izby Kontroli Delegatury w Szczecinie dot. kontroli działań Burmistrza Barlink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ńca Barlinka dot. zamiany działki gruntu ozn. nr 255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 Katolickiego Stowarzyszenia Civitas Christiana do udziału w Tygodniu Biblijnym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zapoznała się z niżej wymienionymi odpowiedziami na wnioski dot.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nowienia krzyża na cmentarzu komunalnym w Mostkowi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wycinki drzew w okolicy parkingu na ul. Przemysłowej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dzielenia pomocy finansowej dla Szpitala Powiatowego w Barlink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rozpoczęcia budowy przyłącza wodno kanalizacyjnego w świetlicy wiejskiej w m. Żydow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Komisja nie zgłosiła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        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Barbara Walczyńska                                                                          Grzegorz Zieliński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2-05-21T10:37:00Z</cp:lastPrinted>
  <dcterms:modified xsi:type="dcterms:W3CDTF">2012-05-30T12:37:00Z</dcterms:modified>
  <cp:revision>72</cp:revision>
  <dc:subject/>
  <dc:title>Protokół Nr 1/2010/59</dc:title>
</cp:coreProperties>
</file>