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cs="Arial"/>
          <w:i/>
          <w:i/>
          <w:color w:val="000000"/>
          <w:szCs w:val="28"/>
          <w:u w:val="single"/>
        </w:rPr>
      </w:pPr>
      <w:r>
        <w:rPr>
          <w:rFonts w:cs="Arial"/>
          <w:i/>
          <w:color w:val="000000"/>
          <w:szCs w:val="28"/>
          <w:u w:val="single"/>
        </w:rPr>
        <w:t>PROTOKÓŁ   NR 5.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Komisji Gospodarki Komunalnej i Mieszkaniowej, Budownictwa, Rolnictw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i Ochrony Środowiska 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dbytego w dniu 24 maja 2012 r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przyjęła zmiany do porządku posiedzenia polegające na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prowadzeniu jako pkt 9: </w:t>
      </w:r>
      <w:r>
        <w:rPr>
          <w:rFonts w:cs="Arial" w:ascii="Arial" w:hAnsi="Arial"/>
          <w:sz w:val="22"/>
          <w:szCs w:val="22"/>
        </w:rPr>
        <w:t>„9. Projekt uchwały w sprawie wyrażenia zgody na obciążenie nieruchomości odpłatną służebnością przesyłu – działka nr 584.”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prowadzeniu do pkt. 10</w:t>
      </w:r>
      <w:r>
        <w:rPr>
          <w:rFonts w:cs="Arial" w:ascii="Arial" w:hAnsi="Arial"/>
          <w:sz w:val="22"/>
          <w:szCs w:val="22"/>
        </w:rPr>
        <w:t>: „10. Projekt uchwały w sprawie ustalenia wysokości opłaty za wpis do rejestru żłobków i klubów dziecięcych.”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prowadzeniu jako pkt. 11: „11. Analiza wykonania budżetu Gminy Barlinek za 2011 r.”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hadow/>
          <w:sz w:val="22"/>
          <w:szCs w:val="22"/>
        </w:rPr>
        <w:t xml:space="preserve"> przyjęła porządek posiedzenia uwzględniający powyższą zmianę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bezpieczeństwa i porządku publicznego w Gminie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stanu dróg gminnych, powiatowych i wojewódzkich na terenie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budżetu Gminy Barlinek na 2012 rok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miany wieloletniej prognozy finansowej Gminy Barlinek na lata 2012-202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720" w:leader="none"/>
          <w:tab w:val="left" w:pos="234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przyjęcia programu opieki nad zwierzętami bezdomnymi oraz zapobiegania bezdomności zwierząt na terenie Gminy Barli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gospodarowanie majątku i nieruchomości będących w zasobach Agencji Nieruchomości Rol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56" w:leader="none"/>
          <w:tab w:val="left" w:pos="720" w:leader="none"/>
          <w:tab w:val="left" w:pos="1676" w:leader="none"/>
        </w:tabs>
        <w:ind w:left="567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zbyci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851" w:hanging="1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ej w obrębie Łubianka oznaczonej w ewidencji gruntów numerem 237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851" w:hanging="1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położonej w obrębie Łubianka oznaczonej w ewidencji gruntów numerem 24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wydzierżawienie w trybie bezprzetargowym na czas nieoznaczony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eszczeń usytuowanych w budynku na nieruchomości stanowiącej własność Gminy Barlinek – działka nr 565/5,                                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ruchomości stanowiących własność Gminy Barlinek – projekty uchwał od nr 1-1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676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odpłatną służebnością przesyłu – działka nr 58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48" w:leader="none"/>
          <w:tab w:val="left" w:pos="1676" w:leader="none"/>
        </w:tabs>
        <w:ind w:left="720" w:hanging="540"/>
        <w:jc w:val="both"/>
        <w:rPr/>
      </w:pPr>
      <w:r>
        <w:rPr>
          <w:rFonts w:cs="Arial" w:ascii="Arial" w:hAnsi="Arial"/>
          <w:sz w:val="22"/>
          <w:szCs w:val="22"/>
        </w:rPr>
        <w:t>Projekt uchwały w sprawie ustalenia wysokości opłaty za wpis do rejestru żłobków i klubów dziecięc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948" w:leader="none"/>
          <w:tab w:val="left" w:pos="1676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aliza wykonania budżetu Gminy Barlinek za 201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1676" w:leader="none"/>
        </w:tabs>
        <w:ind w:left="72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ostulatów mieszkańca zgłoszonych na XI sesji Rady Miejskiej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1080" w:leader="none"/>
          <w:tab w:val="left" w:pos="2056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sprawozdania z realizacji programu współpracy z organizacjami pozarządowymi i innymi podmiotami prowadzącymi działalność pożytku publicznego za rok 2011,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42" w:leader="none"/>
          <w:tab w:val="left" w:pos="1080" w:leader="none"/>
          <w:tab w:val="left" w:pos="2160" w:leader="none"/>
          <w:tab w:val="left" w:pos="2340" w:leader="none"/>
          <w:tab w:val="left" w:pos="3476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isma do wiadomości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</w:tabs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left" w:pos="567" w:leader="none"/>
        </w:tabs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gląd obiektów pod kątem przygotowania do sezonu turystyczneg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protokół z poprzedniego posiedzenia Nr 4.2012 z dnia 19.04.2012 r., nie wnosząc uwag co do jego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a temat bezpieczeństwa i porządku publicznego w Gminie Barlinek i przyjęła ją do wiadomości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/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na temat stanu dróg gminnych, powiatowych i wojewódzkich na terenie gminy Barlinek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8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12 r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wieloletniej prognozy finansowej Gminy Barlinek na lata 2012-2023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przyjęcia programu opieki nad zwierzętami bezdomnymi oraz zapobiegania bezdomności zwierząt na terenie Gminy Barli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zestawieniem nieruchomości będących w zasobach Agencji Nieruchomości Rolnych.</w:t>
      </w:r>
    </w:p>
    <w:p>
      <w:pPr>
        <w:pStyle w:val="Normal"/>
        <w:tabs>
          <w:tab w:val="clear" w:pos="708"/>
          <w:tab w:val="left" w:pos="139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zestawie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brębie Łubianka oznaczonej w ewidencji gruntów numerem 237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720" w:leader="none"/>
          <w:tab w:val="left" w:pos="16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położonej w obrębie Łubianka oznaczonej w ewidencji gruntów numerem 24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67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167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w trybie bezprzetargowym na czas nieoznaczony pomieszczeń usytuowanych w budynku na nieruchomości stanowiącej własność Gminy Barlinek – działka nr 565/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y uchwał w sprawie wyrażenia zgody na wydzierżawienie w trybie bezprzetargowym na czas nieoznaczony nieruchomości stanowiących własność Gminy Barlinek – projekty uchwał od nr 1-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 od nr 1 do nr 12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odpłatną służebnością przesyłu – działka nr 58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opiniowała pozytywnie projekt uchwały w sprawie ustalenia wysokości opłaty za wpis do rejestru żłobków i klubów dziecięc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konała analizy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rocznego z wykonania budżetu Gminy Barlinek za rok 2011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a rocznego z wykonania planu finansowego BOK za 2011 r.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i o stanie mienia komunalnego Gminy Barlinek za 2011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nie wniosła uwa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sprawozdania i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</w:t>
      </w:r>
      <w:r>
        <w:rPr>
          <w:rFonts w:cs="Arial" w:ascii="Arial" w:hAnsi="Arial"/>
          <w:color w:val="000000"/>
          <w:sz w:val="22"/>
          <w:szCs w:val="22"/>
        </w:rPr>
        <w:t>postulatami mieszkańca zgłoszonymi na XI sesji Rady Miejskiej dotyczącymi terenów potartacznych i uznała je za zasadne jednocześnie podkreślając odpowiedzialność głównego dzierżawcy i BTB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e Sprawozdaniem z realizacji </w:t>
      </w:r>
      <w:r>
        <w:rPr>
          <w:rFonts w:cs="Arial" w:ascii="Arial" w:hAnsi="Arial"/>
          <w:color w:val="000000"/>
          <w:sz w:val="22"/>
          <w:szCs w:val="22"/>
        </w:rPr>
        <w:t>programu współpracy z organizacjami pozarządowymi i innymi podmiotami prowadzącymi działalność pożytku publicznego za rok 20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</w:rPr>
        <w:t>przygotowania inwestycji „Przebudowa budynku na świetlicę wiejską w Dzikowie</w:t>
      </w:r>
      <w:r>
        <w:rPr>
          <w:rFonts w:cs="Arial" w:ascii="Arial" w:hAnsi="Arial"/>
          <w:color w:val="000000"/>
          <w:sz w:val="22"/>
          <w:szCs w:val="22"/>
        </w:rPr>
        <w:t>”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rnizacji cyklu produkcyjnego firmy HaCon w celu ograniczenia zadymiania osiedla mieszkaniowego na Górnym Tarasie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ublikacji na stronach Biuletynu Informacji Publicznej Urzędu Miejskiego w Barlinku protokołów, sprawozdań i innych dokumentów opracowywanych przez komisje stałe Rady Miejskiej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acu dla dmuchanych zabawek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i wdrożenia dokumentu pn. :Program Rozwoju i Wspierania Przedsiębiorczości w Gminie Barlinek na lata 2012-2020”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rawę nawierzchni drogi Jaromierki – Ożar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prowadzenia ruchu jednokierunkowego na ulicach </w:t>
      </w:r>
      <w:r>
        <w:rPr>
          <w:rFonts w:cs="Arial" w:ascii="Arial" w:hAnsi="Arial"/>
          <w:sz w:val="22"/>
          <w:szCs w:val="22"/>
        </w:rPr>
        <w:t>Wyspiańskiego, Chopina, Kościuszk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ienia znaku zatrzymania się i postoju na ulicy wewnętrznej (Przemysłowej) łączącej ulicę Szosową z ulicą Przemysłow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maksymalnej bonifikaty od opłaty za przekształcenie prawa użytkowania wieczystego w prawo własności nieruchom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a z rynku miejskiego w Barlinku pojazdu bez tablic rejestracyjnych, na którym umieszczono reklam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ę drogi gminnej Mostkowo – Kornatk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do stanu pierwotnego drogi Mostkowo – Podgórze, po dokonaniu inwestycji wodociągow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rowadzenie do pełnej przejezdności drogi gminnej na odcinku między budynkami szeregowymi, a parkiem wiejski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rawienie drogi gminnej, która graniczy z drogą będąca w zarządzie ANR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drogi gminnej do nowo powstałych domków jednorodzinnych przy szkole podstawowej w Mostkow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glądu gwarancyjnego drogi gminnej w Rychn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zewodniczącego Rady Miejskiej w Barlinku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ku Skarbnika Barlinka dot. funkcjonowania Komisji Rewizyj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niosku </w:t>
      </w:r>
      <w:r>
        <w:rPr>
          <w:rFonts w:cs="Arial" w:ascii="Arial" w:hAnsi="Arial"/>
          <w:color w:val="000000"/>
          <w:sz w:val="22"/>
          <w:szCs w:val="22"/>
        </w:rPr>
        <w:t>Klub Radnych „Samorząd Razem” Rady Miejskiej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wysokości diet oraz zwrotu kosztów podróży służbowych dla radn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zobowiązań i wyników finansowych Samodzielnych Publicznych Zakładów Opieki Zdrowotnej Szpitali Powiatowych w Barlinku i Dębnie na dzień 31 marca 2012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Barlineckiego Towarzystwa Społecznego Sp. z o.o. </w:t>
      </w:r>
      <w:r>
        <w:rPr>
          <w:rFonts w:cs="Arial" w:ascii="Arial" w:hAnsi="Arial"/>
          <w:sz w:val="22"/>
          <w:szCs w:val="22"/>
        </w:rPr>
        <w:t>w sprawie wykonywanych czynności administratora nieruchomości Rynek 9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Ligii Krajowej </w:t>
      </w:r>
      <w:r>
        <w:rPr>
          <w:rFonts w:cs="Arial" w:ascii="Arial" w:hAnsi="Arial"/>
          <w:sz w:val="22"/>
          <w:szCs w:val="22"/>
        </w:rPr>
        <w:t>w sprawie Ogólnopolskiej Pielgrzymki Samorządu Terytorialnego na Jasną Górę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dsiębiorstwa Energetyki Cieplnej Sp. z o.o. w Barlinku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arostwa Powiatowego w Myśliborzu</w:t>
      </w:r>
      <w:r>
        <w:rPr>
          <w:rFonts w:cs="Arial" w:ascii="Arial" w:hAnsi="Arial"/>
          <w:sz w:val="22"/>
          <w:szCs w:val="22"/>
        </w:rPr>
        <w:t xml:space="preserve"> w sprawie prac związanych z uzupełnieniem ubytków w nawierzchniach bitumicznych na drogach powia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Stowarzyszenia Na Rzecz Ochrony Dziedzictwa „Młyn-Papiernia” w Szczecinie</w:t>
      </w:r>
      <w:r>
        <w:rPr>
          <w:rFonts w:cs="Arial" w:ascii="Arial" w:hAnsi="Arial"/>
          <w:sz w:val="22"/>
          <w:szCs w:val="22"/>
        </w:rPr>
        <w:t xml:space="preserve"> w sprawie realizacji umowy oddania w dzierżawę nieruchomośc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osoby fizycznej</w:t>
      </w:r>
      <w:r>
        <w:rPr>
          <w:rFonts w:cs="Arial" w:ascii="Arial" w:hAnsi="Arial"/>
          <w:sz w:val="22"/>
          <w:szCs w:val="22"/>
        </w:rPr>
        <w:t xml:space="preserve"> w sprawie wykonania niezbędnych prac na terenie Wspólnoty Mieszkaniowej przy ul. Boc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ydawnictwa MSC Polska </w:t>
      </w:r>
      <w:r>
        <w:rPr>
          <w:rFonts w:cs="Arial" w:ascii="Arial" w:hAnsi="Arial"/>
          <w:sz w:val="22"/>
          <w:szCs w:val="22"/>
        </w:rPr>
        <w:t>w sprawie zamówienia czasopisma dedykowanego wyłącznie radny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Przedsiębiorstwa Gospodarki Komunalnej Sp. z o.o. w Barlinku </w:t>
      </w:r>
      <w:r>
        <w:rPr>
          <w:rFonts w:cs="Arial" w:ascii="Arial" w:hAnsi="Arial"/>
          <w:sz w:val="22"/>
          <w:szCs w:val="22"/>
        </w:rPr>
        <w:t>w spraw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romadzenia Wspólników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Ministra Środowiska</w:t>
      </w:r>
      <w:r>
        <w:rPr>
          <w:rFonts w:cs="Arial" w:ascii="Arial" w:hAnsi="Arial"/>
          <w:sz w:val="22"/>
          <w:szCs w:val="22"/>
        </w:rPr>
        <w:t xml:space="preserve"> w sprawie uznania za ochronne lasów stanowiących własność Skarbu Państwa będących w zarządzie PGL LP Nadleśnictwa Choszczn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>ENEA Operator Sp. z o.o.</w:t>
      </w:r>
      <w:r>
        <w:rPr>
          <w:rFonts w:cs="Arial" w:ascii="Arial" w:hAnsi="Arial"/>
          <w:sz w:val="22"/>
          <w:szCs w:val="22"/>
        </w:rPr>
        <w:t xml:space="preserve"> w sprawie uregulowania stanu prawnego działki nr 237/33 położonej na osiedlu Górny Taras w Barlinku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eprowadziła wizję lokalną w terenie dokonując przeglądu obiektu przystani żeglarskiej oraz plaży miejskiej pod kątem przygotowania do sezonu turystyczneg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Tekstpodstawowy3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Inspektor ds. obsługi Rady Miejskiej</w:t>
      </w:r>
      <w:r>
        <w:rPr>
          <w:b/>
          <w:i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eastAsia="Arial" w:cs="Arial" w:ascii="Arial" w:hAnsi="Arial"/>
          <w:i/>
          <w:sz w:val="20"/>
        </w:rPr>
        <w:t xml:space="preserve">         </w:t>
      </w:r>
      <w:r>
        <w:rPr>
          <w:rFonts w:cs="Arial" w:ascii="Arial" w:hAnsi="Arial"/>
          <w:i/>
          <w:sz w:val="20"/>
        </w:rPr>
        <w:t>Anna Dmytruszewska                                                         Przewodniczący Komisji GKiMBRiOŚ</w:t>
      </w:r>
    </w:p>
    <w:p>
      <w:pPr>
        <w:pStyle w:val="Tekstpodstawowy3"/>
        <w:ind w:left="4956" w:firstLine="708"/>
        <w:rPr>
          <w:rFonts w:ascii="Arial" w:hAnsi="Arial" w:cs="Arial"/>
          <w:szCs w:val="22"/>
        </w:rPr>
      </w:pPr>
      <w:r>
        <w:rPr>
          <w:rFonts w:eastAsia="Comic Sans MS"/>
          <w:b/>
        </w:rPr>
        <w:t xml:space="preserve">       </w:t>
      </w:r>
      <w:r>
        <w:rPr>
          <w:rFonts w:cs="Arial" w:ascii="Arial" w:hAnsi="Arial"/>
        </w:rPr>
        <w:t>Grzegorz Zieliński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)"/>
      <w:lvlJc w:val="left"/>
      <w:pPr>
        <w:ind w:left="284" w:hanging="360"/>
      </w:pPr>
    </w:lvl>
    <w:lvl w:ilvl="1">
      <w:start w:val="1"/>
      <w:numFmt w:val="lowerLetter"/>
      <w:lvlText w:val="%2."/>
      <w:lvlJc w:val="left"/>
      <w:pPr>
        <w:tabs>
          <w:tab w:val="num" w:pos="616"/>
        </w:tabs>
        <w:ind w:left="616" w:hanging="360"/>
      </w:pPr>
    </w:lvl>
    <w:lvl w:ilvl="2">
      <w:start w:val="1"/>
      <w:numFmt w:val="lowerLetter"/>
      <w:lvlText w:val="%3)"/>
      <w:lvlJc w:val="left"/>
      <w:pPr>
        <w:tabs>
          <w:tab w:val="num" w:pos="1516"/>
        </w:tabs>
        <w:ind w:left="1516" w:hanging="360"/>
      </w:pPr>
      <w:rPr/>
    </w:lvl>
    <w:lvl w:ilvl="3">
      <w:start w:val="1"/>
      <w:numFmt w:val="decimal"/>
      <w:lvlText w:val="%4."/>
      <w:lvlJc w:val="left"/>
      <w:pPr>
        <w:tabs>
          <w:tab w:val="num" w:pos="2056"/>
        </w:tabs>
        <w:ind w:left="2056" w:hanging="360"/>
      </w:pPr>
    </w:lvl>
    <w:lvl w:ilvl="4">
      <w:start w:val="1"/>
      <w:numFmt w:val="lowerLetter"/>
      <w:lvlText w:val="%5."/>
      <w:lvlJc w:val="left"/>
      <w:pPr>
        <w:tabs>
          <w:tab w:val="num" w:pos="2776"/>
        </w:tabs>
        <w:ind w:left="2776" w:hanging="360"/>
      </w:pPr>
    </w:lvl>
    <w:lvl w:ilvl="5">
      <w:start w:val="1"/>
      <w:numFmt w:val="lowerRoman"/>
      <w:lvlText w:val="%6."/>
      <w:lvlJc w:val="right"/>
      <w:pPr>
        <w:tabs>
          <w:tab w:val="num" w:pos="3496"/>
        </w:tabs>
        <w:ind w:left="3496" w:hanging="180"/>
      </w:pPr>
    </w:lvl>
    <w:lvl w:ilvl="6">
      <w:start w:val="1"/>
      <w:numFmt w:val="decimal"/>
      <w:lvlText w:val="%7."/>
      <w:lvlJc w:val="left"/>
      <w:pPr>
        <w:tabs>
          <w:tab w:val="num" w:pos="4216"/>
        </w:tabs>
        <w:ind w:left="4216" w:hanging="360"/>
      </w:pPr>
    </w:lvl>
    <w:lvl w:ilvl="7">
      <w:start w:val="1"/>
      <w:numFmt w:val="lowerLetter"/>
      <w:lvlText w:val="%8."/>
      <w:lvlJc w:val="left"/>
      <w:pPr>
        <w:tabs>
          <w:tab w:val="num" w:pos="4936"/>
        </w:tabs>
        <w:ind w:left="4936" w:hanging="360"/>
      </w:pPr>
    </w:lvl>
    <w:lvl w:ilvl="8">
      <w:start w:val="1"/>
      <w:numFmt w:val="lowerRoman"/>
      <w:lvlText w:val="%9."/>
      <w:lvlJc w:val="right"/>
      <w:pPr>
        <w:tabs>
          <w:tab w:val="num" w:pos="5656"/>
        </w:tabs>
        <w:ind w:left="565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05:00Z</dcterms:created>
  <dc:creator>Ania</dc:creator>
  <dc:description/>
  <dc:language>en-US</dc:language>
  <cp:lastModifiedBy>Ania</cp:lastModifiedBy>
  <cp:lastPrinted>2012-05-30T14:45:00Z</cp:lastPrinted>
  <dcterms:modified xsi:type="dcterms:W3CDTF">2012-05-30T12:45:00Z</dcterms:modified>
  <cp:revision>2</cp:revision>
  <dc:subject/>
  <dc:title/>
</cp:coreProperties>
</file>