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2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</w:rPr>
        <w:t>z dnia 21.06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  <w:br/>
        <w:t>oraz przedstawił projekt porządku posiedzenia. Następnie wniósł o wprowadz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jako punkt 10: </w:t>
      </w:r>
      <w:r>
        <w:rPr>
          <w:rFonts w:cs="Arial" w:ascii="Comic Sans MS" w:hAnsi="Comic Sans MS"/>
        </w:rPr>
        <w:t>„Projekty uchwał w sprawie wyrażenia zgody na wydzierżawienie w trybie bezprzetargowym na czas nieoznaczony nieruchomości stanowiących własność Gminy Barlinek – dot. działek nr: 611/7, 611/5 i 712/1, 592/7, 592/6, 592/10, 720/5, 592/11, 592/9, 592/12, 592/13, 710/2, 592/5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jako punkt 17: „Projekt uchwały w sprawie ustalenia wysokości diet oraz zwrotu kosztów podróży służbowych dla radnych</w:t>
      </w:r>
      <w:r>
        <w:rPr>
          <w:rFonts w:cs="Comic Sans MS" w:ascii="Comic Sans MS" w:hAnsi="Comic Sans MS"/>
        </w:rPr>
        <w:t>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jako punkt 18: </w:t>
      </w:r>
      <w:r>
        <w:rPr>
          <w:rFonts w:cs="Arial" w:ascii="Comic Sans MS" w:hAnsi="Comic Sans MS"/>
        </w:rPr>
        <w:t>„P</w:t>
      </w:r>
      <w:r>
        <w:rPr>
          <w:rFonts w:cs="Comic Sans MS" w:ascii="Comic Sans MS" w:hAnsi="Comic Sans MS"/>
        </w:rPr>
        <w:t>rojekt</w:t>
      </w:r>
      <w:r>
        <w:rPr>
          <w:rFonts w:cs="Arial" w:ascii="Comic Sans MS" w:hAnsi="Comic Sans MS"/>
        </w:rPr>
        <w:t xml:space="preserve"> uchwały w sprawie odwołania radnej ze składu Komisji Rewizyjnej.”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porządek obrad w uwzględnieniem zaproponowan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zyjęcie protokołów z poprzednich posiedzeni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przygotowania Gminy Barlinek do sezonu turystyczneg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220/1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904/2 i 904/1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odziału sołectwa Dziedzice na dwie odrębne jednostki pomocnicze gminy – na Sołectwo Dziedzice i Sołectwo Stara Dziedzin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a służebnością przesyłu – dz. nr 218, 219, 220/11, 212/5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amianę nieruchomości – dz. nr 231/8 i 255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akiet projektów uchwał w sprawie wyrażenia zgody na wydzierżawienie w trybie bezprzetargowym na czas nieoznaczony nieruchomości stanowiącej własność Gminy Barlinek – pięć projektów uchwał dot. dz. nr: 220/11, 94/4, 514/9, 70, 118/19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 wyrażenia zgody na użyczenie w trybie bezprzetargowym na czas nieoznaczony nieruchomości stanowiącej własność Gminy Barlinek – dwa projekty uchwały dot. dz. nr 118/1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y uchwał w sprawie wyrażenia zgody na wydzierżawienie w trybie bezprzetargowym na czas nieoznaczony nieruchomości stanowiących własność Gminy Barlinek – dot. działek nr: 611/7, 611/5 i 712/1, 592/7, 592/6, 592/10, 720/5, 592/11, 592/9, 592/12, 592/13, 710/2, 592/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 xml:space="preserve">Projekt uchwały w sprawie zatwierdzenia sprawozdania finansowego oraz sprawozdania </w:t>
        <w:br/>
        <w:t>z wykonania budżetu Gminy Barlinek za 2011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wieloletniej prognozy finansowej Gminy Barlinek na lata 2012 – 202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 xml:space="preserve">Projekt uchwały w sprawie podziału Gminy Barlinek na okręgi wyborcze, ustalenia ich granic </w:t>
        <w:br/>
        <w:t>i numerów oraz liczby radnych wybieranych w każdym okręg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utworzenia w Barlinku Publicznej Szkoły Muzycznej I stop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niesienia aportem do Barlineckiego Towarzystwa Budownictwa Społecznego Spółka  z o.o. środków na realizację zadania pt. Budowa budynku komunalnego w latach 2013 –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ustalenia wysokości diet oraz zwrotu kosztów podróży służbowych dla rad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</w:t>
      </w:r>
      <w:r>
        <w:rPr>
          <w:rFonts w:cs="Comic Sans MS" w:ascii="Comic Sans MS" w:hAnsi="Comic Sans MS"/>
        </w:rPr>
        <w:t>rojekt</w:t>
      </w:r>
      <w:r>
        <w:rPr>
          <w:rFonts w:cs="Arial" w:ascii="Comic Sans MS" w:hAnsi="Comic Sans MS"/>
        </w:rPr>
        <w:t xml:space="preserve"> uchwały w sprawie odwołania radnej ze składu Komisji Rewizyj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protokoły: Nr 5.2012 </w:t>
        <w:br/>
        <w:t>z 24 maja 2012 roku oraz Nr 6.2012 z 30 maja 2012 r., nie wnosząc uwag, co do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poznała się z Informacją nt. przygotowania Gminy Barlinek do sezonu turystycznego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obciążenie nieruchomości odpłatną służebnością przesyłu – działka nr 220/1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obciążenie nieruchomości odpłatną służebnością przesyłu – działki nr: 904/2 i 904/1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1 głosie przeciwnym projektowi i 4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negatywnie projekt uchwały w sprawie podziału sołectwa Dziedzice na dwie odrębne jednostki pomocnicze gminy – na Sołectwo dziedzice i Sołectwo Stara Dziedzina wraz </w:t>
        <w:br/>
        <w:t>z autopoprawką złożoną 18.06.2012 r.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autopoprawk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obciążenie nieruchomości odpłatną służebnością przesyłu – działki nr: 218, 219, 220/11, 212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zamianę nieruchomości – działki nr: 231/8 i 25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y uchwał w sprawie wyrażenia zgody na wydzierżawienie w trybie bezprzetargowym na czas nieoznaczony nieruchomości stanowiących własność Gminy Barlinek – działki nr: 220/11, 94/4, 514/9, 70, 118/1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y uchwał w sprawie wyrażenia zgody na użyczenie w trybie bezprzetargowym na czas nieoznaczony nieruchomości stanowiących własność Gminy Barlinek – działka nr 118/19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 xml:space="preserve">i Mieszkaniowej, Budownictwa, Rolnictwa i Ochrony Środowiska </w:t>
      </w:r>
      <w:r>
        <w:rPr>
          <w:rFonts w:cs="Arial" w:ascii="Comic Sans MS" w:hAnsi="Comic Sans MS"/>
        </w:rPr>
        <w:t xml:space="preserve">zaopiniowała pozytywnie projekty uchwał w sprawie wyrażenia zgody na wydzierżawienie w trybie bezprzetargowym na czas nieoznaczony nieruchomości stanowiących własność Gminy Barlinek – działki nr: </w:t>
      </w:r>
      <w:r>
        <w:rPr>
          <w:rFonts w:cs="Arial" w:ascii="Comic Sans MS" w:hAnsi="Comic Sans MS"/>
          <w:sz w:val="18"/>
          <w:szCs w:val="18"/>
        </w:rPr>
        <w:t>nr 611/7, 611/5 i 712/1, 592/7, 592/6, 592/10, 720/5, 592/11, 592/9, 592/12, 592/13, 710/2, 592/5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zatwierdzenia sprawozdania finansowego oraz sprawozdania z wykonania budżetu Gminy Barlinek za 2011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zmiany budżetu Gminy Barlinek na 2012 rok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zmiany wieloletniej prognozy finansowej Gminy Barlinek na lata 2012-20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projektem uchwały i 3 wstrzymującym się (na stan 5 członków)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negatywnie projekt uchwały 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wyraziła pozytywną opinię </w:t>
        <w:br/>
        <w:t>w sprawie utworzenia w Barlinku Publicznej Szkoły Muzycznej I stopni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wyraziła pozytywną opinię w sprawie wniesienia aportem do Barlineckiego Towarzystwa Budownictwa Społecznego Sp. z o.o. środków na realizację zadania pt. Budowa budynku komunalnego w latach 2013-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ustalenia wysokości diet oraz zwrotu kosztów podróży służbowych dla radnych, złożony przez Komisję Finansowo – Budżetową i Planowania Gospodarczego Rady Miejski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5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nie wyraziła pozytywnej opinii nt. projektu uchwały w sprawie odwołania radnej ze składu Komisji Rewizyj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Komunalnej i Mieszkaniowej, Budownictwa, Rolnictwa i Ochrony Środowiska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o Przewodniczącego Rady Miejskiej w Barlinku przekazujące stanowisko Komisji Rewizyjnej  Rady Miejskiej w Barlinku na temat wniosek Klubu Radnych „Samorząd Razem” zgłoszonego na XXIII sesji w dniu 31 maja 2012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nki Barlinka dot. ustawienie ławki przy przystanku autobusowym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Komisariatu Policji w Barlinku dot. wsparcia finansowego przy organizowaniu służby wspólnie z członkami Wodnego Ochotniczego pogotowia Ratunkoweg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zstrzygnięciem nadzorczym Wojewody Zachodniopomorskiego stwierdzającym nieważność § 1 i § 2 ust. 1 pkt 1 i 2 uchwały Nr XXII/289/2012 Rady Miejskiej w Barlinku z dnia </w:t>
        <w:br/>
        <w:t>26 kwietnia 2012 r. w sprawie ustalenia wysokości diet oraz zwrotu kosztów podróży służbowych dla radn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Koła nr 1 PO w Barlinku o rozważenie możliwości dofinansowania kosztów przejazdu komunikacją miejską na terenie Miasta i Gminy Barlinek ze środków budżetu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uregulowania stanu prawnego działki nr 237/33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dot. zagospodarowania terenu wokół sklepu „Biedronka” przy ul. Kombatantów 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odpowiedziami Burmistrza Barlinka oraz  Barlineckiego Towarzystwa Budownictwa Społecznego Sp. z o.o. w Barlinku oraz dot. budynku przy ulicy Jeziornej 7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firmy HaCon dot. emisji gazów odlotowych z pieców żeliwn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ami (Przewodniczącego Rady Miejskiej oraz Klubu Radnych „Samorząd Razem”) </w:t>
        <w:br/>
        <w:t>dot. rezygnacji radnej Alicji Kowalewskiej z członkostwa w Komisji Rewizyjn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arafii Rzymskokatolickiej pw. Św. Bonifacego w Barlinku dot. wsparcia finans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o dot. delegowania osoby na spotkanie celem omówienia zagadnień związanych </w:t>
        <w:br/>
        <w:t>z bezpieczeństwem, ładem i porządkiem na terenie miasta Barlinka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8-22T13:43:00Z</cp:lastPrinted>
  <dcterms:modified xsi:type="dcterms:W3CDTF">2012-08-22T11:49:00Z</dcterms:modified>
  <cp:revision>77</cp:revision>
  <dc:subject/>
  <dc:title>Protokół Nr 1/2010/59</dc:title>
</cp:coreProperties>
</file>