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23.08.2012 rok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  <w:br/>
        <w:t xml:space="preserve">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Informacja nt. bezpieczeństwa p.poż w Gminie Barlinek oraz nt. funkcjonowania jednostek OSP </w:t>
        <w:br/>
        <w:t>w Gminie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placówek oświatowych Gminy Barlinek do nowego roku szkolnego 2012/201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tworzenia publicznej szkoły muzycznej I stopnia w Barlin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podziału Gminy Barlinek na okręgi wyborcze, ustalenia ich granic </w:t>
        <w:br/>
        <w:t>i numerów oraz liczby radnych wybieranych w każdym okręg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do sporządzenia zmiany planu zagospodarowania przestrzennego w obszarze osiedla Górny Taras 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 wyrażenia zgody na obciążenie nieruchomości odpłatną służebnością przesyłu  (3 projekty uchwał )– dz. nr 564, 566, 584, 680 280/1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zbycie w drodze bezprzetargowej nieruchomości położonych w obrębie 2 Barlinek – dz. nr 799/3 i 799/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y uchwały w sprawie wyrażenia zgody na wydzierżawienie w trybie bezprzetargowym </w:t>
        <w:br/>
        <w:t xml:space="preserve">na czas nieoznaczony nieruchomości stanowiącej własność Gminy Barlinek (2 projekty uchwał) </w:t>
        <w:br/>
        <w:t>– dz. nr 140/1, 214/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y uchwały w sprawie wyrażenia zgody na wydzierżawienie w trybie bezprzetargowym </w:t>
        <w:br/>
        <w:t xml:space="preserve">na czas nieoznaczony nieruchomości stanowiącej własność Gminy Barlinek (7 projektów uchwał) </w:t>
        <w:br/>
        <w:t>– dz. nr 560/7, 291/2, 220/1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w drodze bezprzetargowej nieruchomości położonej w obrębie 1 Barlinek – dz. nr 665/5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zbycie lokali niemieszkalnych (garaży) </w:t>
        <w:br/>
        <w:t>– dz. nr 212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działce gruntu stanowiącej własności Gminy Barlinek – dz. nr 122 obręb Dzikówko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w trybie bezprzetargowym na czas nieoznaczony nieruchomości stanowiącej własność Gminy Barlinek – dz. nr 261/6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wieloletniej prognozy finansowej Gminy Barlinek na lata 2012 –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w pierwszym półroczu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rotokół Nr 7.2012 z 25 czerwca 2012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tokół Nr 8.2012 z 02 lipca 2012 roku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bezpieczeństwa p.poż w Gminie Barlinek oraz nt. funkcjonowania jednostek OSP w Gminie Barlinek. Jednocześnie, Komisja, mając na uwadze bezpieczeństwo p.poż. </w:t>
        <w:br/>
        <w:t>na terenie Gminy Barlinek, wnioskuje o systematyczne sprawdzanie jakości technicznej hydrantów, oznakowań oraz w szczególności utrzymania optymalnego ciśnienia wod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przygotowania placówek oświatowych Gminy Barlinek do nowego roku szkolnego 2012/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rzystąpienia Gminy Barlinek do realizacji projektu w ramach Poddziałania 9.1.2 Programu Operacyjnego Kapitał Ludzki, współfinansowanego z Europejskiego Funduszu Społeczneg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utworzenia publicznej szkoły muzycznej I stopnia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odziału Gminy Barlinek na okręgi wyborcze, ustalenia ich granic i numerów oraz liczby radnych wybieranych w każdym okręgu przedłożony Radzie Miejskiej w oparciu o wyliczenia obejmujące stan mieszkańców na dzień 30 czerwca 2012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przystąpienia do sporządzenia zmiany planu zagospodarowania przestrzennego </w:t>
        <w:br/>
        <w:t>w obszarze osiedla Górny Taras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</w:t>
        <w:br/>
        <w:t>– dz. nr 564, 566, 584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 </w:t>
        <w:br/>
        <w:t>– dz. nr 68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</w:t>
        <w:br/>
        <w:t>– dz. nr 280/12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w drodze bezprzetargowej nieruchomości położonych w obrębie 2 Barlinek – dz. nr 799/3 i 799/4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</w:t>
      </w: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wydzierżawienie w trybie bezprzetargowym na czas nieoznaczony nieruchomości stanowiącej własność Gminy Barlinek  – dz. nr 140/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</w:t>
      </w: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wydzierżawienie w trybie bezprzetargowym na czas nieoznaczony nieruchomości stanowiącej własność Gminy Barlinek – dz. nr 214/4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rojekty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 xml:space="preserve">na czas nieoznaczony nieruchomości stanowiącej własność Gminy Barlinek (5 projektów uchwał) – dot. dz. nr 560/7,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>na czas nieoznaczony nieruchomości stanowiącej własność Gminy Barlinek – dz. nr 291/2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</w:t>
      </w:r>
      <w:r>
        <w:rPr>
          <w:rFonts w:cs="Arial" w:ascii="Comic Sans MS" w:hAnsi="Comic Sans MS"/>
        </w:rPr>
        <w:t xml:space="preserve">uchwały w sprawie wyrażenia zgody na wydzierżawienie w trybie bezprzetargowym </w:t>
        <w:br/>
        <w:t>na czas nieoznaczony nieruchomości stanowiącej własność Gminy Barlinek – dz. nr 220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w drodze bezprzetargowej nieruchomości położonej </w:t>
        <w:br/>
        <w:t>w obrębie 1 Barlinek – dz. nr 665/5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lokali niemieszkalnych (garaży) – dz. nr 212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ustanowienie służebności na działce gruntu stanowiącej własności Gminy Barlinek – dz. nr 122 obręb Dzikówk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użyczenie w trybie bezprzetargowym na czas nieoznaczony nieruchomości stanowiącej własność Gminy Barlinek – dz. nr 261/6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budżetu Gminy Barlinek na 2012 rok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wieloletniej prognozy finansowej Gminy Barlinek na lata 2012 – 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uchwał zbytych nieruchomości gruntowych w pierwszym półroczu 20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ami mieszkańca Barlinka dot. sprzedaży działki poł. w Barlinku ozn. nr 2121/2 </w:t>
        <w:br/>
        <w:t>oraz odpowiedzią Burmistrza Barlinka w przedm.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ismem mieszkanki Barlinka dot. ujęcia w budżecie środków na budowę kanalizacji deszczowej przy ul. Flukowskiego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nieprawidłowości w funkcjonowaniu Wspólnoty mieszkaniowej przy ul. Bocznej 7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w sprawie dzierżawy terenu pod garaż blaszany poł. w Barlinku przy ul. Długiej – dz. nr 291/2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zędu Marszałkowskiego Województwa Zachodniopomorskiego w Szczecinie dot. budowy zatoki postojowej w pasie drogi wojewódzkiej – ul. Strzelecka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fertą Szczecińskiej Gubałówki Sp. z o.o. z siedzibą w Szczecinie dot. posadowienia sztucznego lodowiska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wnioskiem Miejsko – Gminnego PKPS w Barlinku dot. dofinansowania transportu żywności unijnej ze Szczecina do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wykonania budżetu Gminy Barlinek za II kwartał 2012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Regionalnej Izby Obrachunkowej Szczecinie Nr CV/357/2012 z dnia 19 lipca 2012 roku w wprawie wydania opinii o prawidłowości planowanej kwoty długu jednostki samorządu terytorial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prowadzenia ankietyzacji w miejscowości Jaromierki, Osina i Lutówko celem gazyfikacji tego teren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zedaży lokali mieszkalnych w budynku położonym w Rychnowie nr 56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kalizacji targowiska miejski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szenia zieleni przy ścieżce rowerowej do m. Krzynk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technicznego przepustów pod drogą w parku w m. Dzikow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ewnienie przejezdności drogi łączącej dwie drogi powiatowe 11-217 </w:t>
        <w:br/>
        <w:t>i 11-216, tj., Jaromierki - Jesionowo i Barlinek – Strąpi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upełnienie oznaczeń dróg, skrzyżowań, ulic oraz poszczególnych nieruchomośc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9T12:41:00Z</cp:lastPrinted>
  <dcterms:modified xsi:type="dcterms:W3CDTF">2012-10-09T08:05:00Z</dcterms:modified>
  <cp:revision>79</cp:revision>
  <dc:subject/>
  <dc:title>Protokół Nr 1/2010/59</dc:title>
</cp:coreProperties>
</file>