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6.2012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</w:rPr>
        <w:t>z dnia 25.06.2012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         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wprowadzeni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jako punkt 17: „Projekt uchwały w sprawie ustalenia wysokości diet oraz zwrotu kosztów podróży służbowych dla radnych</w:t>
      </w:r>
      <w:r>
        <w:rPr>
          <w:rFonts w:cs="Comic Sans MS" w:ascii="Comic Sans MS" w:hAnsi="Comic Sans MS"/>
        </w:rPr>
        <w:t>.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jako punkt 18: </w:t>
      </w:r>
      <w:r>
        <w:rPr>
          <w:rFonts w:cs="Arial" w:ascii="Comic Sans MS" w:hAnsi="Comic Sans MS"/>
        </w:rPr>
        <w:t>„P</w:t>
      </w:r>
      <w:r>
        <w:rPr>
          <w:rFonts w:cs="Comic Sans MS" w:ascii="Comic Sans MS" w:hAnsi="Comic Sans MS"/>
        </w:rPr>
        <w:t>rojekt</w:t>
      </w:r>
      <w:r>
        <w:rPr>
          <w:rFonts w:cs="Arial" w:ascii="Comic Sans MS" w:hAnsi="Comic Sans MS"/>
        </w:rPr>
        <w:t xml:space="preserve"> uchwały w sprawie odwołania radnej ze składu Komisji Rewizyjnej.”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</w:rPr>
        <w:t xml:space="preserve">jako punkt 19: </w:t>
      </w:r>
      <w:r>
        <w:rPr>
          <w:rFonts w:cs="Arial" w:ascii="Comic Sans MS" w:hAnsi="Comic Sans MS"/>
        </w:rPr>
        <w:t>„Projekty uchwał w sprawie wyrażenia zgody na wydzierżawienie w trybie bezprzetargowym na czas nieoznaczony nieruchomości stanowiących własność Gminy Barlinek – dot. działek nr: 611/7, 611/5 i 712/1, 592/7, 592/6, 592/10, 720/5, 592/11, 592/9, 592/12, 592/13, 710/2, 592/5.”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zmianę porządku obrad wskazaną w punkcie 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orządek obrad w uwzględnieniem przyjętych zm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u w:val="single"/>
        </w:rPr>
        <w:t>Przedstawia się następując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t. przygotowania Gminy Barlinek do sezonu turystycznego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220/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ą służebnością przesyłu – dz. nr 904/2 i 904/1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odziału sołectwa Dziedzice na dwie odrębne jednostki pomocnicze gminy – na Sołectwo Dziedzice i Sołectwo Stara Dziedzina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podziału Gminy Barlinek na okręgi wyborcze, ustalenia ich granic i numerów oraz liczby radnych wybieranych w każdym okręgu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obciążenie nieruchomości odpłatna służebnością przesyłu – dz. nr 218, 219, 220/11, 212/5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amianę nieruchomości – dz. nr 231/8 i 255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akiet projektów uchwał w sprawie wyrażenia zgody na wydzierżawienie w trybie bezprzetargowym na czas nieoznaczony nieruchomości stanowiącej własność Gminy Barlinek – pięć projektów uchwał dot. dz. nr: 220/11, 94/4, 514/9, 70, 118/1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y uchwał w sprawie wyrażenia zgody na użyczenie w trybie bezprzetargowym na czas nieoznaczony nieruchomości stanowiącej własność Gminy Barlinek – dwa projekty uchwały dot. </w:t>
        <w:br/>
        <w:t>dz. nr 118/19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wykonania budżetu Gminy Barlinek za 2011 ro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 xml:space="preserve">Projekt uchwały w sprawie zatwierdzenia sprawozdania finansowego oraz sprawozdania </w:t>
        <w:br/>
        <w:t>z wykonania budżetu Gminy Barlinek za 2011 rok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2 ro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</w:rPr>
        <w:t>Projekt uchwały w sprawie zmiany wieloletniej prognozy finansowej Gminy Barlinek na lata 2012 – 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utworzenia w Barlinku Publicznej Szkoły Muzycznej I stop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Wyrażenie opinii w sprawie wniesienia aportem do Barlineckiego Towarzystwa Budownictwa Społecznego Spółka z o.o. środków na realizację zadania pt. Budowa budynku komunalnego </w:t>
        <w:br/>
        <w:t>w latach 2013 – 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 uchwały w sprawie ustalenia wysokości diet oraz zwrotu kosztów podróży służbowych dla rad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</w:t>
      </w:r>
      <w:r>
        <w:rPr>
          <w:rFonts w:cs="Comic Sans MS" w:ascii="Comic Sans MS" w:hAnsi="Comic Sans MS"/>
        </w:rPr>
        <w:t>rojekt</w:t>
      </w:r>
      <w:r>
        <w:rPr>
          <w:rFonts w:cs="Arial" w:ascii="Comic Sans MS" w:hAnsi="Comic Sans MS"/>
        </w:rPr>
        <w:t xml:space="preserve"> uchwały w sprawie odwołania radnej ze składu Komisji Rewizyj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rojekty uchwał w sprawie wyrażenia zgody na wydzierżawienie w trybie bezprzetargowym na czas nieoznaczony nieruchomości stanowiących własność Gminy Barlinek – dot. działek nr: 611/7, 611/5 i 712/1, 592/7, 592/6, 592/10, 720/5, 592/11, 592/9, 592/12, 592/13, 710/2, 592/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przyjęła protokół Nr 5.2012 z 24 maja 2012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poznała się z Informacją nt. przygotowania Gminy Barlinek do sezonu turystycznego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obciążenie nieruchomości odpłatną służebnością przesyłu – działka nr 220/1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obciążenie nieruchomości odpłatną służebnością przesyłu – działki nr: 904/2 i 904/1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2 głosach za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podziału sołectwa Dziedzice na dwie odrębne jednostki pomocnicze gminy – na Sołectwo dziedzice i Sołectwo Stara Dziedzina wraz z autopoprawką złożoną 18.06.2012 r.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oraz autopoprawk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zaopiniowała pozytywnie projekt uchwały w sprawie wyrażenia zgody </w:t>
        <w:br/>
        <w:t>na obciążenie nieruchomości odpłatną służebnością przesyłu – działki nr: 218, 219, 220/11, 212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przy 3 głosach za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 uchwały w sprawie wyrażenia zgody na zamianę nieruchomości – działki nr: 231/8 i 25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y uchwał w sprawie wyrażenia zgody na wydzierżawienie w trybie bezprzetargowym na czas nieoznaczony nieruchomości stanowiących własność Gminy Barlinek – działki nr: 220/11, 94/4, 514/9, 70, 118/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Arial" w:ascii="Comic Sans MS" w:hAnsi="Comic Sans MS"/>
        </w:rPr>
        <w:t>zaopiniowała pozytywnie dwa projekty uchwał w sprawie wyrażenia zgody na użyczenie w trybie bezprzetargowym na czas nieoznaczony nieruchomości stanowiących własność Gminy Barlinek – działka nr 118/19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Arial" w:ascii="Comic Sans MS" w:hAnsi="Comic Sans MS"/>
        </w:rPr>
        <w:t>zapoznała się ze sprawozdaniem z wykonania budżetu Gminy Barlinek za 2011 rok wraz ze sprawozdaniem rocznym z wykonania planu finansowego samorządowej instytucji kultury za 2011 rok oraz informacją o stanie mienia komunalnego Gminy Barlinek za 2011 rok wg stanu za 31.12.2012 r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przy 3 głosach za i 2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Arial" w:ascii="Comic Sans MS" w:hAnsi="Comic Sans MS"/>
        </w:rPr>
        <w:t>zaopiniowała pozytywnie projekt uchwały w sprawie zatwierdzenia sprawozdania finansowego oraz sprawozdania z wykonania budżetu Gminy Barlinek z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Arial" w:ascii="Comic Sans MS" w:hAnsi="Comic Sans MS"/>
        </w:rPr>
        <w:t>zaopiniowała pozytywnie projekt uchwały w sprawie zmiany budżetu Gminy Barlinek na 2012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W wyniku jawnego głosowania – przy 4 głosach za i 1 wstrzymującym się (na stan 5 członków)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Arial" w:ascii="Comic Sans MS" w:hAnsi="Comic Sans MS"/>
        </w:rPr>
        <w:t>zaopiniowała pozytywnie projekt uchwały w sprawie zmiany wieloletniej prognozy finansowej Gminy Barlinek na lata 2012-2023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yraziła pozytywną opinię w sprawie utworzenia w Barlinku Publicznej Szkoły Muzycznej I stopnia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yraziła pozytywną opinię w sprawie wniesienia aportem do Barlineckiego Towarzystwa Budownictwa Społecznego Sp. z o.o. środków na realizację zadania pt. Budowa budynku komunalnego w latach 2013-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Dokumenty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2 głosach za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przyjęła wniosek o treści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„</w:t>
      </w:r>
      <w:r>
        <w:rPr>
          <w:rFonts w:cs="Arial" w:ascii="Comic Sans MS" w:hAnsi="Comic Sans MS"/>
        </w:rPr>
        <w:t>W § 2, ust. 1, pkt 1 w miejsce 40% wpisać 35%.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W wyniku jawnego głosowania – przy 2 głosach za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, opracowany przez Komisję Finansowo – Budżetową i Planowania Gospodarczego RM, projekt uchwały w sprawie ustalenia wysokości diet oraz zwrotu kosztów podróży służbowych dla radnych z przyjętym wnioskie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>W wyniku jawnego głosowania – przy 2 głosach przeciwnych uchwale i 3 wstrzymujących się (na stan 5 członków) -</w:t>
      </w:r>
      <w:r>
        <w:rPr>
          <w:rFonts w:cs="Comic Sans MS" w:ascii="Comic Sans MS" w:hAnsi="Comic Sans MS"/>
          <w:b/>
          <w:i/>
        </w:rPr>
        <w:t xml:space="preserve"> 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negatywnie projekt uchwały w sprawie odwołania radnej ze składu Komisji Rewizyjnej .</w:t>
      </w:r>
    </w:p>
    <w:p>
      <w:pPr>
        <w:pStyle w:val="Norma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zaopiniowała pozytywnie projekty uchwał w sprawie wyrażenia zgody na wydzierżawienie w trybie bezprzetargowym na czas nieoznaczony nieruchomości stanowiących własność Gminy Barlinek – dot. działek nr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11/7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11/5 i 712/1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92/7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92/6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92/10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720/5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92/11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592/9 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92/12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592/13 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710/2 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592/5</w:t>
      </w:r>
      <w:r>
        <w:rPr>
          <w:rFonts w:cs="Comic Sans MS" w:ascii="Comic Sans MS" w:hAnsi="Comic Sans MS"/>
        </w:rPr>
        <w:t>– jednomyślnie (na stan 5 członków)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>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nie wypracowała stanowiska w sprawie udzielenia wsparcia finansowego Parafii Rzymskokatolickiej pw. św. Bonifacego w Barlinku na remont dachu zabytkowego kościoła pw. Podwyższenia Krzyża Świętego w Płonn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>wytypowała swojego przedstawiciela, w osobie radnej Marii Piotrowskiej, na spotkanie planowane na dzień 26.06.2012 r., na którym zostaną omówione zagadnienia związane z bezpieczeństwem, ładem i porządkiem na terenie miasta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 xml:space="preserve">Komisja </w:t>
      </w:r>
      <w:r>
        <w:rPr>
          <w:rFonts w:cs="Comic Sans MS" w:ascii="Comic Sans MS" w:hAnsi="Comic Sans MS"/>
          <w:b/>
        </w:rPr>
        <w:t xml:space="preserve">Oświaty, Kultury, Zdrowia i Praworządności </w:t>
      </w:r>
      <w:r>
        <w:rPr>
          <w:rFonts w:cs="Comic Sans MS" w:ascii="Comic Sans MS" w:hAnsi="Comic Sans MS"/>
        </w:rPr>
        <w:t>przyjęła do wiadom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ismo Przewodniczącego Rady Miejskiej w Barlinku przekazujące stanowisko Komisji Rewizyjnej  Rady Miejskiej w Barlinku na temat wniosek Klubu Radnych „Samorząd Razem” zgłoszonego na XXIII sesji w dniu 31 maja 2012 r.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nki Barlinka dot. ustawienie ławki przy przystanku autobusowym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Komisariatu Policji w Barlinku dot. wsparcia finansowego przy organizowaniu służby wspólnie z członkami Wodnego Ochotniczego pogotowia Ratunkowego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zstrzygnięciem nadzorczym Wojewody Zachodniopomorskiego stwierdzającym nieważność § 1 i § 2 ust. 1 pkt 1 i 2 uchwały Nr XXII/289/2012 Rady Miejskiej w Barlinku z dnia </w:t>
        <w:br/>
        <w:t>26 kwietnia 2012 r. w sprawie ustalenia wysokości diet oraz zwrotu kosztów podróży służbowych dla radnych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Koła nr 1 PO w Barlinku o rozważenie możliwości dofinansowania kosztów przejazdu komunikacją miejską na terenie Miasta i Gminy Barlinek ze środków budżetu Gminy Barline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uregulowania stanu prawnego działki nr 237/33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. zagospodarowania terenu wokół sklepu „Biedronka” przy ul. Kombatantów w Barlin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odpowiedziami Burmistrza Barlinka oraz  Barlineckiego Towarzystwa Budownictwa Społecznego Sp. z o.o. w Barlinku oraz dot. budynku przy ulicy Jeziornej 7 w Barlin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firmy HaCon dot. emisji gazów odlotowych z pieców żeliwnych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ismami (Przewodniczącego Rady Miejskiej oraz Klubu Radnych „Samorząd Razem”) </w:t>
        <w:br/>
        <w:t>dot. rezygnacji radnej Alicji Kowalewskiej z członkostwa w Komisji Rewizyjnej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rak zapytań i wolnych wniosków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14:00Z</dcterms:created>
  <dc:creator>Basia</dc:creator>
  <dc:description/>
  <dc:language>en-US</dc:language>
  <cp:lastModifiedBy>Basia</cp:lastModifiedBy>
  <cp:lastPrinted>2012-08-10T14:07:00Z</cp:lastPrinted>
  <dcterms:modified xsi:type="dcterms:W3CDTF">2012-08-10T12:08:00Z</dcterms:modified>
  <cp:revision>73</cp:revision>
  <dc:subject/>
  <dc:title>Protokół Nr 1/2010/59</dc:title>
</cp:coreProperties>
</file>