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color w:val="000000"/>
          <w:sz w:val="24"/>
          <w:szCs w:val="24"/>
          <w:u w:val="single"/>
        </w:rPr>
        <w:t>PROTOKÓŁ   NR 10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20 wrześni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 w:val="false"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prowadzeniu jako pkt 15: </w:t>
      </w:r>
      <w:r>
        <w:rPr>
          <w:rFonts w:cs="Arial" w:ascii="Arial" w:hAnsi="Arial"/>
          <w:sz w:val="22"/>
          <w:szCs w:val="22"/>
        </w:rPr>
        <w:t>„15. Projekt uchwały w sprawie podziału Gminy Barlinek na okręgi wyborcze, ustalenia ich granic i numerów oraz liczby radnych wybieranych w każdym okręgu.”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jako pkt 16: </w:t>
      </w:r>
      <w:r>
        <w:rPr>
          <w:rFonts w:cs="Arial" w:ascii="Arial" w:hAnsi="Arial"/>
          <w:i/>
          <w:sz w:val="22"/>
          <w:szCs w:val="22"/>
        </w:rPr>
        <w:t>„1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jekt uchwały w sprawie przyjęcia Statutu Związku Gmin Dolnej Odry oraz przyjęcia zmian do treści Statutu Związku Gmin Dolnej Odry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spółek: PGK sp. z o.o., BTBS sp. z o.o., PEC sp. z o.o., PW-K „Płonia” sp. z o.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utrzymania czystości i porządku w Gminie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odpłatności za świadczenia przedszkoli publicznych wykraczające poza podstawę programową wychowania przedszkolnego lub oddziału żłobka w Gminie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ebiegu wykonania budżetu Gminy za I półrocze 2012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2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2-20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uchwały w sprawie wyznaczenia inkasentów oraz określenia wysokości   wynagrodzenia za inka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wysokości stawek podatku od nieruchomośc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y od posiadania psów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stawek podatku od środków transportowych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lnień od podatku od nieruchomości i podatku od środków transport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Lipowej stanowiącej własność Gminy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sprostowania uchwały Nr XII/181/2011 Rady Miejskiej w Barlinku z dnia 27 października 2011 r. w sprawie wyrażenia zgody na zbycie nieruchomości położonej w Barlinku stanowiącej własność Gminy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y projektów uchwał w sprawie wyrażenia zgody na wydzierżawienie w trybie bezprzetargowym na czas nieoznaczony nieruchomości stanowiących własność Gminy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jęcia Statutu Związku Gmin Dolnej Odry oraz przyjęcia zmian do treści Statutu Związku Gmin Dolnej Od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– pisma do wiadom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8.2012 z dnia 22.08.2012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9.2012 z dnia 04.09.2012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z działalności spółek: PGK sp. z o.o., BTBS sp. o.o., PEC sp. z o.o., PW-K „Płonia” sp. z o.o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t. utrzymania czystości i porządku w Gminie Barline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 nt. sytuacji życiowej i problemach ludzi starszy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, oznaczonych w ewidencji gruntów działkami n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4, 102, 195, 220/1 w obrębie 1 miasta Barli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5 w obrębie Osi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49/6, 338/10, 556  w obrębie Żydow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wniosek dyrektorów przedszkoli, Burmistrz Barliknka zaproponował zmiany do uchwały Nr X/143/2011 Rady Miejskiej z dnia 31.08.2011 r.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rojektem uchwały zmieniającej uchwałę w sprawie ustalenia odpłatności za świadczenia przedszkoli publicznych wykraczające poza podstawę programową wychowania przedszkolnego lub oddziału żłobka w Gminie Barlinek.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2 przeciw i 1 wstrzymującym się (na stan 5 członków) </w:t>
      </w:r>
      <w:r>
        <w:rPr>
          <w:rFonts w:cs="Arial" w:ascii="Arial" w:hAnsi="Arial"/>
          <w:sz w:val="22"/>
          <w:szCs w:val="22"/>
        </w:rPr>
        <w:t>projekt uchwały nie uzyskał pozytywnej opinii Komisj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następującymi informacjam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biegu wykonania budżetu Gminy za I półrocze 2012 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ształtowaniu się wieloletniej prognozy finansowej, w tym o przebiegu realizacji przedsięwzięć, o których mowa w art. 226 ust. 3 ustawy o finansach publicz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tórej mowa w art. 265 pkt. 1 ww. ustawy – sprawozdanie Barlineckiego Ośrodka Kultury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 xml:space="preserve">na 2012 r. </w:t>
      </w:r>
      <w:r>
        <w:rPr>
          <w:rFonts w:cs="Arial" w:ascii="Arial" w:hAnsi="Arial"/>
          <w:i/>
          <w:sz w:val="22"/>
          <w:szCs w:val="22"/>
          <w:u w:val="single"/>
        </w:rPr>
        <w:t>z uwzględnieniem autopoprawki do tego projekt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2-2023 </w:t>
      </w:r>
      <w:r>
        <w:rPr>
          <w:rFonts w:cs="Arial" w:ascii="Arial" w:hAnsi="Arial"/>
          <w:i/>
          <w:sz w:val="22"/>
          <w:szCs w:val="22"/>
          <w:u w:val="single"/>
        </w:rPr>
        <w:t>z uwzględnieniem autopoprawki do tego projekt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 i 4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znaczenia inkasentów oraz określenia wysokości wynagrodzenia za inkas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przeciw projektowi uchwały i 4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określenia wysokości stawek podatku od nieruchomośc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płaty od posiadania ps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1 głosie za, 3 przeciw projektowi uchwały i 1 wstrzymującym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sokości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wolnień od podatku od nieruchomości i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nieruchomości położonej w Barlinku przy ul. Lipowej stanowiącej własność Gminy Barlinek – 576/43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sprostowania uchwały Nr XII/181/2011 Rady Miejskiej w Barlinku z dnia 27 października 2011 r. w sprawie wyrażenia zgody na zbycie nieruchomości położonej w Barlinku stanowiącej własność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w trybie bezprzetargowym na czas nieoznaczony nieruchomości stanowiących własność Gminy Barlin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 i 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-8 dot. nieruchomości będących w administrowaniu BTBS Sp. z o.o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-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odziału Gminy Barlinek na okręgi wyborcze, ustalenia ich granic i numerów oraz liczby radnych wybieranych w każdym okręgu </w:t>
      </w:r>
      <w:r>
        <w:rPr>
          <w:rFonts w:cs="Arial" w:ascii="Arial" w:hAnsi="Arial"/>
          <w:i/>
          <w:sz w:val="22"/>
          <w:szCs w:val="22"/>
          <w:u w:val="single"/>
        </w:rPr>
        <w:t>z uwzględnieniem wniosku Komisji Finansowo – Budżetowej i Planowania Gospodarczego zgłoszonego na posiedzeniu w dniu 17.09.201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wniosek Komisji FBiPG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jęcia Statutu Związku Gmin Dolnej Odry oraz przyjęcia zmian do treści Statutu Związku Gmin Dolnej Odry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zyfikowania terenów znajdujących się w Sołectwie Lutówko i Osi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zkodzeń i kradzieży nowo wybudowanej infrastruktury szczególnie przy promenadzie nad Jeziorem Barlinekci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działki gruntu nr 2121/2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ategii Rozwoju Gminy Barlinek na lata 2014-202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trudnienia i wydatków na wynagrodzenia osobowe oraz pochodne w Urzędzie Miejskim oraz Ośrodku Pomocy Społecznej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jęcia w planach inwestycyjnych budowy kanalizacji deszczowej w ul. Flukowski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farm wiatrowych na terenie gm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u zasięgu sieci komórkowej (Plus i Orange) w Rychnowie i obszarze Rychn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wartości strat poniesionych przez Gminę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ów radnych zgłoszonych na XXVI sesji dot. budżetu Gminy na 201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Wojewódzkiego Urzędu Ochrony Zabytków w Szczecinie</w:t>
      </w:r>
      <w:r>
        <w:rPr>
          <w:rFonts w:cs="Arial" w:ascii="Arial" w:hAnsi="Arial"/>
          <w:sz w:val="22"/>
          <w:szCs w:val="22"/>
        </w:rPr>
        <w:t xml:space="preserve"> w sprawie dotacji celowej na prace konserwatorskie, restauratorskie i roboty budowlane przy zabytkach: Parafia Rzymskokatolicka p.w. św. Bonifacego w Barlinku, Kościół Filialny w Płon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sz w:val="22"/>
          <w:szCs w:val="22"/>
        </w:rPr>
        <w:t xml:space="preserve"> w sprawie nieprawidłowości w funkcjonowaniu Wspólnoty Mieszkaniowej przy ul. Bo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HaCon Sp. z o.o. w Barlinku </w:t>
      </w:r>
      <w:r>
        <w:rPr>
          <w:rFonts w:cs="Arial" w:ascii="Arial" w:hAnsi="Arial"/>
          <w:sz w:val="22"/>
          <w:szCs w:val="22"/>
        </w:rPr>
        <w:t>w sprawie wniosku o wydanie decyzji o środowiskowych uwarunkowaniach inwestycji: budowa hali przemysłowo – magazynowej z przeznaczeniem na instalację oczyszczania i szlifowania odlew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Ministerstwa Kultury i Dziedzictwa Narodowego w Warszawie </w:t>
      </w:r>
      <w:r>
        <w:rPr>
          <w:rFonts w:cs="Arial" w:ascii="Arial" w:hAnsi="Arial"/>
          <w:sz w:val="22"/>
          <w:szCs w:val="22"/>
        </w:rPr>
        <w:t>w sprawie dotacji na prace konserwatorskie, restauratorskie i roboty budowlane: remont i ustabilizowanie konstrukcji dworu w Niepołc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Stowarzyszenia Uniwersytetu Trzeciego Wieku w Barlinku zapoznał członków Komisji z działalnością Stowarzyszenia oraz potrzebami, jakie się z tym wiąż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wnioskuje o zabezpieczenie w przyszłorocznym budżecie środków finansowych w wysok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  <w:sz w:val="22"/>
          <w:szCs w:val="22"/>
        </w:rPr>
        <w:t>10.000 zł. Środki finansowe zostaną przeznaczone na działalność statutową Stowarzyszenia Uniwersytetu Trzeciego Wie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                                                  Przewodniczący Komisji Oświaty</w:t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."/>
      <w:lvlJc w:val="left"/>
      <w:pPr>
        <w:tabs>
          <w:tab w:val="num" w:pos="1848"/>
        </w:tabs>
        <w:ind w:left="1848" w:hanging="360"/>
      </w:pPr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9:00Z</dcterms:created>
  <dc:creator>Ania</dc:creator>
  <dc:description/>
  <dc:language>en-US</dc:language>
  <cp:lastModifiedBy>Ania</cp:lastModifiedBy>
  <cp:lastPrinted>2012-10-17T10:13:00Z</cp:lastPrinted>
  <dcterms:modified xsi:type="dcterms:W3CDTF">2012-10-17T08:13:00Z</dcterms:modified>
  <cp:revision>6</cp:revision>
  <dc:subject/>
  <dc:title/>
</cp:coreProperties>
</file>