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.2012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z dnia 22.10.2012 roku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jako punkt 15: „Projekt</w:t>
      </w:r>
      <w:r>
        <w:rPr>
          <w:rFonts w:cs="Arial" w:ascii="Comic Sans MS" w:hAnsi="Comic Sans MS"/>
        </w:rPr>
        <w:t xml:space="preserve"> uchwały w sprawie wyrażenia zgody na wydzierżawienie na czas nieoznaczony w trybie bezprzetargowym nieruchomości stanowiącej własność Gminy Barlinek – dz. nr 721.</w:t>
      </w:r>
      <w:r>
        <w:rPr>
          <w:rFonts w:cs="Comic Sans MS" w:ascii="Comic Sans MS" w:hAnsi="Comic Sans MS"/>
        </w:rPr>
        <w:t>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6: „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7: „Projekt</w:t>
      </w:r>
      <w:r>
        <w:rPr>
          <w:rFonts w:cs="Arial" w:ascii="Comic Sans MS" w:hAnsi="Comic Sans MS"/>
        </w:rPr>
        <w:t xml:space="preserve"> uchwały w sprawie zawarcia porozumienia pomiędzy Gminą Barlinek </w:t>
        <w:br/>
        <w:t>a Gmina Przelewce w zakresie przyjęcia przez Gminę Barlinek od Gminy Przelewice realizacji zadania publicznego w zakresie pomocy społecznej polegającego na kierowaniu mieszkańców Gminy Przelewice do Środowiskowego Domu Samopomocy w Osinie.”;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Informacja na temat sytuacji w Szpitalu Powiatowym w Barli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tan prawny oraz zagospodarowanie zabytków architektury znajdujących się na terenie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zmieniający uchwałę w spawie regulaminu dostarczania wody i odprowadzania ś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Projekt uchwały w sprawie wyrażenia zgody na nabycie części nieruchomości położonej w obrębie Równo na rzecz Gminy Barlinek – dz. nr 361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118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miany nieruchomości – dot. dz. nr 67 oraz 353/8 i 353/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Projekt uchwały w sprawie wyrażenia zgody na zbycie nieruchomości położonej w Barlinku przy alei 1 Maja stanowiącej własność Gminy Barlinek – dz. nr 49/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y w spraw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wyrażenia zgody na oddanie w użytkowanie wieczyste przyległej nieruchomości, która wraz </w:t>
        <w:br/>
        <w:t>z dotychczas wydzieloną działką gruntu będzie spełniać wymogi działki budowlanej – dz. nr 98/18 oraz część dz. nr 2121/3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zbycie nieruchomości położonej w Barlinku stanowiącej własność Gminy Barlinek – część dz. nr 2121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Projekt uchwały w sprawie odpłatnego przejęcia przez Gminę Barlinek prawa użytkowania wieczystego gruntu i własności budynków wybudowanych na tym gruncie położonym w Barlinku przy ul. Ogrodowej od Komornika Skarbowego w zamian za d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- dz. nr 44/3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przetargowym na czas nieoznaczony nieruchomości stanowiącej własność Gminy Barlinek – dz. nr 501/5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rażenia zgody na wydzierżawienie w trybie bezprzetargowym na czas nieoznaczony nieruchomości stanowiącej własność Gminy Barlinek – dz. nr 501/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wyrażenia zgody na wydzierżawienie na czas nieoznaczony w trybie bezprzetargowym nieruchomości stanowiącej własność Gminy Barlinek – dz. nr 7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</w:t>
      </w:r>
      <w:r>
        <w:rPr>
          <w:rFonts w:cs="Arial" w:ascii="Comic Sans MS" w:hAnsi="Comic Sans MS"/>
        </w:rPr>
        <w:t xml:space="preserve"> uchwały w sprawie zawarcia porozumienia pomiędzy Gminą Barlinek </w:t>
        <w:br/>
        <w:t>a Gmina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0.2012 z 20 września 2012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a temat sytuacji w Szpitalu Powiatowym w Barlinku, którą omówił Dyrektor Samodzielnego Publicznego Zakładu Opieki Zdrowotnej Szpitala Powiatowego w Barlinku – Ryszard Mitek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emną</w:t>
      </w:r>
      <w:r>
        <w:rPr>
          <w:rFonts w:cs="Arial" w:ascii="Comic Sans MS" w:hAnsi="Comic Sans MS"/>
        </w:rPr>
        <w:t xml:space="preserve"> Informacją </w:t>
        <w:br/>
        <w:t xml:space="preserve">z działalności Samorządowej Jednostki Kultury BOK złożoną do materiałów Komisji. Niestety </w:t>
        <w:br/>
        <w:t>w związku z nieobecnością przedstawiciela BOK na posiedzeniu Komisji radni nie mogli zadawać pytań i uzyskać odpowiedzi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o stanie Gminy Barlinek oraz perspektywach rozwoju w aspekcie pozyskiwania nowych inwestorów.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</w:t>
      </w:r>
      <w:r>
        <w:rPr>
          <w:rFonts w:cs="Arial" w:ascii="Comic Sans MS" w:hAnsi="Comic Sans MS"/>
        </w:rPr>
        <w:t xml:space="preserve"> Informacją nt. stanu prawnego oraz zagospodarowania zabytków architektury znajdujących się na terenie Gminy Barlinek</w:t>
      </w:r>
    </w:p>
    <w:p>
      <w:pPr>
        <w:pStyle w:val="Normal"/>
        <w:ind w:firstLine="70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zmieniający uchwałę w spawie regulaminu dostarczania wody i odprowadzania ścieków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nabycie części nieruchomości położonej w obrębie Równo na rzecz Gminy Barlinek – dz. nr 361/1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obciążenie nieruchomości odpłatną służebnością przesyłu – dz. nr 118/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amiany nieruchomości – dot. dz. nr 67 oraz 353/8 i 353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na zbycie nieruchomości położonej w Barlinku przy alei 1 Maja stanowiącej własność Gminy Barlinek – dz. nr 49/2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negatywnie projekt</w:t>
      </w:r>
      <w:r>
        <w:rPr>
          <w:rFonts w:cs="Arial" w:ascii="Comic Sans MS" w:hAnsi="Comic Sans MS"/>
        </w:rPr>
        <w:t xml:space="preserve"> uchwały w sprawie wyrażenia zgody na zbycie nieruchomości położonej w Barlinku przy alei 1 Maja stanowiącej własność Gminy Barlinek – dz. nr 49/2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W wyniku jawnego głosowania –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omic Sans MS" w:hAnsi="Comic Sans MS"/>
        </w:rPr>
        <w:t>negatywnie projekt uchwały w sprawie wyrażenia zgody na oddanie w użytkowanie wieczyste przyległej nieruchomości, która wraz z dotychczas wydzieloną działką gruntu będzie spełniać wymogi działki budowlanej – dz. nr 98/18 oraz część dz. nr 2121/3 (przy 4 głosach przeciwnych uchwale i 1 wstrzymującym się)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ozytywnie projekt uchwały w sprawie wyrażenia zgody na zbycie nieruchomości położonej </w:t>
        <w:br/>
        <w:t xml:space="preserve">w Barlinku stanowiącej własność Gminy Barlinek – część dz. nr 2121/3 (przy 3 głosach </w:t>
        <w:br/>
        <w:t>za uchwałą i 2 wstrzymujących się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odpłatnego przejęcia przez Gminę Barlinek prawa użytkowania wieczystego gruntu i własności budynków wybudowanych </w:t>
        <w:br/>
        <w:t xml:space="preserve">na tym gruncie położonym w Barlinku przy ul. Ogrodowej od Komornika Skarbowego w zamian </w:t>
        <w:br/>
        <w:t>za dług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bezprzetargowym na czas nieoznaczony nieruchomości stanowiącej własność Gminy Barlinek - dz. nr 44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w trybie bez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wyrażenia zgody </w:t>
        <w:br/>
        <w:t>na wydzierżawienie na czas nieoznaczony w trybie bezprzetargowym nieruchomości stanowiącej własność Gminy Barlinek – dz. nr 72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uchylający uchwałę w sprawie wyrażenia zgody na obciążenie nieruchomości odpłatną służebnością przesył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</w:t>
      </w:r>
      <w:r>
        <w:rPr>
          <w:rFonts w:cs="Arial" w:ascii="Comic Sans MS" w:hAnsi="Comic Sans MS"/>
        </w:rPr>
        <w:t xml:space="preserve"> uchwały w sprawie zawarcia porozumienia pomiędzy Gminą Barlinek a Gminą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rojektem </w:t>
      </w:r>
      <w:r>
        <w:rPr>
          <w:rFonts w:cs="Arial" w:ascii="Comic Sans MS" w:hAnsi="Comic Sans MS"/>
        </w:rPr>
        <w:t>uchwały w sprawie zmiany budżetu Gminy Barlinek na 2012 rok wraz z autopoprawką.</w:t>
      </w:r>
      <w:r>
        <w:rPr>
          <w:rFonts w:cs="Comic Sans MS" w:ascii="Comic Sans MS" w:hAnsi="Comic Sans MS"/>
        </w:rPr>
        <w:t xml:space="preserve"> W wyniku jawnego głosowania – przy 5 głosach wstrzymujących się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</w:t>
        <w:br/>
        <w:t xml:space="preserve">i Praworządności </w:t>
      </w:r>
      <w:r>
        <w:rPr>
          <w:rFonts w:cs="Comic Sans MS" w:ascii="Comic Sans MS" w:hAnsi="Comic Sans MS"/>
        </w:rPr>
        <w:t>w</w:t>
      </w:r>
      <w:r>
        <w:rPr>
          <w:rFonts w:cs="Arial" w:ascii="Comic Sans MS" w:hAnsi="Comic Sans MS"/>
        </w:rPr>
        <w:t>w. projekt uchwały nie uzyskał pozytywnej opinii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pismem Klubu Sportowego Akademickiego Związku Sportowego Państwowej Szkoły Zawodowej w Gorzowie Wlkp. dot. nawiązania współpracy w zakresie rozwoju koszykówki w regionie gorzowskim. Komisja wyraziła negatywną opinie w przedmiotowej sprawie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hwałą Nr CXXVII/434/2012 Składu Orzekającego Regionalnej Izby Obrachunkowej </w:t>
        <w:br/>
        <w:t xml:space="preserve">w Szczecinie z dnia 19 września 2012 roku w sprawie wydania opinii o przedłożonej </w:t>
        <w:br/>
        <w:t xml:space="preserve">przez Burmistrza Gminy Barlinek informacji o przebiegu wykonania budżetu </w:t>
        <w:br/>
        <w:t>za I półrocze 2012 r.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Towarzystwa Miłośników Barlinka dot. ujęcia w budżecie na 2013 rok środków </w:t>
        <w:br/>
        <w:t>z przeznaczeniem na cykl 5 koncertów kameralnych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Naczelnika Urzędu Skarbowego w Myśliborzu dot. wyników analizy oświadczeń majątk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</w:t>
        <w:br/>
        <w:t>na wnioski dot.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montowania siedzisk w miejscach, gdzie zatrzymują się autobusy komunikacji miejskiej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trzeb inwestycyjnych w 2013 roku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łożenia dodatkowych informacji w sprawie utrzymania czystości i porządku w Gminie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cinki drzewa w m.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      Cezary Michalak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2-11-19T12:26:00Z</cp:lastPrinted>
  <dcterms:modified xsi:type="dcterms:W3CDTF">2012-11-24T11:10:00Z</dcterms:modified>
  <cp:revision>81</cp:revision>
  <dc:subject/>
  <dc:title>Protokół Nr 1/2010/59</dc:title>
</cp:coreProperties>
</file>