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2.2012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3.02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oraz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przedstawia się następująco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prawozdanie z Gminnego Programu Profilaktyki i Rozwiązywania Problemów Uzależnień </w:t>
        <w:br/>
        <w:t>oraz Przeciwdziałania Przemocy za 2011 rok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a temat planowanych inwestycji realizowanych ze środków Unii Europejskiej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Harmonogram imprez sportowych realizowanych w całości lub w części ze środków gminnych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1 rok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udzielenia bonifikat od opłat za przekształcenie prawa użytkowania wieczystego w prawo własności nieruchomości.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wyrażenia zgody na zbycie nieruchomości położonej w Barlinku </w:t>
        <w:br/>
        <w:t>przy ul. Tunelowej – dz. nr 2121/2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nabycie nieruchomości położonej w miejscowości Strąpie – dz. nr 8/75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ustanowienie służebności na nieruchomości gruntowej stanowiącej własność Gminy Barlinek – dz. nr 233/10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wydzierżawienie w trybie bezprzetargowym na czas nieoznaczony nieruchomości stanowiącej własność Gminy Barlin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cz. dz. nr 2123 o pow. 96,22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cz. dz. nr 459 o pow. 182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cz. dz. nr 459 o pow. 141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dz. nr 465/2 o pow. 88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 xml:space="preserve">Projekt uchwały w sprawie wyrażenia zgody na zawarcie kolejnej umowy dzierżawy na okres do 3 lat z dotychczasowym dzierżawcą – dz. 583.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wyrażenia zgody na obciążenie nieruchomości odpłatną służebnością przesyłu </w:t>
        <w:br/>
        <w:t>– dz. nr 10/1, 10/2, 10/5 i 470/2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odpłatną służebnością drogową – dz. nr 128 w Moczydl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wyrażenia zgody na zbycie nieruchomości położonej w obrębie 1 miasta Barlinek oznaczonej w ewidencji gruntów numerem 611/7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wyrażenia zgody na oddanie w najem części nieruchomości przekazanej w trwały zarząd Szkole Podstawowej Nr 1 im. Tadeusza Kościuszki w Barlinku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awierania porozumień z innymi gminami dotyczących zwrotu dotacji udzielonej wychowankom niepublicznych przedszkoli oraz niepublicznych form wychowania przedszkol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Sprawozdanie z pracy Komisji OKZiP za 2011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1.2012 z 19 stycznia 2012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 xml:space="preserve">Sprawozdaniem z Gminnego Programu Profilaktyki i Rozwiązywania Problemów Uzależnień oraz Przeciwdziałania Przemocy </w:t>
        <w:br/>
        <w:t>za 2011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a temat planowanych inwestycji realizowanych ze środków Unii Europejskiej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Harmonogramem imprez sportowych realizowanych w całości lub w części ze środków gminnych i w wyniku jawnego głosowania – jednomyślnie (na stan 5 członków) - wnioskowała o pełne sfinansowanie cyklicznych imprez sportowych uznanych za formę promocji miast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la Spor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jowe Biegi Ulicz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stiwal Lase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>Jesienne Biegi Leś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harmonogram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miany budżetu Gminy Barlinek na 2012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onownie z projektem uchwały </w:t>
      </w:r>
      <w:r>
        <w:rPr>
          <w:rFonts w:cs="Arial" w:ascii="Comic Sans MS" w:hAnsi="Comic Sans MS"/>
        </w:rPr>
        <w:t>w sprawie udzielenia bonifikat od opłat za przekształcenie prawa użytkowania wieczystego w prawo własności nieruchomości złożonym w dniu 23.12.2011 rok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projektem uchwały udzielenia bonifikat od opłat za przekształcenie prawa użytkowania wieczystego w prawo własności nieruchomości złożonym pismem z dnia 16.02.2012 roku (tym samym poprzedni projekt uchwały został wycofany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głoś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  <w:i/>
        </w:rPr>
        <w:t>wnioskuje o zastąpienie treści § 3 tego projektu następującym sformułowaniem: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cs="Arial" w:ascii="Comic Sans MS" w:hAnsi="Comic Sans MS"/>
          <w:i/>
        </w:rPr>
        <w:t>„</w:t>
      </w:r>
      <w:r>
        <w:rPr>
          <w:rFonts w:cs="Arial" w:ascii="Comic Sans MS" w:hAnsi="Comic Sans MS"/>
          <w:i/>
        </w:rPr>
        <w:t>Wyraża się zgodę na udzielenie osobom fizycznym i prawnym a także ich następcom prawnym z wyłączeniem spółdzielni mieszkaniowych 99% bonifikaty od opłat z tytułu przekształcenia prawa użytkowania wieczystego w prawo własności nieruchomości gruntowych zabudowanych budynkami mieszkalnymi, niezależnie od formy uiszczenia tej opłaty.”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rozpatrywała projektu uchwały w sprawie </w:t>
      </w:r>
      <w:r>
        <w:rPr>
          <w:rFonts w:cs="Arial" w:ascii="Comic Sans MS" w:hAnsi="Comic Sans MS"/>
        </w:rPr>
        <w:t xml:space="preserve">wyrażenia zgody na zbycie nieruchomości położonej w Barlinku przy ul. Tunelowej – dz. nr 2121/2 jednocześnie </w:t>
      </w:r>
      <w:r>
        <w:rPr>
          <w:rFonts w:cs="Comic Sans MS" w:ascii="Comic Sans MS" w:hAnsi="Comic Sans MS"/>
        </w:rPr>
        <w:t>wycofując go z porządku posiedzenia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nabycie nieruchomości położonej w miejscowości Strąpie – dz. nr 8/7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 xml:space="preserve">na ustanowienie służebności na nieruchomości gruntowej stanowiącej własność Gminy Barlinek </w:t>
        <w:br/>
        <w:t>– dz. nr 233/10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wydzierżawienie w trybie bezprzetargowym na czas nieoznaczony nieruchomości stanowiącej własność Gminy Barlinek - cz. dz. nr 2123 o pow. 96,22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wydzierżawienie w trybie bezprzetargowym na czas nieoznaczony nieruchomości stanowiącej własność Gminy Barlinek - cz. dz. nr 459 o pow. 182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wydzierżawienie w trybie bezprzetargowym na czas nieoznaczony nieruchomości stanowiącej własność Gminy Barlinek - cz. dz. nr 459 o pow. 141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wydzierżawienie w trybie bezprzetargowym na czas nieoznaczony nieruchomości stanowiącej własność Gminy Barlinek - dz. nr 465/2 o pow. 88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zawarcie kolejnej umowy dzierżawy na okres do 3 lat z dotychczasowym dzierżawcą – dz. 583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obciążenie nieruchomości odpłatną służebnością przesyłu – dz. nr 10/1, 10/2, 10/5 i 470/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obciążenie nieruchomości odpłatną służebnością drogową – dz. nr 128 w Moczydl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zbycie nieruchomości położonej w obrębie 1 miasta Barlinek oznaczonej w ewidencji gruntów numerem 611/7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oddanie w najem części nieruchomości przekazanej w trwały zarząd Szkole Podstawowej Nr 1 im. Tadeusza Kościuszki w Barlinku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 xml:space="preserve">w sprawie wyrażenia zgody </w:t>
        <w:br/>
        <w:t>na wyodrębnienie w budżecie gminy środków stanowiących fundusz sołec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>w sprawie zawierania porozumień z innymi gminami dotyczących zwrotu dotacji udzielonej wychowankom niepublicznych przedszkoli oraz niepublicznych form wychowania przedszkolnego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 xml:space="preserve">opracowała i w wyniku jawnego głosowania (przy 5 głosach za) – przyjęła </w:t>
      </w:r>
      <w:r>
        <w:rPr>
          <w:rFonts w:cs="Arial" w:ascii="Comic Sans MS" w:hAnsi="Comic Sans MS"/>
        </w:rPr>
        <w:t>sprawozdanie z pracy Komisji OKZiP za 2011 rok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 pismo w sprawie uszczegółowienia przyczyn nie przyjęcia przez Komisję Kalendarza imprez i uroczystości planowanych w Gminie Barlinek w 2012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poznała się z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sprawozdaniem Burmistrza Barlinka za rok 2011 z wysokości średnich wynagrodzeń nauczycieli na poszczególnych stopniach awansu zawodowego w szkołach i placówkach prowadzonych przez jednostki samorządu terytorialn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uchwałą Składu Orzekającego Regionalnej Izby Obrachunkowej w Szczecinie NR IX/42/2012 </w:t>
        <w:br/>
        <w:t>z dnia 13 stycznia 2012 roku w sprawie wydania opinii o prawidłowości planowanej kwoty długu Gminy Barlinek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informacją Starosty Myśliborskiego dotyczącą zobowiązań i wyników finansowych Samodzielnych Publicznych Zakładów Opieki Zdrowotnej Szpitali Powiatowych w Barlinku </w:t>
        <w:br/>
        <w:t>i Dębnie na dzień 31 października 2011 ro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isem wyroku Wojewódzkiego Sądu Administracyjnego w szczecinie Sygn. akt II S.A./Sz 1135/11 z dnia 23 stycznia 2012 rok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ismem Wojewody Zachodniopomorskiego dot. uchwały Nr XVII/223/2012 Rady Miejskiej </w:t>
        <w:br/>
        <w:t>w Barlinku z dnia 2 stycznia 2012 roku w sprawie zatwierdzenia taryf dla zbiorowego zaopatrzenia w wodę i zbiorowego odprowadzania ścieków na terenie gminy Barlinek na okres od dnia 01.02.2012 r. do dnia 31.01.2013 r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em mieszkańca Barlinka dot. zamontowania furtki w ogrodzeniu na działce nr 566/7 oraz  odpowiedzią Burmistrza Barlinka na to pismo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skierowanym do dzierżawcy obiektu położonego w Barlinku przy </w:t>
        <w:br/>
        <w:t>ul. Gorzowskiej 78 w Barlinku w sprawie realizacji odbudowy budy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skierowanym do Komisji FBiPG dot. sprecyzowania jakie działania Burmistrza Barlinka dot. odbudowy obiektu poł. w Barlinku przy ul. Gorzowskiej 78, Komisja FBiPG ocenia negatywni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Stowarzyszenia „Mój Dom” dot. opłat z tytułu podatku od nieruchomości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uchwał zbytych nieruchomości gruntowych w drugim półroczu 2011 ro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tateczną wersją kalendarza imprez i uroczystości planowanych w Gminie Barlinek w 2012 ro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przyjęła do wiadomości odpowiedzi na wnioski dot.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wystarczającej ilości karetek pogotowi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wożenia dzieci z Domu Dziecka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c interwencyjnych na terenach sołeckich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widowanego punktu Krwiodawstwa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ktywnej zbiórki odpadów komunalnych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y zbycia nieruchomości poł. w Moczkowie – dz. nr 329/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rzebudowy chodnika w m. Moczkowo, w ciągu drogi wojewódzkiej nr 151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eki nad bezdomnymi w okresie mrozów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onania oświetlenia drogowego w Dzikówk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inwestycji drogowych na terenach wiejskich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orządziła: </w:t>
        <w:tab/>
        <w:tab/>
        <w:tab/>
        <w:tab/>
        <w:tab/>
        <w:tab/>
        <w:tab/>
        <w:t xml:space="preserve">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Cezary Michalak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2-29T14:24:00Z</cp:lastPrinted>
  <dcterms:modified xsi:type="dcterms:W3CDTF">2012-03-28T10:20:00Z</dcterms:modified>
  <cp:revision>55</cp:revision>
  <dc:subject/>
  <dc:title>Protokół Nr 1/2010/59</dc:title>
</cp:coreProperties>
</file>