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22.03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 xml:space="preserve">jako punkt 13: „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”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</w:rPr>
        <w:t>jako podpunkt c, w punkcie 14: „wyrażenie opinii nt. wniosku dot. odwołania z członka Powiatowej Rady Zatrudnienia obecnego przedstawiciela Gminy Barlinek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ierwsz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drugą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obrad w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/>
      </w:pPr>
      <w:r>
        <w:rPr>
          <w:rFonts w:cs="Arial" w:ascii="Comic Sans MS" w:hAnsi="Comic Sans MS"/>
        </w:rPr>
        <w:t>Sprawozdanie z realizacji wykonania uchwał podjętych przez Rade Miejską VI kadencji w roku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przebiegu realizacji Programu usuwania wyrobów zawierających azbest dla Miasta i Gminy Barlinek na lata 2011-203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>przyjęcia programu opieki nad zwierzętami bezdomnymi oraz zapobiegania bezdomności zwierząt na terenie Gminy Barlinek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stąpienia do Związku Gmin Dolnej Odry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a Statutu Związku Gmin Dolnej Od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iałki nr: 175/26, 255/16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nieodpłatną służebnością przesyłu – działki nr: 804/11, 649, 804/6, 75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drogową – działki nr: 219, 313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części nieruchomości położonych w obrębie 1 miasta Barlinek oznaczonych w ewidencji gruntów numerami: 265/1, 268/7, 268/8, 274/1 i 676/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 wyrażenia zgody na zbyc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prawa użytkowania wieczystego nieruchomości położonej w Mostkowie – działka nr 151/3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nieruchomości położonej w Barlinku przy ul. Tunelowej – działka nr 2121/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rzystąpienia do sporządzenia miejscowego planu zagospodarowania przestrzennego dla części obrębu Krzynka gm. Barlin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567" w:leader="none"/>
        </w:tabs>
        <w:ind w:left="567" w:hanging="283"/>
        <w:jc w:val="both"/>
        <w:rPr/>
      </w:pPr>
      <w:r>
        <w:rPr>
          <w:rFonts w:cs="Arial" w:ascii="Comic Sans MS" w:hAnsi="Comic Sans MS"/>
        </w:rPr>
        <w:t xml:space="preserve">Projekt uchwały zmieniający uchwałę w sprawie przystąpienia Gminy Barlinek </w:t>
        <w:br/>
        <w:t>do Stowarzyszenia „Lider Pojezierza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6" w:leader="none"/>
          <w:tab w:val="left" w:pos="426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40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 xml:space="preserve">udzielenia pomocy finansowej dla Samorządu Województwa Zachodniopomorskiego </w:t>
        <w:br/>
        <w:t>– zadania na drodze nr 151 i 156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  <w:tab w:val="left" w:pos="840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obciążenie nieruchomości odpłatną służebnością przesyłu – działki nr: 24, 102, 195, 55, 349/6, 338/10, 55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056" w:leader="none"/>
        </w:tabs>
        <w:ind w:left="851" w:hanging="284"/>
        <w:jc w:val="both"/>
        <w:rPr/>
      </w:pPr>
      <w:r>
        <w:rPr>
          <w:rFonts w:cs="Arial" w:ascii="Comic Sans MS" w:hAnsi="Comic Sans MS"/>
        </w:rPr>
        <w:t>zmiany budżetu Gminy Barlinek na 2012 rok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2056" w:leader="none"/>
        </w:tabs>
        <w:ind w:left="851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miany wieloletniej prognozy finansowej Gminy Barlinek na lata 2012-20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 powołania Młodzieżowej Rady Miasta Barlinka oraz nadania jej statutu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realizacji, we współpracy Nadleśnictwem Barlinek, projektu pn. „Budowa małej infrastruktury służącej zabezpieczeniu obszarów chronionych Natura 2000: Puszcza Barlinecka, Ostoja Barlinecka, Dolina Płoni i jezioro Mied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Sprawy róż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056" w:leader="none"/>
        </w:tabs>
        <w:ind w:left="709" w:hanging="283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wniosku Komisji Rewizyjnej o przeprowadzenie kontroli działań Burmistrza przez organy zewnętrzn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056" w:leader="none"/>
        </w:tabs>
        <w:ind w:left="709" w:hanging="283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wyrażenie opinii na temat zwolnienia z podatku od nieruchomości właścicieli nieruchomości będących zawodowymi rodzinami zastępczym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160" w:leader="none"/>
        </w:tabs>
        <w:ind w:left="709" w:hanging="283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yrażenie opinii nt. wniosku dot. odwołania z członka Powiatowej Rady Zatrudnienia obecnego przedstawiciela Gminy Barlinek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2160" w:leader="none"/>
        </w:tabs>
        <w:ind w:left="709" w:hanging="283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 xml:space="preserve">pisma do wiadomośc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426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  <w:color w:val="000000"/>
        </w:rPr>
        <w:t>Zapytania i wolne wnioski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2.2012 z 23 lutego 2012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e sprawozdaniem z realizacji wykonania uchwał podjętych przez Radę Miejską VI kadencji w roku 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e sprawozdaniem z przebiegu realizacji Programu usuwania wyrobów zawierających azbest dla Miasta i Gminy Barlinek na lata 2011-2032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stąpienia do Związku Gmin Dolnej Od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projektem uchwały </w:t>
      </w:r>
      <w:r>
        <w:rPr>
          <w:rFonts w:cs="Arial" w:ascii="Comic Sans MS" w:hAnsi="Comic Sans MS"/>
        </w:rPr>
        <w:t>w sprawie przyjęcia Statutu Związku Gmin Dolnej Odry</w:t>
      </w:r>
      <w:r>
        <w:rPr>
          <w:rFonts w:cs="Comic Sans MS" w:ascii="Comic Sans MS" w:hAnsi="Comic Sans MS"/>
        </w:rPr>
        <w:t xml:space="preserve"> złożonym w dniu 15 marca 2012 roku oraz złożonym w dniu 22 marca 2012 roku poprawionym i ujednoliconym statutem związku i w wyniku jawnego głosowania – przy 4 głosach za i 1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jęcia Statutu Związku Gmin Dolnej Odr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statut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175/2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wydzierżawienie w trybie bezprzetargowym na czas nieoznaczony nieruchomości stanowiącej własność Gminy Barlinek – działka nr 255/16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4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nieodpłatną służebnością przesyłu – działki nr: 804/11, 649, 804/6, 75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219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obciążenie nieruchomości odpłatną służebnością drogową – działka nr 3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y uchwały </w:t>
      </w:r>
      <w:r>
        <w:rPr>
          <w:rFonts w:cs="Arial" w:ascii="Comic Sans MS" w:hAnsi="Comic Sans MS"/>
        </w:rPr>
        <w:t>w spraw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zbycie części nieruchomości położonych w obrębie 1 miasta Barlinek oznaczonych w ewidencji gruntów numerami: 265/1, 268/7, 268/8, 274/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rFonts w:cs="Comic Sans MS" w:ascii="Comic Sans MS" w:hAnsi="Comic Sans MS"/>
        </w:rPr>
        <w:t>wyrażenia zgody na zbycie części nieruchomości położonych w obrębie 1 miasta Barlinek oznaczonej w ewidencji gruntów numerem 676/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prawa użytkowania wieczystego nieruchomości położonej w Mostkowie – działka nr 151/3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5 głosach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nie wypracowała stanowiska nt. projektu uchwały </w:t>
        <w:br/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zbycie nieruchomości położonej w Barlinku przy ul. Tunelowej – działka nr 2121/2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dokumentacją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rzystąpienia </w:t>
        <w:br/>
        <w:t xml:space="preserve">do sporządzenia miejscowego planu zagospodarowania przestrzennego dla części obrębu Krzynka </w:t>
        <w:br/>
        <w:t>gm. Barline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3 przeciwnych projektowi uchwały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negatywnie projekt uchwały zmieniający uchwałę w sprawie przystąpienia Gminy Barlinek do Stowarzyszenia „Lider Pojezierz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y uchwał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udzielenia pomocy finansowej dla Samorządu Województwa Zachodniopomorskiego – zadanie na drodze nr 15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y uchwał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>udzielenia pomocy finansowej dla Samorządu Województwa Zachodniopomorskiego – zadanie na drodze nr 156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  <w:color w:val="800000"/>
        </w:rPr>
        <w:t xml:space="preserve"> </w:t>
      </w:r>
      <w:r>
        <w:rPr>
          <w:rFonts w:cs="Comic Sans MS" w:ascii="Comic Sans MS" w:hAnsi="Comic Sans MS"/>
        </w:rPr>
        <w:t>wyrażenia zgody na obciążenie nieruchomości odpłatną służebnością przesyłu – działki nr: 24, 102, 195, 55, 349/6, 338/10, 556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budżetu Gminy Barlinek na 2012 rok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przy 3 głosach za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  <w:br/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wieloletniej prognozy finansowej Gminy Barlinek na lata 2012-2023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owołania Młodzieżowej Rady Miasta Barlinka oraz nadania jej statut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realizacji, </w:t>
        <w:br/>
        <w:t>we współpracy Nadleśnictwem Barlinek, projektu pn. „Budowa małej infrastruktury służącej zabezpieczeniu obszarów chronionych Natura 2000: Puszcza Barlinecka, Ostoja Barlinecka, Dolina Płoni i jezioro Miedwie”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4 głosach za i 1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wniosek Komisji Rewizyjnej Rady Miejskiej z dnia 27 lutego 2012 r. dotyczący </w:t>
      </w:r>
      <w:r>
        <w:rPr>
          <w:rFonts w:cs="Arial" w:ascii="Comic Sans MS" w:hAnsi="Comic Sans MS"/>
        </w:rPr>
        <w:t>przeprowadzenia kontroli działań Burmistrza Barlinka w zakresie gospodarowania mieniem gminn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i odbudowa obiektu przy ul. Gorzowskiej 78 – umowa RGM.IV.72243-59/10 oraz porozumienie z dnia 18.01.2011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zierżawa terenów potartacznych – akt notarialny, Repertorium A Nr 5112/2010 z dnia 19 kwietnia 2010 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ez Najwyższą Izbę Kontroli delegatura w Szczecinie oraz Centralne Biuro Antykorupcyjne delegatura w Szczeci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)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wyraziła pozytywną opinię w sprawie wniosku Stowarzyszenia „Mój DOM” dot. możliwości zwolnienia z podatku od nieruchomości właścicieli nieruchomości będących zawodowymi rodzinami zastępczymi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dot. ww. spraw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i 3 głosach przeciwnych wnioskowi (na stan </w:t>
        <w:br/>
        <w:t>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 xml:space="preserve">wyraziła negatywną opinię </w:t>
        <w:br/>
        <w:t>w sprawie wniosku radnego Łukasza Stankiewicza dot. odwołania z członka Powiatowej Rady Zatrudnienia obecnego przedstawiciela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przyjęła do wiadomośc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nki Barlinka dot. sprzedaży budynku mieszkalnego poł. w Barlinku przy </w:t>
        <w:br/>
        <w:t>ul. Jeziornej 7b oraz odpowiedzią Gminy Barlinek w przedm. spraw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wiadomieniem Zachodniopomorskiego Urzędu Wojewódzkiego w Szczecinie o wszczęciu postępowania nadzorczego dot. uchwały Nr XX/243/2012 Rady Miejskiej w Barlinku z dnia 28 lutego 2012 roku w sprawie udzielania bonifikat od opłat za przekształcenie prawa użytkowania wieczystego w prawo własności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wa Powiatowego w Myśliborzu dot. zmiany jego siedziby główn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Związku Wędkarskiego Zarządu Głównego w Warszawie dot. funkcjonowania PZW na terenie miasta i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ycząca zobowiązań i wyników finansowych Samodzielnych Publicznych Zakładów Opieki Zdrowotnej Szpitali Powiatowych w Barlinku i Dębna dzień 31 grudnia 2011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mi mieszkańców dot. zabezpieczenia budynku położonego w Barlinku przy ulicy Rynek 9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w sprawie postępowania dot. zbycia działki poł. w Barlinku </w:t>
        <w:br/>
        <w:t>przy ul. Tunelowej ozn. w ewidencji gruntów nr 2121/2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rzewodniczącego Rady Miejskiej w sprawie skargi mieszkańca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Burmistrza Barlinka o możliwości zapoznania się z projektem wyposażenia wnętrz budynku przy ul. Gorzowskiej 78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Stowarzyszenia Charytatywnego w sprawie opłat za transport żywności z PKPS Szczecin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em Klubu Szachowego „Lasker” w Barlinku dot. zawieszenia dział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tanowiskiem Sędziów Sądu Rejonowego w Myśliborzu w sprawie planowanego zniesienia Sądu Rejonowego w Myśliborzu i przekształceniu w wydziały zamiejscowe innego sądu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cs="Comic Sans MS" w:ascii="Comic Sans MS" w:hAnsi="Comic Sans MS"/>
        </w:rPr>
        <w:t xml:space="preserve">pismem Burmistrza Barlinka dot. uczestnictwa w pracy zespołu, który będzie zajmował się opracowaniem raportu o aktualnym stanie gospodarki odpadami w gminie oraz stworzeniem nowego systemu, prowadzeniem kampanii informacyjno – ekologicznej dla mieszkańców </w:t>
        <w:br/>
        <w:t>oraz dostosowaniem programu informatycznego do obsługi tego system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przyjęła do wiadomości odpowiedzi na wnioski dot.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okości podatków i opłat lokalnych w Gminie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u dróg gminnych w sołectwie Dzikow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liczenia dotacji przekazanej dla Klubów Sportowych: „Iskra” Lutówko, „Grom” Płonno o „Spartakus” Rychnów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erwacji rzeki Myśl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u wystarczającej ilości karetek w Gminie Barlinek oraz dalszego funkcjonowania Domu Dziecka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cji imprez sportowych w Gminie Barlinek w roku 2012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liczby użytkowników wieczystych w Gminie Barlinek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budowy budynku poł . w Barlinku przy ul. Gorzowskiej 78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rzymania czystości i porządku w mieście Barlinek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wykonania przyłącza wodno – kanalizacyjnego na świetlicy wiejskiej w Żydow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dochodów uzyskanych z najmu i dzierżawy majątku gmi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      Cezary Michalak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4-02T13:17:00Z</cp:lastPrinted>
  <dcterms:modified xsi:type="dcterms:W3CDTF">2012-04-25T11:37:00Z</dcterms:modified>
  <cp:revision>64</cp:revision>
  <dc:subject/>
  <dc:title>Protokół Nr 1/2010/59</dc:title>
</cp:coreProperties>
</file>