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4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19.04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jako punkt 15: „Projekt uchwały w sprawie </w:t>
      </w:r>
      <w:r>
        <w:rPr>
          <w:rFonts w:cs="Comic Sans MS" w:ascii="Comic Sans MS" w:hAnsi="Comic Sans MS"/>
        </w:rPr>
        <w:t>ustalenia regulaminu korzystania z placów zabaw.”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jako punkt 16: </w:t>
      </w:r>
      <w:r>
        <w:rPr>
          <w:rFonts w:cs="Arial" w:ascii="Comic Sans MS" w:hAnsi="Comic Sans MS"/>
        </w:rPr>
        <w:t>„P</w:t>
      </w:r>
      <w:r>
        <w:rPr>
          <w:rFonts w:cs="Comic Sans MS" w:ascii="Comic Sans MS" w:hAnsi="Comic Sans MS"/>
        </w:rPr>
        <w:t xml:space="preserve">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248/3.”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7: </w:t>
      </w:r>
      <w:r>
        <w:rPr>
          <w:rFonts w:cs="Arial" w:ascii="Comic Sans MS" w:hAnsi="Comic Sans MS"/>
        </w:rPr>
        <w:t xml:space="preserve">„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>jako punkt 18: „Projekt uchwały w sprawie zmiany wieloletniej prognozy finansowej Gminy Barlinek na lata 2012-2023.”</w:t>
      </w:r>
      <w:r>
        <w:rPr>
          <w:rFonts w:cs="Arial" w:ascii="Comic Sans MS" w:hAnsi="Comic Sans MS"/>
        </w:rPr>
        <w:t xml:space="preserve"> 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w punkcie 2: „oraz Informacja w zakresie oceny zasobów pomocy społecznej na rok 2011 </w:t>
        <w:br/>
        <w:t>dla gminy Barlinek”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4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obrad w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Sprawozdanie z działalności Ośrodka Pomocy Społecznej w Barlinku oraz Informacja w zakresie oceny zasobów pomocy społecznej na rok 2011 dla gminy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trzeby remontowe jednostek oświatowych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bezrobocia w Gminie Barline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działalności sołectw w Gminie Barlin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oddanie w użytkowanie wieczyste działki gruntu – dz. nr 47 poł. w Moczkowie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obrębie 1 miasta Barlinek oznaczonej w ewidencji gruntów numerem 166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787/7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wydzierżawienie w trybie bezprzetargowym na czas nieoznaczony nieruchomości stanowiącej własność Gminy Barlinek – część dz. nr 291/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wyrażenia zgody na sprzedaż w trybie bezprzetargowym na rzecz Zboru Chrześcijańskiej Wspólnoty Zielonoświątkowej w Barlinku niezabudowanej nieruchomości gruntowej położonej w Barlinku przy ul. Górnej wraz z jednoczesnym udzieleniem 99% bonifikaty od jej ceny i ustanowieniem służebności na nieruchomości stanowiącej własność Gminy Barlinek do zbywanej nieruchomości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  <w:bCs/>
        </w:rPr>
        <w:t>zmieniający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</w:t>
      </w:r>
      <w:r>
        <w:rPr>
          <w:rFonts w:cs="Arial" w:ascii="Comic Sans MS" w:hAnsi="Comic Sans MS"/>
        </w:rPr>
        <w:br/>
      </w:r>
      <w:r>
        <w:rPr>
          <w:rFonts w:cs="Comic Sans MS" w:ascii="Comic Sans MS" w:hAnsi="Comic Sans MS"/>
        </w:rPr>
        <w:t xml:space="preserve">i opiekuńczych dla nauczyciela wspomagającego i nauczycieli realizujących w ramach etatu zajęcia </w:t>
        <w:br/>
        <w:t>o różnym wymiarze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stalenia wysokości diet oraz zwrotu kosztów podróży służbowych dla rad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atrzenie skargi Zygmunta Kalo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e wpisów do projektu uchwały w sprawie zasad usytuowania na terenie Gminy Barlinek miejsc sprzedaży i podawania napojów alkohol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ustalenia regulaminu korzystania z placów zab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</w:t>
      </w:r>
      <w:r>
        <w:rPr>
          <w:rFonts w:cs="Comic Sans MS" w:ascii="Comic Sans MS" w:hAnsi="Comic Sans MS"/>
        </w:rPr>
        <w:t xml:space="preserve">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248/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Comic Sans MS" w:hAnsi="Comic Sans MS"/>
        </w:rPr>
        <w:t xml:space="preserve">Projekt uchwały </w:t>
      </w:r>
      <w:r>
        <w:rPr>
          <w:rFonts w:cs="Comic Sans MS" w:ascii="Comic Sans MS" w:hAnsi="Comic Sans MS"/>
        </w:rPr>
        <w:t>zmieniający uchwałę w sprawie powołania Młodzieżowej Rady Miasta Barlinka oraz nadania jej statu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2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3.2012 z 22 marca 2012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 xml:space="preserve">Sprawozdaniem </w:t>
        <w:br/>
        <w:t xml:space="preserve">z działalności Ośrodka Pomocy Społecznej w Barlinku oraz </w:t>
      </w:r>
      <w:r>
        <w:rPr>
          <w:rFonts w:cs="Comic Sans MS" w:ascii="Comic Sans MS" w:hAnsi="Comic Sans MS"/>
        </w:rPr>
        <w:t xml:space="preserve">z </w:t>
      </w:r>
      <w:r>
        <w:rPr>
          <w:rFonts w:cs="Arial" w:ascii="Comic Sans MS" w:hAnsi="Comic Sans MS"/>
        </w:rPr>
        <w:t xml:space="preserve">Informacją w zakresie oceny zasobów pomocy społecznej na rok 2011 dla gminy Barlinek. </w:t>
      </w:r>
      <w:r>
        <w:rPr>
          <w:rFonts w:cs="Comic Sans MS" w:ascii="Comic Sans MS" w:hAnsi="Comic Sans MS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 oraz informacj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potrzebami remontowymi jednostek oświatowych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Zestawienie potrzeb remontowych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informacją nt. bezrobocia </w:t>
        <w:br/>
        <w:t>w Gminie Barline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t. działalności sołectw w Gminie Barlinek, przyjmując do wiadomości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głoś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>na oddanie w użytkowanie wieczyste działki gruntu – dz. nr 47 poł. w Moczko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wyrażenia zgody na zbycie nieruchomości położonej w obrębie 1 miasta Barlinek oznaczonej w ewidencji gruntów numerem 16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>na wydzierżawienie w trybie bezprzetargowym na czas nieoznaczony nieruchomości stanowiącej własność Gminy Barlinek – część dz. nr 787/7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>na wydzierżawienie w trybie bezprzetargowym na czas nieoznaczony nieruchomości stanowiącej własność Gminy Barlinek – część dz. nr 291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w sprawie </w:t>
      </w:r>
      <w:r>
        <w:rPr>
          <w:rFonts w:cs="Arial" w:ascii="Comic Sans MS" w:hAnsi="Comic Sans MS"/>
        </w:rPr>
        <w:t xml:space="preserve">wyrażenia zgody na sprzedaż w trybie bezprzetargowym na rzecz Zboru Chrześcijańskiej Wspólnoty Zielonoświątkowej w Barlinku niezabudowanej nieruchomości gruntowej położonej w Barlinku przy ul. Górnej wraz </w:t>
        <w:br/>
        <w:t xml:space="preserve">z jednoczesnym udzieleniem 99% bonifikaty od jej ceny i ustanowieniem służebności </w:t>
        <w:br/>
        <w:t>na nieruchomości stanowiącej własność Gminy Barlinek do zbywanej nieruchomośc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1 głosie za, 1 przeciwnym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nie wypracowała pozytywnej opinii w sprawie projektu uchwały </w:t>
      </w:r>
      <w:r>
        <w:rPr>
          <w:rFonts w:cs="Comic Sans MS" w:ascii="Comic Sans MS" w:hAnsi="Comic Sans MS"/>
          <w:bCs/>
        </w:rPr>
        <w:t>zmieniającego uchwałę w sprawie</w:t>
      </w:r>
      <w:r>
        <w:rPr>
          <w:rFonts w:cs="Comic Sans MS" w:ascii="Comic Sans MS" w:hAnsi="Comic Sans MS"/>
        </w:rPr>
        <w:t xml:space="preserve"> ustalenia tygodniowego obowiązkowego wymiaru zajęć pedagoga szkolnego, psychologa i logopedy oraz dydaktycznych, wychowawczych i opiekuńczych dla nauczyciela wspomagającego i nauczycieli realizujących w ramach etatu zajęcia o różnym wymiarz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 xml:space="preserve">zaopiniowała pozytywnie projekt uchwały </w:t>
      </w:r>
      <w:r>
        <w:rPr>
          <w:rFonts w:cs="Arial" w:ascii="Comic Sans MS" w:hAnsi="Comic Sans MS"/>
        </w:rPr>
        <w:t>ustalenia wysokości diet oraz zwrotu kosztów podróży służbowych dla radn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zapoznała się ze skargą Zygmunta Kaloty oraz wyjaśnieniami Burmistrza Barlinka w przedmiotowej sprawie i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w wyniku jawnego głosowania – przy 3 głosach za uznaniem skargi za zasadnej i 2 wstrzymujących się (na stan 5 członków) –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uznała skargę za zasadną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przedm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nie wypracowała stanowiska nt. wpisów do opracowywanego projektu uchwały w sprawie zasad usytuowania na terenie Gminy Barlinek miejsc sprzedaży i podawania napojów alkoholowych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iotowej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lenia regulaminu korzystania z placów zabaw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4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wyrażenia zgody </w:t>
        <w:br/>
        <w:t>na zbycie nieruchomości położonej w obrębie 1 miasta Barlinek oznaczonej w ewidencji gruntów numerem 248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powołania Młodzieżowej Rady Miasta Barlinka oraz nadania jej statu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2-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nie wypracowała stanowiska nt. powołania </w:t>
        <w:br/>
        <w:t>w strukturach Ośrodka Pomocy Społecznej w Barlinku etatu asystenta rodzin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iotowej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zapoznała się z następującymi pismam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Przewodniczącego Rady Miejskiej w Barlinku przekazujące wniosek Klubu Radnych „Samorząd Razem” 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Przewodniczącego Rady Miejskiej w Barlinku przekazujące wniosek Skarbnika Barlinka </w:t>
        <w:br/>
        <w:t>do Przewodniczącego Komisji Rewizyjnej Rady Miejski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nisterstwa Sprawiedliwości dot. sprawy zniesienia Sądu Rejonowego w Myśliborz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mieszkańców Barlinka dot. wniosków o przekształcenie prawa użytkowania wieczystego </w:t>
        <w:br/>
        <w:t>w prawo własn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. konsultacji z mieszkańcami Sołectwa Dziedzice w przedmiocie podziału Sołectw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świadczenie mieszkańca Barlinka dot. dzierżawienia terenów poł. w Barlinku przy </w:t>
        <w:br/>
        <w:t>ul. Gorzowskiej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zycję Barlineckiego Ośrodka Kultury dot. współorganizacji tegorocznego BLT skierowaną do Stowarzyszenia Plantacja Wyobraźni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Towarzystwa Miłośników Barlinka dot. rezygnacji z organizacji dwóch międzynarodowych imprez piłkarskich dla dzie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umorzenia postępowania w sprawie wyrażenia zgody na zbycie nieruchomości poł. w Barlinku przy ul. Tunelow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funkcjonowania Wspólnoty Mieszkaniowej Boczna 7 oraz odpowiedź Barlineckiego Towarzystwa Budownictwa Społecznego Sp. z o.o. na kwestie podnoszone w piśmie mieszkańc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informacja o spotkaniu w sprawie dzierżawy obiektu „Młyn Papiernia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mi Starostwa Myśliborskiego dot. zobowiązań i wyników finansowych Samodzielnych Publicznych Zakładów Opieki Zdrowotnej Szpitali Powiatowych w Barlinku i Dębnie na dzień 31 stycznia i 29 lutego 2012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strzygnięcie nadzorcze Wojewody Zachodniopomorskiego dot. stwierdzenia nieważności § 4 uchwały XX/243/2012 Rady Miejskiej w Barlinku z dnia 28 lutego 2012 r. w sprawie udzielenia bonifikat od opłat za przekształcenie prawa użytkowania wieczystego w prawo własności nieruchomości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Najwyższej Izby Kontroli Delegatury w Szczecinie dot. kontroli działań Burmistrza Barlinka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a Barlinka dot. zamiany działki gruntu ozn. nr 255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roszenie Katolickiego Stowarzyszenia Civitas Christiana do udziału w Tygodniu Biblijnym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poznała się z niżej wymienionymi odpowiedziami 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nowienia krzyża na cmentarzu komunalnym w Mostko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inki drzew w okolicy parkingu na ul. Przemysłowej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zielenia pomocy finansowej dla Szpitala Powiatowego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oczęcia budowy przyłącza wodno kanalizacyjnego w świetlicy wiejskiej w m. Żydow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Cezary Michal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5-24T10:12:00Z</cp:lastPrinted>
  <dcterms:modified xsi:type="dcterms:W3CDTF">2012-05-30T12:37:00Z</dcterms:modified>
  <cp:revision>69</cp:revision>
  <dc:subject/>
  <dc:title>Protokół Nr 1/2010/59</dc:title>
</cp:coreProperties>
</file>