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5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4 maj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 9: </w:t>
      </w:r>
      <w:r>
        <w:rPr>
          <w:rFonts w:cs="Arial" w:ascii="Arial" w:hAnsi="Arial"/>
          <w:sz w:val="22"/>
          <w:szCs w:val="22"/>
        </w:rPr>
        <w:t>„9. Projekt uchwały w sprawie wyrażenia zgody na obciążenie nieruchomości odpłatną służebnością przesyłu – działka nr 584.”,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prowadzeniu do pkt. 10</w:t>
      </w:r>
      <w:r>
        <w:rPr>
          <w:rFonts w:cs="Arial" w:ascii="Arial" w:hAnsi="Arial"/>
          <w:sz w:val="22"/>
          <w:szCs w:val="22"/>
        </w:rPr>
        <w:t>: „10. Projekt uchwały w sprawie ustalenia wysokości opłaty za wpis do rejestru żłobków i klubów dziecięcych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bezpieczeństwa i porządku publicznego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budżetu Gminy Barlinek na 2012 rok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y wieloletniej prognozy finansowej Gminy Barlinek na lata 2012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" w:leader="none"/>
          <w:tab w:val="left" w:pos="720" w:leader="none"/>
          <w:tab w:val="left" w:pos="23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przyjęcia programu opieki nad zwierzętami bezdomnymi oraz zapobiegania bezdomności zwierząt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e majątku i nieruchomości będących w zasobach Agencji Nieruchomości Ro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851" w:hanging="1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ej w obrębie Łubianka oznaczonej w ewidencji gruntów numerem 237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851" w:hanging="131"/>
        <w:jc w:val="both"/>
        <w:rPr/>
      </w:pPr>
      <w:r>
        <w:rPr>
          <w:rFonts w:cs="Arial" w:ascii="Arial" w:hAnsi="Arial"/>
          <w:sz w:val="22"/>
          <w:szCs w:val="22"/>
        </w:rPr>
        <w:t>nieruchomości położonej w obrębie Łubianka oznaczonej w ewidencji gruntów numerem 24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mieszczeń usytuowanych w budynku na nieruchomości stanowiącej własność Gminy Barlinek – działka nr 565/5,                                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stanowiących własność Gminy Barlinek – projekty uchwał od nr 1-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iałka nr 58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  <w:tab w:val="left" w:pos="1676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opłaty za wpis do rejestru żłobków i klubów dziecię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  <w:tab w:val="left" w:pos="1676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ostulatów mieszkańca zgłoszonych na XI sesji Rady Miejskiej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programu współpracy z organizacjami pozarządowymi i innymi podmiotami prowadzącymi działalność pożytku publicznego za rok 2011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1080" w:leader="none"/>
          <w:tab w:val="left" w:pos="2160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sma do wiadomośc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4.2012 z dnia 19.04.2012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bezpieczeństwa i porządku publicznego w Gminie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stanu dróg gminnych, powiatowych i wojewódzkich na terenie gminy Barlinek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2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2-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zagospodarowania majątku i nieruchomości będących w zasobach Agencji Nieruchomości Rolny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brębie Łubianka oznaczonej w ewidencji gruntów numerem 23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brębie Łubianka oznaczonej w ewidencji gruntów numerem 24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67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7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6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pomieszczeń usytuowanych w budynku na nieruchomości stanowiącej własność Gminy Barlinek – działka nr 565/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projektami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w trybie bezprzetargowym na czas nieoznaczony nieruchomości stanowiących własność Gminy Barlinek – projekty uchwał od nr 1-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 od nr 1 do nr 1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odpłatną służebnością przesyłu – działka nr 58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raziła pozytywnej opinii na temat projektu uchwały w sprawie ustalenia wysokości opłaty za wpis do rejestru żłobków i klubów dziecięc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</w:t>
      </w:r>
      <w:r>
        <w:rPr>
          <w:rFonts w:cs="Arial" w:ascii="Arial" w:hAnsi="Arial"/>
          <w:color w:val="000000"/>
          <w:sz w:val="22"/>
          <w:szCs w:val="22"/>
        </w:rPr>
        <w:t>postulatami mieszkańca zgłoszonymi na XI sesji Rady Miejskiej dotyczącymi terenów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dokonała analizy Sprawozdania z realizacji programu współpracy z organizacjami pozarządowymi i innymi podmiotami prowadzącymi działalność pożytku publicznego za rok 201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zygotowania inwestycji „Przebudowa budynku na świetlicę wiejską w Dzikowie</w:t>
      </w:r>
      <w:r>
        <w:rPr>
          <w:rFonts w:cs="Arial" w:ascii="Arial" w:hAnsi="Arial"/>
          <w:color w:val="000000"/>
          <w:sz w:val="22"/>
          <w:szCs w:val="22"/>
        </w:rPr>
        <w:t>”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rnizacji cyklu produkcyjnego firmy HaCon w celu ograniczenia zadymiania osiedla mieszkaniowego na Górnym Taras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blikacji na stronach Biuletynu Informacji Publicznej Urzędu Miejskiego w Barlinku protokołów, sprawozdań i innych dokumentów opracowywanych przez komisje stałe Rady Miejski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cu dla dmuchanych zabaw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i wdrożenia dokumentu pn. :Program Rozwoju i Wspierania Przedsiębiorczości w Gminie Barlinek na lata 2012-2020”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ę nawierzchni drogi Jaromierki – Ożar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prowadzenia ruchu jednokierunkowego na ulicach </w:t>
      </w:r>
      <w:r>
        <w:rPr>
          <w:rFonts w:cs="Arial" w:ascii="Arial" w:hAnsi="Arial"/>
          <w:sz w:val="22"/>
          <w:szCs w:val="22"/>
        </w:rPr>
        <w:t>Wyspiańskiego, Chopina, Kościusz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a znaku zatrzymania się i postoju na ulicy wewnętrznej (Przemysłowej) łączącej ulicę Szosową z ulicą Przemysł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maksymalnej bonifikaty od opłaty za przekształcenie prawa użytkowania wieczystego w prawo własności nieruchom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 rynku miejskiego w Barlinku pojazdu bez tablic rejestracyjnych, na którym umieszczono reklam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ę drogi gminnej Mostkowo – Kornat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do stanu pierwotnego drogi Mostkowo – Podgórze, po dokonaniu inwestycji wodociąg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do pełnej przejezdności drogi gminnej na odcinku między budynkami szeregowymi, a parkiem wiej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ienie drogi gminnej, która graniczy z drogą będąca w zarządzie AN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drogi gminnej do nowo powstałych domków jednorodzinnych przy szkole podstawowej w Mostk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u gwarancyjnego drogi gminnej w Rychn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wodniczącego Rady Miejskiej w Barlinku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 Skarbnika Barlinka dot. funkcjonowania Komisji Rewizyj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 </w:t>
      </w:r>
      <w:r>
        <w:rPr>
          <w:rFonts w:cs="Arial" w:ascii="Arial" w:hAnsi="Arial"/>
          <w:color w:val="000000"/>
          <w:sz w:val="22"/>
          <w:szCs w:val="22"/>
        </w:rPr>
        <w:t>Klub Radnych „Samorząd Razem” Rady Miejski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wysokości diet oraz zwrotu kosztów podróży służbowych dla rad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arlineckiego Towarzystwa Społecznego Sp. z o.o. </w:t>
      </w:r>
      <w:r>
        <w:rPr>
          <w:rFonts w:cs="Arial" w:ascii="Arial" w:hAnsi="Arial"/>
          <w:sz w:val="22"/>
          <w:szCs w:val="22"/>
        </w:rPr>
        <w:t>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amodzielnych Publicznych Zakładów Opieki Zdrowotnej Szpitali Powiatowych w Barlinku i Dębnie na dzień 31 marc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arlineckiego Towarzystwa Społecznego Sp. z o.o. </w:t>
      </w:r>
      <w:r>
        <w:rPr>
          <w:rFonts w:cs="Arial" w:ascii="Arial" w:hAnsi="Arial"/>
          <w:sz w:val="22"/>
          <w:szCs w:val="22"/>
        </w:rPr>
        <w:t>w sprawie wykonywanych czynności administratora nieruchomości Rynek 9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Ligii Krajowej </w:t>
      </w:r>
      <w:r>
        <w:rPr>
          <w:rFonts w:cs="Arial" w:ascii="Arial" w:hAnsi="Arial"/>
          <w:sz w:val="22"/>
          <w:szCs w:val="22"/>
        </w:rPr>
        <w:t>w sprawie Ogólnopolskiej Pielgrzymki Samorządu Terytorialnego na Jasną Górę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dsiębiorstwa Energetyki Cieplnej Sp. z o.o. w Barlinku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prac związanych z uzupełnieniem ubytków w nawierzchniach bitumicznych na drogach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owarzyszenia Na Rzecz Ochrony Dziedzictwa „Młyn-Papiernia” w Szczecinie</w:t>
      </w:r>
      <w:r>
        <w:rPr>
          <w:rFonts w:cs="Arial" w:ascii="Arial" w:hAnsi="Arial"/>
          <w:sz w:val="22"/>
          <w:szCs w:val="22"/>
        </w:rPr>
        <w:t xml:space="preserve"> w sprawie realizacji umowy oddania w dzierżawę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wykonania niezbędnych prac na terenie Wspólnoty Mieszkaniowej 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ydawnictwa MSC Polska </w:t>
      </w:r>
      <w:r>
        <w:rPr>
          <w:rFonts w:cs="Arial" w:ascii="Arial" w:hAnsi="Arial"/>
          <w:sz w:val="22"/>
          <w:szCs w:val="22"/>
        </w:rPr>
        <w:t>w sprawie zamówienia czasopisma dedykowanego wyłącznie radny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dsiębiorstwa Gospodarki Komunalnej Sp. z o.o. w Barlinku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Ministra Środowiska</w:t>
      </w:r>
      <w:r>
        <w:rPr>
          <w:rFonts w:cs="Arial" w:ascii="Arial" w:hAnsi="Arial"/>
          <w:sz w:val="22"/>
          <w:szCs w:val="22"/>
        </w:rPr>
        <w:t xml:space="preserve"> w sprawie uznania za ochronne lasów stanowiących własność Skarbu Państwa będących w zarządzie PGL LP Nadleśnictwa Choszczn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ENEA Operator Sp. z o.o.</w:t>
      </w:r>
      <w:r>
        <w:rPr>
          <w:rFonts w:cs="Arial" w:ascii="Arial" w:hAnsi="Arial"/>
          <w:sz w:val="22"/>
          <w:szCs w:val="22"/>
        </w:rPr>
        <w:t xml:space="preserve"> w sprawie uregulowania stanu prawnego działki nr 237/33 położonej na osiedlu Górny Taras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                                                  Przewodniczący Komisji Oświaty</w:t>
      </w:r>
    </w:p>
    <w:p>
      <w:pPr>
        <w:pStyle w:val="Tekstpodstawowy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Cezary Michala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  <w:rPr/>
    </w:lvl>
    <w:lvl w:ilvl="3">
      <w:start w:val="1"/>
      <w:numFmt w:val="decimal"/>
      <w:lvlText w:val="%4."/>
      <w:lvlJc w:val="left"/>
      <w:pPr>
        <w:tabs>
          <w:tab w:val="num" w:pos="3288"/>
        </w:tabs>
        <w:ind w:left="3288" w:hanging="36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2:00Z</dcterms:created>
  <dc:creator>Ania</dc:creator>
  <dc:description/>
  <dc:language>en-US</dc:language>
  <cp:lastModifiedBy>Ania</cp:lastModifiedBy>
  <cp:lastPrinted>2012-05-30T13:39:00Z</cp:lastPrinted>
  <dcterms:modified xsi:type="dcterms:W3CDTF">2012-05-30T12:50:00Z</dcterms:modified>
  <cp:revision>5</cp:revision>
  <dc:subject/>
  <dc:title/>
</cp:coreProperties>
</file>