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8.2012</w:t>
      </w:r>
    </w:p>
    <w:p>
      <w:pPr>
        <w:pStyle w:val="Tekstpodstawowy2"/>
        <w:spacing w:lineRule="auto" w:line="360" w:before="0" w:after="0"/>
        <w:jc w:val="center"/>
        <w:rPr/>
      </w:pPr>
      <w:r>
        <w:rPr>
          <w:b/>
          <w:i/>
          <w:sz w:val="24"/>
          <w:szCs w:val="24"/>
        </w:rPr>
        <w:t>Komisji Oświaty, Kultury, Zdrowia i Praworządności Rady Miejskiej w Barlinku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</w:rPr>
        <w:t>z dnia 22.08.2012 roku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Cezary Michalak – Przewodniczący Komisji Oświaty, Kultury, Zdrowia i Praworządności</w:t>
      </w:r>
      <w:r>
        <w:rPr>
          <w:rFonts w:cs="Comic Sans MS" w:ascii="Comic Sans MS" w:hAnsi="Comic Sans MS"/>
        </w:rPr>
        <w:t xml:space="preserve"> oraz przedstawił projekt porządku posiedzenia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orządek posiedzenia. </w:t>
      </w:r>
      <w:r>
        <w:rPr>
          <w:rFonts w:cs="Comic Sans MS" w:ascii="Comic Sans MS" w:hAnsi="Comic Sans MS"/>
          <w:u w:val="single"/>
        </w:rPr>
        <w:t>Przedstawia się następująco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ów z poprzednich posiedzeń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Informacja nt. bezpieczeństwa p.poż w Gminie Barlinek oraz nt. funkcjonowania jednostek OSP </w:t>
        <w:br/>
        <w:t>w Gminie Barlinek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omic Sans MS" w:hAnsi="Comic Sans MS"/>
        </w:rPr>
        <w:t>Informacja nt. przygotowania placówek oświatowych Gminy Barlinek do nowego roku szkolnego 2012/2013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przystąpienia Gminy Barlinek do realizacji projektu w ramach Poddziałania 9.1.2 Programu Operacyjnego Kapitał Ludzki, współfinansowanego z Europejskiego Funduszu Społecznego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utworzenia publicznej szkoły muzycznej I stopnia w Barlink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omic Sans MS" w:hAnsi="Comic Sans MS"/>
        </w:rPr>
        <w:t xml:space="preserve">Projekt uchwały w sprawie podziału Gminy Barlinek na okręgi wyborcze, ustalenia ich granic </w:t>
        <w:br/>
        <w:t>i numerów oraz liczby radnych wybieranych w każdym okręg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omic Sans MS" w:hAnsi="Comic Sans MS"/>
        </w:rPr>
        <w:t>Projekt uchwały w sprawie przystąpienia do sporządzenia zmiany planu zagospodarowania przestrzennego w obszarze osiedla Górny Taras w Barlinku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y uchwały w sprawie wyrażenia zgody na obciążenie nieruchomości odpłatną służebnością przesyłu  (3 projekty uchwał )– dz. nr 564, 566, 584, 680 280/12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zbycie w drodze bezprzetargowej nieruchomości położonych w obrębie 2 Barlinek – dz. nr 799/3 i 799/4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omic Sans MS" w:hAnsi="Comic Sans MS"/>
        </w:rPr>
        <w:t xml:space="preserve">Projekty uchwały w sprawie wyrażenia zgody na wydzierżawienie w trybie bezprzetargowym </w:t>
        <w:br/>
        <w:t xml:space="preserve">na czas nieoznaczony nieruchomości stanowiącej własność Gminy Barlinek (2 projekty uchwał) </w:t>
        <w:br/>
        <w:t>– dz. nr 140/1, 214/4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omic Sans MS" w:hAnsi="Comic Sans MS"/>
        </w:rPr>
        <w:t xml:space="preserve">Projekty uchwały w sprawie wyrażenia zgody na wydzierżawienie w trybie bezprzetargowym </w:t>
        <w:br/>
        <w:t xml:space="preserve">na czas nieoznaczony nieruchomości stanowiącej własność Gminy Barlinek (7 projektów uchwał) </w:t>
        <w:br/>
        <w:t>– dz. nr 560/7, 291/2, 220/11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zbycie w drodze bezprzetargowej nieruchomości położonej w obrębie 1 Barlinek – dz. nr 665/57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omic Sans MS" w:hAnsi="Comic Sans MS"/>
        </w:rPr>
        <w:t xml:space="preserve">Projekt uchwały w sprawie wyrażenia zgody na zbycie lokali niemieszkalnych (garaży) </w:t>
        <w:br/>
        <w:t>– dz. nr 2123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ustanowienie służebności na działce gruntu stanowiącej własności Gminy Barlinek – dz. nr 122 obręb Dzikówko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użyczenie w trybie bezprzetargowym na czas nieoznaczony nieruchomości stanowiącej własność Gminy Barlinek – dz. nr 261/6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miany budżetu Gminy Barlinek na 2012 rok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omic Sans MS" w:hAnsi="Comic Sans MS"/>
        </w:rPr>
        <w:t>Projekt uchwały w sprawie zmiany wieloletniej prognozy finansowej Gminy Barlinek na lata 2012 – 201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 z realizacji uchwał zbytych nieruchomości gruntowych w pierwszym półroczu 201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okół Nr 6.2012 z 25 czerwca 2012 roku,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tokół Nr 7.2012 z 02 lipca 2012 roku,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nie wnosząc uwag, co do ich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</w:t>
      </w:r>
      <w:r>
        <w:rPr>
          <w:rFonts w:cs="Arial" w:ascii="Comic Sans MS" w:hAnsi="Comic Sans MS"/>
        </w:rPr>
        <w:t xml:space="preserve"> Informacją </w:t>
        <w:br/>
        <w:t>nt. bezpieczeństwa p.poż w Gminie Barlinek oraz nt. funkcjonowania jednostek OSP w Gminie Barlinek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</w:t>
      </w:r>
      <w:r>
        <w:rPr>
          <w:rFonts w:cs="Arial" w:ascii="Comic Sans MS" w:hAnsi="Comic Sans MS"/>
        </w:rPr>
        <w:t xml:space="preserve"> Informacją nt. przygotowania placówek oświatowych Gminy Barlinek do nowego roku szkolnego 2012/2013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przystąpienia Gminy Barlinek do realizacji projektu w ramach Poddziałania 9.1.2 Programu Operacyjnego Kapitał Ludzki, współfinansowanego z Europejskiego Funduszu Społecz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utworzenia publicznej szkoły muzycznej I stopnia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podziału Gminy Barlinek na okręgi wyborcze, ustalenia ich granic i numerów oraz liczby radnych wybieranych </w:t>
        <w:br/>
        <w:t xml:space="preserve">w każdym okręgu przedłożony Radzie Miejskiej w oparciu o wyliczenia obejmujące stan mieszkańców </w:t>
        <w:br/>
        <w:t>na dzień 30 czerwca 2012 r. Jednocześnie Komisja wnioskuje o zmianę granic dla następujących okręgów wyborczych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Okręg wyborczy nr 8 (po zmianie): ul. 11 Listopada bez numerów 1,2,3,4, </w:t>
        <w:br/>
        <w:t>ul. Elizy Orzeszkowej, ul. Marii Konopnickiej, ul. Marii Skłodowskiej – Curie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</w:rPr>
        <w:t xml:space="preserve">Okręg wyborczy nr 9 (po zmianie) ul. Kombatantów, ul. Sosnowa, ul. Widok, </w:t>
        <w:br/>
        <w:t>ul. 11 Listopada numery 1,2,3,4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przy 3 głosach za i 1 wstrzymującym się (na stan 4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</w:t>
        <w:br/>
        <w:t>w sprawie przystąpienia do sporządzenia zmiany planu zagospodarowania przestrzennego w obszarze osiedla Górny Taras w Barlinku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</w:t>
        <w:br/>
        <w:t>na obciążenie nieruchomości odpłatną służebnością przesyłu – dz. nr 564, 566, 584.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</w:t>
        <w:br/>
        <w:t>na obciążenie nieruchomości odpłatną służebnością przesyłu  – dz. nr 680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na obciążenie nieruchomości odpłatną służebnością przesyłu – dz. nr 280/12.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</w:t>
        <w:br/>
        <w:t xml:space="preserve">na zbycie w drodze bezprzetargowej nieruchomości położonych w obrębie 2 Barlinek </w:t>
        <w:br/>
        <w:t>– dz. nr 799/3 i 799/4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zaopiniowała pozytywnie </w:t>
      </w:r>
      <w:r>
        <w:rPr>
          <w:rFonts w:cs="Comic Sans MS" w:ascii="Comic Sans MS" w:hAnsi="Comic Sans MS"/>
        </w:rPr>
        <w:t>projekt</w:t>
      </w:r>
      <w:r>
        <w:rPr>
          <w:rFonts w:cs="Arial" w:ascii="Comic Sans MS" w:hAnsi="Comic Sans MS"/>
        </w:rPr>
        <w:t xml:space="preserve"> uchwały w sprawie wyrażenia zgody </w:t>
        <w:br/>
        <w:t>na wydzierżawienie w trybie bezprzetargowym na czas nieoznaczony nieruchomości stanowiącej własność Gminy Barlinek  – dz. nr 140/1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zaopiniowała pozytywnie </w:t>
      </w:r>
      <w:r>
        <w:rPr>
          <w:rFonts w:cs="Comic Sans MS" w:ascii="Comic Sans MS" w:hAnsi="Comic Sans MS"/>
        </w:rPr>
        <w:t>projekt</w:t>
      </w:r>
      <w:r>
        <w:rPr>
          <w:rFonts w:cs="Arial" w:ascii="Comic Sans MS" w:hAnsi="Comic Sans MS"/>
        </w:rPr>
        <w:t xml:space="preserve"> uchwały w sprawie wyrażenia zgody </w:t>
        <w:br/>
        <w:t>na wydzierżawienie w trybie bezprzetargowym na czas nieoznaczony nieruchomości stanowiącej własność Gminy Barlinek – dz. nr 214/4.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y uchwał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projekty </w:t>
      </w:r>
      <w:r>
        <w:rPr>
          <w:rFonts w:cs="Arial" w:ascii="Comic Sans MS" w:hAnsi="Comic Sans MS"/>
        </w:rPr>
        <w:t xml:space="preserve">uchwały w sprawie wyrażenia zgody na wydzierżawienie w trybie bezprzetargowym </w:t>
        <w:br/>
        <w:t xml:space="preserve">na czas nieoznaczony nieruchomości stanowiącej własność Gminy Barlinek (5 projektów uchwał) – dot. dz. nr 560/7,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projekt </w:t>
      </w:r>
      <w:r>
        <w:rPr>
          <w:rFonts w:cs="Arial" w:ascii="Comic Sans MS" w:hAnsi="Comic Sans MS"/>
        </w:rPr>
        <w:t xml:space="preserve">uchwały w sprawie wyrażenia zgody na wydzierżawienie w trybie bezprzetargowym </w:t>
        <w:br/>
        <w:t>na czas nieoznaczony nieruchomości stanowiącej własność Gminy Barlinek – dz. nr 291/2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</w:t>
      </w:r>
      <w:r>
        <w:rPr>
          <w:rFonts w:cs="Arial" w:ascii="Comic Sans MS" w:hAnsi="Comic Sans MS"/>
        </w:rPr>
        <w:t xml:space="preserve">uchwały w sprawie wyrażenia zgody na wydzierżawienie w trybie bezprzetargowym </w:t>
        <w:br/>
        <w:t>na czas nieoznaczony nieruchomości stanowiącej własność Gminy Barlinek  – dz. nr 220/1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</w:t>
        <w:br/>
        <w:t>na zbycie w drodze bezprzetargowej nieruchomości położonej w obrębie 1 Barlinek – dz. nr 665/57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na zbycie lokali niemieszkalnych (garaży) – dz. nr 212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na ustanowienie służebności na działce gruntu stanowiącej własności Gminy Barlinek – dz. nr 122 obręb Dzikówko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</w:t>
        <w:br/>
        <w:t>na użyczenie w trybie bezprzetargowym na czas nieoznaczony nieruchomości stanowiącej własność Gminy Barlinek – dz. nr 261/6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przy 4 głosach za i 1 wstrzymującym się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</w:t>
        <w:br/>
        <w:t>w sprawie zmiany budżetu Gminy Barlinek na 2012 rok wraz z autopoprawką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wraz z autopoprawką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przy 4 głosach za i 1 wstrzymującym się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</w:t>
        <w:br/>
        <w:t>w sprawie zmiany wieloletniej prognozy finansowej Gminy Barlinek na lata 2012 – 2013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e sprawozdaniem </w:t>
        <w:br/>
        <w:t>z realizacji uchwał zbytych nieruchomości gruntowych w pierwszym półroczu 201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sprawozdani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pismami mieszkańca Barlinka dot. sprzedaży działki poł. w Barlinku ozn. nr 2121/2 </w:t>
        <w:br/>
        <w:t>oraz odpowiedzią Burmistrza Barlinka w przedm. sprawie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ismem mieszkanki Barlinka dot. ujęcia w budżecie środków na budowę kanalizacji deszczowej przy ul. Flukowskiego w Barlinku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ńca Barlinka dot. nieprawidłowości w funkcjonowaniu Wspólnoty mieszkaniowej przy ul. Bocznej 7 w Barlinku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ńca Barlinka w sprawie dzierżawy terenu pod garaż blaszany poł. w Barlinku przy ul. Długiej – dz. nr 291/2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rzędu Marszałkowskiego Województwa Zachodniopomorskiego w Szczecinie dot. budowy zatoki postojowej w pasie drogi wojewódzkiej – ul. Strzelecka w Barlinku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ofertą Szczecińskiej Gubałówki Sp. z o.o. z siedzibą w Szczecinie dot. posadowienia sztucznego lodowiska w Barlinku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wnioskiem Miejsko – Gminnego PKPS w Barlinku dot. dofinansowania transportu żywności unijnej ze Szczecina do Barlinka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m z wykonania budżetu Gminy Barlinek za II kwartał 2012 roku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chwałą Regionalnej Izby Obrachunkowej Szczecinie Nr CV/357/2012 z dnia 19 lipca 2012 roku w wprawie wydania opinii o prawidłowości planowanej kwoty długu jednostki samorządu terytorialn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odpowiedziami </w:t>
        <w:br/>
        <w:t>na wnioski dot.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eprowadzenia ankietyzacji w miejscowości Jaromierki, Osina i Lutówko celem gazyfikacji tego terenu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zedaży lokali mieszkalnych w budynku położonym w Rychnowie nr 56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kalizacji targowiska miejskiego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koszenia zieleni przy ścieżce rowerowej do m. Krzynka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u technicznego przepustów pod drogą w parku w m. Dzikowo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apewnienie przejezdności drogi łączącej dwie drogi powiatowe 11-217 </w:t>
        <w:br/>
        <w:t>i 11-216, tj., Jaromierki - Jesionowo i Barlinek – Strąpie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zupełnienie oznaczeń dróg, skrzyżowań, ulic oraz poszczególnych nieruchomości na terenie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rak zapytań i wolnych wniosków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                                                                                 Przewodniczący Komisj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kto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bara Walczyńska                                                                          Cezary Michalak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1">
    <w:name w:val="WW8Num70z1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14:00Z</dcterms:created>
  <dc:creator>Basia</dc:creator>
  <dc:description/>
  <dc:language>en-US</dc:language>
  <cp:lastModifiedBy>Basia</cp:lastModifiedBy>
  <cp:lastPrinted>2012-09-19T12:57:00Z</cp:lastPrinted>
  <dcterms:modified xsi:type="dcterms:W3CDTF">2012-10-09T08:04:00Z</dcterms:modified>
  <cp:revision>77</cp:revision>
  <dc:subject/>
  <dc:title>Protokół Nr 1/2010/59</dc:title>
</cp:coreProperties>
</file>