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 xml:space="preserve">Publicznie dostępny wykaz danych o dokumentach zawierających informacje o środowisku i jego ochronie.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  <w:t>Karta informacyjna dla wniosków o wydanie decyzji środowiskowych.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6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77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90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Wniosek o wydanie decyzji o środowiskowych uwarunkowaniach dla inwestycji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 wpisu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89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kres przedmiotowy wniosku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orządkowanie Gospodarki Wodno-Ściekowej na terenie aglomeracji Barlinek, gm. Barlinek na dz. nr 81/15, 81/18, 81/30. 88 obręb Krzynka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nak sprawy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GM.VII.6220.1.11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ata złożenia 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31.01.2011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5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ane wnioskodawcy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rzedsiębiorstwo Wodno-Kanalizacyjne “PŁONIA” Sp. z o.o. ul. Fabryczna 5, 74-320 Barlinek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6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Wyszczególnienie załączników do wniosku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Koncepcja zagospodarowania terenu, mapa ewidencyjna, wypis z ewidencji gruntów,  karta informacyjna przedsięwzięcia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7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Nazwa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rganu – adresat wniosku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rząd Miejski w Barlinku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iejsce przechowywania 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Referat Gospodarki Mieniem Komunalnym i Ochrony Środowiska; pokój 25; tel 095 7462450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Informacja o sposobie zakończenia postępowania 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ostępowanie zakończone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strzeżenia dotyczące nieudostępnienia informacji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umery innych kart w wykazie, dotyczących wnioskodawcy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wagi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 dotyczy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843" w:footer="0" w:bottom="156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tbl>
      <w:tblPr>
        <w:tblW w:w="96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77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90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Wniosek o wydanie decyzji o środowiskowych uwarunkowaniach dla inwestycji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 wpisu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3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kres przedmiotowy wniosku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udowa sieci ciepłowniczej osiedle Górny Taras w Barlinku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nak sprawy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GM.VII.6220.2.11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ata złożenia 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0.02.2011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5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ane wnioskodawcy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rzedsiębiorstwo Energetyki Cieplnej Sp. z o.o. ul. Przemysłowa 7, 74-320 Barlinek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6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Wyszczególnienie załączników do wniosku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Karta informacyjna przedsięwzięcia, mapa, wypis z ewidencji gruntów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7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Nazwa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rganu – adresat wniosku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rząd Miejski w Barlinku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iejsce przechowywania 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Referat Gospodarki Mieniem Komunalnym i Ochrony Środowiska; pokój 25; tel 095 7462450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Informacja o sposobie zakończenia postępowania 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ostępowanie zakończone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strzeżenia dotyczące nieudostępnienia informacji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umery innych kart w wykazie, dotyczących wnioskodawcy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wagi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 dotyczy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77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90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Wniosek o wydanie decyzji o środowiskowych uwarunkowaniach dla inwestycji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 wpisu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1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kres przedmiotowy wniosku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Mała Retencja – ochrona przed osuszaniem terenów bagiennych i olsów, tworzenie małych zbiorników wodnych, opóźnienie odpływu wody – na obszarze Nadleśnictwa Barlinek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nak sprawy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GM.VII.6220.3.11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ata złożenia 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6.01.2011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5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ane wnioskodawcy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Skarb Państwa w Zarządzie Państwowego Gospodarstwa Leśnego Lasy Państwowe, Nadleśnictwo Barlinek ul. Tunelowa 56a, 74-320 Barlinek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6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Wyszczególnienie załączników do wniosku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Wypis z ewidencji gruntów, mapy, opinia RDOŚ w Szczecinie, opinia naukowa Uniwersytetu Szczecińskiego, zapis elektroniczny dokumentacji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7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Nazwa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rganu – adresat wniosku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rząd Miejski w Barlinku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iejsce przechowywania 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Referat Gospodarki Mieniem Komunalnym i Ochrony Środowiska; pokój 25; tel 095 7462450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Informacja o sposobie zakończenia postępowania 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ostępowanie zakończone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strzeżenia dotyczące nieudostępnienia informacji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umery innych kart w wykazie, dotyczących wnioskodawcy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wagi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 dotyczy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77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90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Wniosek o wydanie decyzji o środowiskowych uwarunkowaniach dla inwestycji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 wpisu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07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kres przedmiotowy wniosku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Budowa fermy norek hodowlanych o maksymalnej obsadzie 200 DJP wraz z infrastrukturą towarzyszącą na działkach nr 3/1, 4, 16 w obrębie Jarząbki, Gmina Barlinek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nak sprawy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GM.VII.6220.4.11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ata złożenia 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1.02.2011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5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ane wnioskodawcy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soba prywatna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6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Wyszczególnienie załączników do wniosku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Karta informacyjna przedsięwzięcia, mapa ewidencyjna, wypis z ewidencji gruntów, wypis i wyrys z miejscowego planu zagospodarowania przestrzennego, dowód zapłaty należnej opłaty skarbowej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7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Nazwa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rganu – adresat wniosku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rząd Miejski w Barlinku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iejsce przechowywania 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Referat Gospodarki Mieniem Komunalnym i Ochrony Środowiska; pokój 25; tel 095 7462450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Informacja o sposobie zakończenia postępowania 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ostępowanie zakończone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strzeżenia dotyczące nieudostępnienia informacji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ochrona danych osobowych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umery innych kart w wykazie, dotyczących wnioskodawcy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wagi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 dotyczy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77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90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Wniosek o wydanie decyzji o środowiskowych uwarunkowaniach dla inwestycji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 wpisu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83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kres przedmiotowy wniosku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Hodowla norki amerykańskiej w liczbie 125 DJP na nieruchomości o numerze działki 76/5 w obrębie Mostkowo, gmina Barlinek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nak sprawy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GM.VII.6220.6.11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ata złożenia 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06.04.2011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5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ane wnioskodawcy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osoba prywatna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6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Wyszczególnienie załączników do wniosku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mapa ewidencyjna, karta informacyjna przedsięwzięcia, wypis z ewidencji gruntów,  dowód uiszczenia opłaty skarbowej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7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Nazwa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rganu – adresat wniosku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rząd Miejski w Barlinku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iejsce przechowywania 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Referat Gospodarki Mieniem Komunalnym i Ochrony Środowiska; pokój 25; tel 095 7462450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Informacja o sposobie zakończenia postępowania 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ostępowanie zakończone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strzeżenia dotyczące nieudostępnienia informacji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ochrona danych osobowych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umery innych kart w wykazie, dotyczących wnioskodawcy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wagi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 dotyczy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77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90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Wniosek o wydanie decyzji o środowiskowych uwarunkowaniach dla inwestycji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 wpisu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0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kres przedmiotowy wniosku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nstalacja urządzeń do suchego odpylania gazów odlotowych z żeliwiaków w firmie HaCon Sp. z o.o. w Barlinku, ul. Fabryczna 6 dz. nr 25/2 obr.1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nak sprawy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GM.VII.6220.7.11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ata złożenia 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06.04.2011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5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ane wnioskodawcy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Ha Con Sp. z o.o. ul. Fabryczna    6, 44-320 Barlinek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6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Wyszczególnienie załączników do wniosku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kopia decyzji nr 96/10 z dn. 19.11.2010, kopia pisma Marszałka Województwa Zachodniopomorskiego – znak WWRPO-I.AP.3464-3(4.4/2011/002)/05/11 z dnia 28.02.2011, karta informacyjna przedsięwzięcia, mapa ewidencyjna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7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Nazwa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rganu – adresat wniosku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rząd Miejski w Barlinku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iejsce przechowywania 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Referat Gospodarki Mieniem Komunalnym i Ochrony Środowiska; pokój 25; tel 095 7462450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Informacja o sposobie zakończenia postępowania 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ostępowanie zakończone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strzeżenia dotyczące nieudostępnienia informacji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umery innych kart w wykazie, dotyczących wnioskodawcy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wagi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 dotyczy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77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90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Wniosek o wydanie decyzji o środowiskowych uwarunkowaniach dla inwestycji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 wpisu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82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kres przedmiotowy wniosku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Budowa nawierzchni drogowych wraz z odnowieniem i oświetleniem w ul. Wiśniowej w Barlinku na działkach nr ew. 460/31, 462, 460/11, 460/65, 460/89 i 469 obszar miejski Barlinek. Budowa nawierzchni z odwodnieniem i oświetleniem łącznika (ciągu pieszo-jezdnego) usytuowanego pomiędzy ul. Wiśniową, a Myśliborską w Barlinku na działkach nr ewid. 4/52 I 235 obszar wiejski Moczkowo.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nak sprawy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GM.VII.6220.8.11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ata złożenia 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2.06.2011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5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ane wnioskodawcy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Zbigniew Luboiński – Pracownia Projektowa “ADAMPOL” ul. Mieszka I 39/43 66-400 Gorzów Wlkp. na wniosek Gminy Barlinek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6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Wyszczególnienie załączników do wniosku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mapa, karta informacyjna przedsięwzięcia. skrócony wypis ze skorowidza działek, upoważnienie, plan sytuacyjny przedsięwzięcia, kopia pisma PWiK Płonia Sp. z o.o. z dn. 11.02.2011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7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Nazwa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rganu – adresat wniosku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rząd Miejski w Barlinku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iejsce przechowywania 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Referat Gospodarki Mieniem Komunalnym i Ochrony Środowiska; pokój 25; tel 095 7462450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Informacja o sposobie zakończenia postępowania 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ostępowanie zakończone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strzeżenia dotyczące nieudostępnienia informacji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umery innych kart w wykazie, dotyczących wnioskodawcy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wagi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 dotyczy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77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90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Wniosek o wydanie decyzji o środowiskowych uwarunkowaniach dla inwestycji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 wpisu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50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kres przedmiotowy wniosku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Budowa silosu do magazynowania piasku przy ulicy Fabrycznej w Barlinku na działce o nr ewid. 25/2, obręb 1 w Barlinku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nak sprawy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GM.VII.6220.9.11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ata złożenia 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9.06.2011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5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ane wnioskodawcy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Ha Con Sp. z o.o. ul. Fabryczna    6, 44-320 Barlinek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6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Wyszczególnienie załączników do wniosku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mapa ewidencyjna, raport o oddziaływaniu przedsięwzięcia na środowisko, karta informacyjna przedsięwzięcia, wypis i wyrys z miejscowego planu zagospodarowania przestrzennego, wypis z ewidencji gruntów, dowód uiszczenia opłaty skarbowej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7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Nazwa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rganu – adresat wniosku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rząd Miejski w Barlinku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iejsce przechowywania 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Referat Gospodarki Mieniem Komunalnym i Ochrony Środowiska; pokój 25; tel 095 7462450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Informacja o sposobie zakończenia postępowania 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ostępowanie zakończone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strzeżenia dotyczące nieudostępnienia informacji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umery innych kart w wykazie, dotyczących wnioskodawcy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wagi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 dotyczy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77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90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Wniosek o wydanie decyzji o środowiskowych uwarunkowaniach dla inwestycji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 wpisu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78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kres przedmiotowy wniosku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udowa stanicy wodnej służącej turystyce wodnej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nak sprawy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GM.VII.6220.10.11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ata złożenia 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06.07.2011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5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ane wnioskodawcy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osoba prywatna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6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Wyszczególnienie załączników do wniosku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karta informacyjna przedsięwzięcia, mapa ewidencyjna, wypis z ewidencji gruntów, kopia pisma z Regionalnej Dyrekcji ochrony Środowiska nr WOOŚ-TŚ.116.2011.GD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7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Nazwa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rganu – adresat wniosku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rząd Miejski w Barlinku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iejsce przechowywania 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Referat Gospodarki Mieniem Komunalnym i Ochrony Środowiska; pokój 25; tel 095 7462450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Informacja o sposobie zakończenia postępowania 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ostępowanie zakończone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strzeżenia dotyczące nieudostępnienia informacji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ochrona danych osobowych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umery innych kart w wykazie, dotyczących wnioskodawcy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wagi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 dotyczy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8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77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90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Wniosek o wydanie decyzji o środowiskowych uwarunkowaniach dla inwestycji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 wpisu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44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kres przedmiotowy wniosku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Budowa sieci wodociągowej rozdzielczej w ul. Kombatantów i ul. 11-go Listopada w miejscowości Barlinek, na terenie działek nr: 580/2, 580/3, 572/2, 726/1, 579/1, 560/4, 571/1, 665/61, 572/4, 805/16, 805/15, 805/12, 2119, 805/14, 805/10, 576/7, 247/27,  247/30, 247/29, 247/25, 247/21, 247/22, 576/5, 247/24, 238/10, 247/23, 228/5, 237/20, 237/19, 238/9, 237/22, 228/7, 229/3, 729/19, 729/24, 725/19 obręb 1 - Barlinek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nak sprawy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GM.VII.6220.11.11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ata złożenia 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06.07.2011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5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ane wnioskodawcy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rzedsiębiorstwo Wodno-Kanalizacyjne “PŁONIA” Sp. z o.o. ul. Fabryczna 5, 74-320 Barlinek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6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Wyszczególnienie załączników do wniosku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Karta informacyjna przedsięwzięcia, mapa ewidencyjna, plan sytuacyjny, wypis i wyrys z MPZP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7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Nazwa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rganu – adresat wniosku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rząd Miejski w Barlinku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iejsce przechowywania 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Referat Gospodarki Mieniem Komunalnym i Ochrony Środowiska; pokój 25; tel 095 7462450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Informacja o sposobie zakończenia postępowania 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ostępowanie zakończone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strzeżenia dotyczące nieudostępnienia informacji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umery innych kart w wykazie, dotyczących wnioskodawcy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wagi</w:t>
            </w:r>
          </w:p>
        </w:tc>
        <w:tc>
          <w:tcPr>
            <w:tcW w:w="38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843" w:footer="0" w:bottom="156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69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83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9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Wniosek o wydanie decyzji o środowiskowych uwarunkowaniach dla inwestycji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 wpisu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55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kres przedmiotowy wniosku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stawienie wiaty o konstrukcji stalowej dla celów magazynowych przy ul. Fabrycznej 6, na działce o nr ewid. 25/2 obręb 1 Barlinek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nak sprawy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GM.VII.6220.12.11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ata złożenia 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7.09.2011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5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ane wnioskodawcy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HaCon Sp. z o.o. ul. Fabryczna 6, 74-320 Barlinek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6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Wyszczególnienie załączników do wniosku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Mapa ewidencyjna, wypis z ewidencji gruntów,  karta informacyjna przedsięwzięcia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7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Nazwa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rganu – adresat wniosku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rząd Miejski w Barlinku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iejsce przechowywania 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Referat Gospodarki Mieniem Komunalnym i Ochrony Środowiska; pokój 25; tel 095 7462450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Informacja o sposobie zakończenia postępowania 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ostępowanie zakończone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strzeżenia dotyczące nieudostępnienia informacji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umery innych kart w wykazie, dotyczących wnioskodawcy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wagi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 dotyczy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843" w:footer="0" w:bottom="156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tbl>
      <w:tblPr>
        <w:tblW w:w="969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83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9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Wniosek o wydanie decyzji o środowiskowych uwarunkowaniach dla inwestycji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 wpisu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206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kres przedmiotowy wniosku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Zmiana sposobu użytkowania budynku usługowego po byłej piekarni na skup surowców wtórnych przy ul. Św. Bonifacego w Barlinku na dz. nr 2132/5 obr. 2 m. Barlinek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nak sprawy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GM.VII.6220.13.11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ata złożenia 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03.10.2011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5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ane wnioskodawcy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osoba prywatna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6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Wyszczególnienie załączników do wniosku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Karta informacyjna przedsięwzięcia, mapa, wypis z ewidencji gruntów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7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Nazwa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rganu – adresat wniosku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rząd Miejski w Barlinku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iejsce przechowywania 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Referat Gospodarki Mieniem Komunalnym i Ochrony Środowiska; pokój 25; tel 095 7462450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Informacja o sposobie zakończenia postępowania 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ostępowanie w toku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strzeżenia dotyczące nieudostępnienia informacji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ochrona danych osobowych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umery innych kart w wykazie, dotyczących wnioskodawcy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wagi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 dotyczy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9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83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9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Wniosek o wydanie decyzji o środowiskowych uwarunkowaniach dla inwestycji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 wpisu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15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kres przedmiotowy wniosku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pl-PL"/>
              </w:rPr>
              <w:t xml:space="preserve">Budowa sieci wodociągowej w miejscowościach Dziedzice, Strąpie, Nowa Dziedzina gm. Barlinek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  <w:t xml:space="preserve">na terenie działek nr: 106/2, 106/3, 106/4, 106/5, 96, 17, 326 obręb 3 Dziedzice; 2/1, 4, 5/34, 8/9, 23, 34/29, 24/28 obręb 4 Strąpie ”.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Cs/>
                <w:color w:val="auto"/>
                <w:sz w:val="22"/>
                <w:szCs w:val="22"/>
                <w:lang w:val="pl-PL" w:eastAsia="zxx" w:bidi="ar-SA"/>
              </w:rPr>
              <w:t xml:space="preserve">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nak sprawy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GM.VII.6220.14.11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ata złożenia 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04.11.2011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5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ane wnioskodawcy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pl-PL" w:eastAsia="zxx" w:bidi="ar-SA"/>
              </w:rPr>
              <w:t xml:space="preserve">Przedsiębiorstwo Wodociągowo Kanalizacyjne PŁONIA Sp. zo.o. ul. Fabryczna 5, 74-320 Barlinek 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6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Wyszczególnienie załączników do wniosku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Wypis z ewidencji gruntów, mapy,  karta informacyjna przedsięwzięcia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7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Nazwa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rganu – adresat wniosku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rząd Miejski w Barlinku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iejsce przechowywania 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Referat Gospodarki Mieniem Komunalnym i Ochrony Środowiska; pokój 25; tel 095 7462450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Informacja o sposobie zakończenia postępowania 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ostępowanie zakończone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strzeżenia dotyczące nieudostępnienia informacji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umery innych kart w wykazie, dotyczących wnioskodawcy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wagi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 dotyczy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9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83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9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Wniosek o wydanie decyzji o środowiskowych uwarunkowaniach dla inwestycji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 wpisu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59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kres przedmiotowy wniosku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  <w:t>„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color w:val="auto"/>
                <w:sz w:val="22"/>
                <w:szCs w:val="22"/>
                <w:lang w:val="pl-PL" w:eastAsia="zxx" w:bidi="ar-SA"/>
              </w:rPr>
              <w:t xml:space="preserve">Budowa stacji przeładunkowej odpadów zlokalizowanej przy ul. Św. Bonifacego w Barlinku dz. nr 732 obręb 1 Barlinek”.   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nak sprawy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GM.VII.6220.15.11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ata złożenia 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15.11.2011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5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ane wnioskodawcy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  <w:sz w:val="22"/>
                <w:szCs w:val="22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color w:val="auto"/>
                <w:sz w:val="22"/>
                <w:szCs w:val="22"/>
                <w:lang w:val="pl-PL" w:eastAsia="zxx" w:bidi="ar-SA"/>
              </w:rPr>
              <w:t xml:space="preserve">EKO-MYŚL Sp. z o.o. Dalsze 36, 74-300 Myslibórz, w którego imieniu działa pełnomocnik EKO-PROJEKT Profesjonalne Doradztwo w Ochronie Środowiska ul. Dąbrowskiego 291A 60-406 Poznań 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6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Wyszczególnienie załączników do wniosku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Karta informacyjna przedsięwzięcia, mapa ewidencyjna, wypis z ewidencji gruntów.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7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Nazwa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rganu – adresat wniosku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rząd Miejski w Barlinku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iejsce przechowywania 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Referat Gospodarki Mieniem Komunalnym i Ochrony Środowiska; pokój 25; tel 095 7462450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Informacja o sposobie zakończenia postępowania 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ostępowanie w toku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strzeżenia dotyczące nieudostępnienia informacji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umery innych kart w wykazie, dotyczących wnioskodawcy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wagi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 dotyczy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9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83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9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Wniosek o wydanie decyzji o środowiskowych uwarunkowaniach dla inwestycji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 wpisu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69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kres przedmiotowy wniosku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  <w:lang w:val="pl-PL"/>
              </w:rPr>
              <w:t>Rekultywacja wysypiska odpadów innych niż niebezpieczne    w miejscowości Strąpie i Rychnów Gmina Barlinek” na działkach o numerach ewidencyjnych: 3/2 i 3/3 obręb Strąpie oraz 408/2, 130/2 i 133/2 obręb Rychnów.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sz w:val="22"/>
                <w:szCs w:val="22"/>
                <w:lang w:val="pl-PL"/>
              </w:rPr>
              <w:t xml:space="preserve"> 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nak sprawy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GM.VII.6220.16.11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ata złożenia 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8.11.2011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5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ane wnioskodawcy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rzedsiębiorstw Gospodarki Komunalnej Sp. z o.o. ul. Szpitalna 4, 74-320 Barlinek 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6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Wyszczególnienie załączników do wniosku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Wniosek i karta informacyjna przedsięwzięcia.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7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Nazwa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rganu – adresat wniosku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rząd Miejski w Barlinku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iejsce przechowywania 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Referat Gospodarki Mieniem Komunalnym i Ochrony Środowiska; pokój 25; tel 095 7462450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Informacja o sposobie zakończenia postępowania 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ostępowanie zakończone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strzeżenia dotyczące nieudostępnienia informacji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umery innych kart w wykazie, dotyczących wnioskodawcy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wagi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 dotyczy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9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30"/>
        <w:gridCol w:w="5182"/>
        <w:gridCol w:w="3883"/>
      </w:tblGrid>
      <w:tr>
        <w:trPr/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90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pl-PL"/>
              </w:rPr>
              <w:t>Wniosek o wydanie decyzji o środowiskowych uwarunkowaniach dla inwestycji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umer wpisu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35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kres przedmiotowy wniosku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„</w:t>
            </w: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Ścieżka edukacji ekologicznej Żydowo–Równo – Punkty edukacyjne dotyczące promowania bioróżnorodności na wejściach do tras Nordic Walking                 w Barlinku”.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sz w:val="22"/>
                <w:szCs w:val="22"/>
              </w:rPr>
              <w:t xml:space="preserve">  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nak sprawy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GM.VII.6220.19.11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ata złożenia 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26.05.2011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5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Dane wnioskodawcy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Gmina Barlinek ul. Niepodległości 20, 74-320 Barlinek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6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Wyszczególnienie załączników do wniosku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Karta informacyjna przedsięwzięcia, mapy ewidencyjne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7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Nazwa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rganu – adresat wniosku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rząd Miejski w Barlinku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Miejsce przechowywania 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Urząd Miejski w Barlinku</w:t>
            </w:r>
          </w:p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Referat Gospodarki Mieniem Komunalnym i Ochrony Środowiska; pokój 25; tel 095 7462450</w:t>
            </w:r>
          </w:p>
        </w:tc>
      </w:tr>
      <w:tr>
        <w:trPr>
          <w:trHeight w:val="283" w:hRule="atLeast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 xml:space="preserve">Informacja o sposobie zakończenia postępowania 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postępowanie zakończone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strzeżenia dotyczące nieudostępnienia informacji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pl-PL"/>
              </w:rPr>
              <w:t>Numery innych kart w wykazie, dotyczących wnioskodawcy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 dotyczy</w:t>
            </w:r>
          </w:p>
        </w:tc>
      </w:tr>
      <w:tr>
        <w:trPr/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</w:tc>
        <w:tc>
          <w:tcPr>
            <w:tcW w:w="51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wagi</w:t>
            </w:r>
          </w:p>
        </w:tc>
        <w:tc>
          <w:tcPr>
            <w:tcW w:w="3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ie dotycz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84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rial Unicode MS" w:cs="Tahoma"/>
      <w:color w:val="000000"/>
      <w:kern w:val="2"/>
      <w:sz w:val="24"/>
      <w:szCs w:val="24"/>
      <w:lang w:val="en-US" w:eastAsia="zxx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tena">
    <w:name w:val="Atena"/>
    <w:basedOn w:val="Normal"/>
    <w:qFormat/>
    <w:pPr>
      <w:autoSpaceDE w:val="false"/>
      <w:spacing w:lineRule="auto" w:line="36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5:40:00Z</dcterms:created>
  <dc:creator/>
  <dc:description/>
  <dc:language>en-US</dc:language>
  <cp:lastModifiedBy>czerwinski</cp:lastModifiedBy>
  <cp:lastPrinted>2009-10-28T13:44:00Z</cp:lastPrinted>
  <dcterms:modified xsi:type="dcterms:W3CDTF">2010-02-24T11:08:00Z</dcterms:modified>
  <cp:revision>6</cp:revision>
  <dc:subject/>
  <dc:title/>
</cp:coreProperties>
</file>