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….. marca 2012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Cs w:val="24"/>
        </w:rPr>
        <w:t>w sprawie wyrażenia zgody na zbycie części nieruchomości położonej w obrębie 1 miasta Barlinek oznaczonej w ewidencji gruntów numerem 676/4 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color w:val="000000"/>
        </w:rPr>
      </w:pPr>
      <w:r>
        <w:rPr/>
        <w:tab/>
      </w:r>
      <w:r>
        <w:rPr>
          <w:color w:val="000000"/>
        </w:rPr>
        <w:t xml:space="preserve">Na podstawie art. 18 ust. 2 pkt 9 lit. a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, </w:t>
      </w:r>
      <w:r>
        <w:rPr>
          <w:color w:val="000000"/>
          <w:szCs w:val="24"/>
        </w:rPr>
        <w:t xml:space="preserve">z 2011 r. Nr 21, poz. 113, Nr 117, poz. 679, Nr 134, poz. 777 </w:t>
      </w:r>
      <w:r>
        <w:rPr>
          <w:color w:val="000000"/>
        </w:rPr>
        <w:t xml:space="preserve">) art. 13 ust. 1 i art. 37 ust 2 pkt. 6 ustawy z dnia 21 sierpnia 1997 roku o gospodarce nieruchomościami (Dz. U. z 2010 r. Nr 102, poz. 651, Nr 106, poz. 675, Nr 143, poz. 963, Nr 155, poz. 1043 Nr 197, poz. 1307, Nr 200, poz. 1323, </w:t>
      </w:r>
      <w:r>
        <w:rPr>
          <w:color w:val="000000"/>
          <w:szCs w:val="24"/>
        </w:rPr>
        <w:t>z 2011 r. Nr 64, poz. 341, Nr 115, poz. 673</w:t>
      </w:r>
      <w:r>
        <w:rPr>
          <w:color w:val="000000"/>
        </w:rPr>
        <w:t xml:space="preserve">) </w:t>
      </w:r>
      <w:r>
        <w:rPr>
          <w:b/>
          <w:color w:val="000000"/>
        </w:rPr>
        <w:t>uchwala się, co następuje: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raża się zgodę na sprzedaż w drodze bezprzetargowej części działki gruntu oznaczonej w ewidencji gruntów nr 676/4 o pow. 0,030 ha położonej w obrębie 1 miasta Barlinek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>§</w:t>
      </w:r>
      <w:r>
        <w:rPr>
          <w:b/>
          <w:szCs w:val="24"/>
        </w:rPr>
        <w:t xml:space="preserve"> 3.</w:t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rPr>
          <w:szCs w:val="24"/>
        </w:rPr>
      </w:pPr>
      <w:r>
        <w:rPr>
          <w:szCs w:val="24"/>
        </w:rPr>
        <w:t>Wykonanie uchwały powierza się Burmistrzowi Barlinka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>§</w:t>
      </w:r>
      <w:r>
        <w:rPr>
          <w:b/>
          <w:szCs w:val="24"/>
        </w:rPr>
        <w:t xml:space="preserve"> 4.</w:t>
      </w:r>
    </w:p>
    <w:p>
      <w:pPr>
        <w:pStyle w:val="Tekstpodstawowy3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firstLine="708"/>
        <w:rPr>
          <w:szCs w:val="24"/>
        </w:rPr>
      </w:pPr>
      <w:r>
        <w:rPr>
          <w:szCs w:val="24"/>
        </w:rPr>
        <w:t xml:space="preserve">Uchwała wchodzi w życie z dniem podjęcia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jc w:val="center"/>
        <w:rPr/>
      </w:pPr>
      <w:r>
        <w:rPr>
          <w:b/>
          <w:sz w:val="36"/>
          <w:szCs w:val="36"/>
        </w:rPr>
        <w:t>UZASADNIENIE</w:t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>Część działka gruntu oznaczona w ewidencji gruntów :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ab/>
        <w:t>- nr 676/4 o pow. 0,030 ha obręb 1 Barlinek, położona w Barlinku stanowi własność Gminy Barlinek.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>Na teren obejmujący przedmiotową działkę brak jest miejscowego planu zagospodarowania przestrzenn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kładam projekt uchwały sprzedaży wyżej wymienionej działki w drodze bezprzetargowej. Celem jest poprawienie warunków zagospodarowania nieruchomości przyległej oznaczonej w ewidencji gruntów nr 635/2. Właściciele tej nieruchomości złożyli wniosek o nabycie części dz. nr 676/4. Ponadto nadmieniam, że przedmiotowa część działki jest obecnie dzierżawiona przez wnioskodawców.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ił : Agata Motu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Barlinek dn. 08.03.201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G.V.6840.1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32"/>
          <w:szCs w:val="32"/>
        </w:rPr>
        <w:t>Rada Miejska w Barlin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rzekazuję w załączniku projekt uchwały w sprawie wyrażenia zgody na zbycie nieruchomości gruntowej położonej w obrębie 1 miasta Barlinkek z uzasadnieniem i prośbą o skierowanie na najbliższą sesję Rady Miejski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dnocześnie informuję, ze wszelkie wyjaśnienia do w/w projektu uchwały złoży kierownik Referatu Rozwoju Gospodarczego Pan Krzysztof Pasze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 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jekt uchwały z załącznikiem graficznym stanowiącym jej integralną część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0:00Z</dcterms:created>
  <dc:creator>Skowron</dc:creator>
  <dc:description/>
  <dc:language>en-US</dc:language>
  <cp:lastModifiedBy>motucka</cp:lastModifiedBy>
  <cp:lastPrinted>2012-03-08T12:10:00Z</cp:lastPrinted>
  <dcterms:modified xsi:type="dcterms:W3CDTF">2012-03-08T11:14:00Z</dcterms:modified>
  <cp:revision>19</cp:revision>
  <dc:subject/>
  <dc:title/>
</cp:coreProperties>
</file>