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.. marca 2012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Cs w:val="24"/>
        </w:rPr>
        <w:t>w sprawie wyrażenia zgody na zbycie nieruchomości położonej w obrębie 1 miasta Barlinek oznaczonej w ewidencji gruntów numerem 166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color w:val="000000"/>
        </w:rPr>
      </w:pPr>
      <w:r>
        <w:rPr/>
        <w:tab/>
      </w:r>
      <w:r>
        <w:rPr>
          <w:color w:val="000000"/>
        </w:rPr>
        <w:t>Na podstawie art. 18 ust. 2 pkt 9 lit. a ustawy z dnia 08 marca 1990 roku o samorządzie gminnym (Dz. U. z 2001 r. Nr 142, poz. 1591 z późn. zm.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 xml:space="preserve">) art. 13 ust. 1 i art. 37 ust 2 pkt. 6 ustawy z dnia 21 sierpnia 1997 roku o gospodarce nieruchomościami (Dz. U. z 2010 r. Nr 102, poz. 651 z późn. zm.) </w:t>
      </w:r>
      <w:r>
        <w:rPr>
          <w:b/>
          <w:color w:val="000000"/>
        </w:rPr>
        <w:t>uchwala się, co następuje: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raża się zgodę na sprzedaż w drodze bezprzetargowej nieruchomości oznaczonej w ewidencji gruntów działka nr 166, położonej w obrębie 1 miasta Barlinek, zgodnie              z załącznikiem graficznym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>§</w:t>
      </w:r>
      <w:r>
        <w:rPr>
          <w:b/>
          <w:szCs w:val="24"/>
        </w:rPr>
        <w:t xml:space="preserve"> 3.</w:t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rPr>
          <w:szCs w:val="24"/>
        </w:rPr>
      </w:pPr>
      <w:r>
        <w:rPr>
          <w:szCs w:val="24"/>
        </w:rPr>
        <w:t>Wykonanie uchwały powierza się Burmistrzowi Barlinka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>§</w:t>
      </w:r>
      <w:r>
        <w:rPr>
          <w:b/>
          <w:szCs w:val="24"/>
        </w:rPr>
        <w:t xml:space="preserve"> 4.</w:t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rPr/>
      </w:pPr>
      <w:r>
        <w:rPr>
          <w:szCs w:val="24"/>
        </w:rPr>
        <w:t xml:space="preserve">Uchwała wchodzi w życie z dniem podjęcia.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ZASADNIENIE</w:t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spacing w:lineRule="auto" w:line="360"/>
        <w:ind w:firstLine="900"/>
        <w:jc w:val="both"/>
        <w:rPr/>
      </w:pPr>
      <w:r>
        <w:rPr>
          <w:szCs w:val="24"/>
        </w:rPr>
        <w:t xml:space="preserve">Zgodnie z treścią </w:t>
      </w:r>
      <w:r>
        <w:rPr/>
        <w:t>art. 18 ust. 2 pkt 9 lit. a ustawy z dnia 08 marca 1990 roku              o samorządzie gminnym (Dz. U. z 2001 r. Nr 142, poz. 1591 z późn. zm.</w:t>
      </w:r>
      <w:r>
        <w:rPr>
          <w:szCs w:val="24"/>
        </w:rPr>
        <w:t xml:space="preserve"> </w:t>
      </w:r>
      <w:r>
        <w:rPr/>
        <w:t xml:space="preserve">) i art. 13 ust. 1 i art. 37 ust 2 pkt. 6 ustawy z dnia 21 sierpnia 1997 roku o gospodarce nieruchomościami (Dz. U.   z 2010 r. Nr 102, poz. 651 z późn. zm.) uchwała Rady Miejskiej wymagana jest przy sprzedaży w drodze bezprzetargowej na rzecz właścicieli nieruchomości sąsiednich. Działka oznaczona w ewidencji gruntów nr 166, położona </w:t>
      </w:r>
      <w:r>
        <w:rPr>
          <w:szCs w:val="24"/>
        </w:rPr>
        <w:t>w obrębie 1 Barlinek stanowi własność Gminy Barlinek.</w:t>
      </w:r>
    </w:p>
    <w:p>
      <w:pPr>
        <w:pStyle w:val="Tekstpodstawowy3"/>
        <w:spacing w:lineRule="auto" w:line="360"/>
        <w:ind w:firstLine="900"/>
        <w:jc w:val="both"/>
        <w:rPr>
          <w:szCs w:val="24"/>
        </w:rPr>
      </w:pPr>
      <w:r>
        <w:rPr>
          <w:szCs w:val="24"/>
        </w:rPr>
        <w:t xml:space="preserve">Na teren obejmujący przedmiotową działkę brak jest miejscowego planu zagospodarowania przestrzenneg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przedkładam projekt uchwały sprzedaży wyżej wymienionej działki w drodze bezprzetargowej. Celem jest poprawienie warunków zagospodarowania nieruchomości przyległych oznaczonych w ewidencji gruntów nr 157, 158, 159, 160, 161, 162/2 oraz wykonanie dojazdu do w/w działek z ul. Szosa do Lipian. Właściciel nieruchomości nr 159 złożył wniosek o nabycie części dz. nr 166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>
          <w:sz w:val="24"/>
          <w:szCs w:val="24"/>
        </w:rPr>
        <w:t>Nieruchomość jest zbędna na zadania własne Gminy Barlinek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Ponadto wysłane zostało pismo do Agencji Nieruchomości Rolnych o rozważenie możliwości zbycia działki nr 167 na rzecz właścicieli przylegających nieruchomości.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ządził : Krzysztof Pasz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Barlinek, dn. 26.03.201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G.V.6840.9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32"/>
          <w:szCs w:val="32"/>
        </w:rPr>
        <w:t>Rada Miejska w Barlin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rzekazuję w załączniku projekt uchwały w sprawie wyrażenia zgody na zbycie nieruchomości gruntowej położonej w obrębie 1 miasta Barlinek wraz z uzasadnieniem, załącznikiem graficznym i prośbą o skierowanie na najbliższą sesję Rady Miejskiej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ę, ze wszelkie wyjaśnienia do w/w projektu uchwały złoży kierownik Referatu Rozwoju Gospodarczego Pan Krzysztof Paszek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miotowy projekt uchwały w wersji elektronicznej został przekazy do Referatu Ogólnoorganizacyjnego w/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0:00Z</dcterms:created>
  <dc:creator>Skowron</dc:creator>
  <dc:description/>
  <cp:keywords/>
  <dc:language>en-US</dc:language>
  <cp:lastModifiedBy>Osińska Arleta</cp:lastModifiedBy>
  <cp:lastPrinted>2012-03-26T15:28:00Z</cp:lastPrinted>
  <dcterms:modified xsi:type="dcterms:W3CDTF">2012-03-26T13:39:00Z</dcterms:modified>
  <cp:revision>42</cp:revision>
  <dc:subject/>
  <dc:title/>
</cp:coreProperties>
</file>