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Karta informacyjna dla wniosków o wydanie zezwolenia na usunięcie drzew </w:t>
      </w:r>
    </w:p>
    <w:p>
      <w:pPr>
        <w:pStyle w:val="TextBody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2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29 drzew: 19 olch czarnych, 5 wierzb szarych, 4 topól, 1 brzozy brodawkowatej i krzewó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09.02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1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3 topól czarn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7635.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Akt własności, map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21.01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4 drzew: 6 brzóz brodawkowatych i 8 olch czarn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7635.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4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akt własności, wypis z ksiąg wieczys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21.01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8 kasztanowców biał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9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3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chodniopomorski Zarząd Dróg Wojewódzkich w Koszalinie, Rejon Dróg Wojewódzki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serokopia poświadczona za zgodność z oryginałem, oświadczenie o posiadanym prawie do władania nieruchomością, mapa, kserokopia upoważnienia dla Kierownika Rejonu Dróg Wojewódzkich w Pyrzycach, tabela z opisem drzew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z dn. 29.03.2011 r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7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2 jesionów wyniosł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7635.1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akt własności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odmowna z dn.27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7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4 drzew: 2 klonów jaworów i 2 świerków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4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9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7 drzew: 5 olch czarnych i 2 jesionów wyniosł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4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3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3 topól kanadyjski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1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.01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1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3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dębu szypułkowego i 1 jesionu wyniosłego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2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odmowna z dn. 22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9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46 świerków pospolitych i 7 lip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2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RLINEK INWESTYCJE Sp. z o.o. - ul. Przemysłowa 1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pis z księgi wieczystej, plan teren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1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8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świerka kłującego odmiany srebrnej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2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pół Szkół Ponadgimnazjalnych Nr 1, ul. Szosowa 2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, zgoda Starostwa Powiatowego w Myśliborzu na usunięcie drzew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3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3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rośba o usunięcie 2 świerków kłujących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2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ostała wydana decyzja z dn. 21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18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26 olch czarn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2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8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3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rośba o usunięcie 1 jodły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28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8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02.03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1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0 lip drobnolistn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3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chodniopomorski Zarząd Dróg Wojewódzkich w Koszalinie, Rejon Dróg Wojewódzki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ełnomocnictwo, mapa, oświadczenie o posiadanym prawie do władania nieruchomością w związku z postępowaniem administracyjnym, upoważnienie dla Kierownika Rejonu Dróg Wojewódzkich w Pyrzyca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1.04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0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4 drzew: 2 robinii akacjowych, 2 lip, 6 jarzębin i 4 brzóz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3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03.03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6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3 klonów srebrzys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3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rostwo Powiatowe w Myśliborzu, Wydział Dróg, ul. Marcinkowskiego 2, 74-300 Myślibórz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chwała Nr 70/125/2008 Zarządu Powiatu w Myśliborzu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6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5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3 drzew: 5 świerków kłujących, 1 świerka pospolitego, 2 topól osik, 2 wierzb oraz krzewów wierzby, 1 modrzewia i 2 topól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3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.02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półdzielnia Mieszkaniowa „Piast” ul. Wodna 2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notarialny, mapa, wykaz drzew I krzewów przeznaczonych do usunięcia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ie decyzji odmownej z dn. 11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6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2 kasztanowców biał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4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, zgoda właściciela działki, tj. Starostwa Powiatowego w Myśliborz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18.03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3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rośba o usunięcie 8 topól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4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apa, kopia zgody ANR Oddział Terenowy w Szczecinie Jednostka Gospodarcza Zasobu w Myśliborzu 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odmowna z dn. 21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7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klona jawor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4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7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22.03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1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świerka kłującego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4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9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k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23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46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0 grabó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48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aCon Sp. z o.o, ul. Fabryczna 6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8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3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3 świerków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5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5.04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5.04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319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dęb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5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4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15.04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7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1 świerkó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6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.03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21.04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603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brzozy omszonej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6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7.04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o umorzeniu postępowania na prośbę strony wnioskującej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92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20 drzew: 3 brzóz brodawkowatych i 17 sosen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7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04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7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544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dęb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7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7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odmowna z dn. 04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732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dęb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 dn. 07.07.2011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725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rośba o usunięciu 2 drzew: 1 klona jawora i 1 brzozy brodawkowatej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1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odmowna z dn. 03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2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4 robinii akacj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AUS BORNE Fabryka Drzwi Sp. z o.o. ul. Lipowa 21.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ą decyzja z dn. 07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0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świerka pospolitego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3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ą decyzja z dn. 09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31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8 brzóz brodawkowa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4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0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16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8 sosen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5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owarzyszenie Pomocy Dzieciom BRATEK, ul. Szosowa 2B, 74-320 Barlinek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0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34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cyprysik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6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2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5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107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rośba o usunięcie 2 drzew: 1 modrzewia europejskiego i 1 świerka kłującego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87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15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27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2 świerków pospolit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90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9.05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4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5359"/>
        <w:gridCol w:w="3215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8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na usunięcie drzew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30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śba o usunięcie 1 jesionu wyniosłego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.VII.6131.92.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1.06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notarialny, mapa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 dn. 08.07.2011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011-12-05T11:25:00Z</cp:lastPrinted>
  <dcterms:modified xsi:type="dcterms:W3CDTF">2010-02-25T07:52:00Z</dcterms:modified>
  <cp:revision>9</cp:revision>
  <dc:subject/>
  <dc:title/>
</cp:coreProperties>
</file>