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TextBody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99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3 drzew topoli czarnej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siębiorstwo Wodociągowo-Kanalizacyjne PŁONIA ul. Fabryczna 5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1.07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87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 topoli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8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1.07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67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6 drzew: 2 jarząbów pospolitych i 4 klon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4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akt własności, użytkownik wieczyst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2.07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44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2 drzew: 1 lipa drobnolistna i brzoza brodawkowat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0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tarostwo Powiatowe w Myśliborzu Wydział Dróg ul. Ks. Michała Sopoćki 2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erokopia poświadczona za zgodność z oryginałem, upoważnienia w zakresie zarządu nad drogami, mapa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05.09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87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 drzewa rodzaju tuja 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0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Con Sp. z o.o. ul. Fabryczna 6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akt własności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01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54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 drzewa  świerku kując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0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11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868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59 drzew: 14 jesionów wyniosłych, 43 klonów jaworów, 1 klon jesionolistny, 1 wiąz szypułkowy, krzewy z pow. 50 m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0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2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2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34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38 sosen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1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plan teren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8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77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2 drzew z rodzaju wiąz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1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HaCon Sp. z o.o. ul. Fabryczna 6, 74-320 Barlinek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notarialny, mapa 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088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2  rodzaju li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7635.11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ostała wydana decyzja odmowna z dn. 0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3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9 drzew -olch czarn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1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8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0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51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 świerka pospolitego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1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wo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20.09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92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0 drzew: 4 wierzba szara, 1 olcha czarna, 2 brzoza brodawkowata, 2 klon pospolity, 1 jesion wyniosł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notarialny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0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13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brzozy brodawkowatej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20.09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01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60 drzew: 30 brzóz brodawkowatych, 30 olch czarny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5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1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52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8 drzew świerków srebrzysty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notarialny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ie decyzji z dn. 27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34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7 drzew: 6 topoli, 1 świerk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rlinek Inwestycje Sp. z o.o. ul. Przemysłowa 1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dpis księgi wieczystej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27.09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74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2 drzew: 1 wiąz, 1 jesion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 Wydział Dróg ul. Ks. Michała Sopoćki 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pa, kopia potwierdzona za zgodność z oryginałem uchwały w sprawie udzielenia upoważnienia w zakresie zarządzania drogami.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4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57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drzew: 19 jesionów,  19 klonów, 1 brzoza, 7 kasztanowc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chodniopomorski Zarząd Dróg Wojewódzkich w Koszalinie Rejon Dróg Wojewódzkich w Pyrzycach ul. Stargardzka 42, 74-200 Pyrzyce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poważnienia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30.09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01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osek o usunięcie 1 świerka kując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k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4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96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drzew: 2 jesionów, 2 brzóz, 1 sosn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 Wydział Dróg ul. Ks. Michała Sopoćki 2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chwała w sprawie udzielenia upoważnienia, map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4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88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2 świerk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plan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6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90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 wierzby białej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 ul. Ks. Michała Sopoćki 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ypis z rejestru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10.10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58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0 drzew: 6 brzóz, 2 robinii, 1 dębu, 1 daglezji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4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siębiorstwo Wodociągowo-Kanalizacyjne PŁONIA Sp. z o.o. ul. Fabryczna 5,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pis z księgi wieczystej, map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11.10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54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34 ol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4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ostępowanie w tok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62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3 drzew: 1 wiąz, 2 jesion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4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09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HaCon Sp. z o.o. ul. Fabryczna 6 w Barlink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6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yu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37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3 dęb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4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6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 Wydział Dróg ul. Ks. Michała Sopoćki 2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chwała w sprawie udzielenia upoważnienia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stępowanie w to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99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5 ol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4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03.11.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83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u 3 drzew: sosen pospolitych 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arlineckie Towarzystwo Budownictwa Społecznego Sp. z o.o. w Barlink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mowa o zarządzanie nieruchomością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8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98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drzew:  5 brzóz, 6 wierzb, 57 topoli osiki,  2 sosen, 9 klonów jaworów, 3 jesion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odmawiająca z dn. 09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37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2 topól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6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rostwo Powiatowe w Myśliborzu Wydział Dróg ul. Ks. Michała Sopoćki 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stępowanie w to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85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 żywotnik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0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25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 wierzb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półdzielnia Mieszkaniowa PIAST ul. Wodna 2, w Barlink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0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20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2 świerk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5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10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pis z ksiąg wieczystych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4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76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3 drzew: 1 jesionu i 2 dębów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6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chodniopomorski Zarząd Dróg Wojewódzkich w Koszalinie Rejon Dróg Wojewódzkich w Pyrzycach ul. Stargardzka 4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pełnomocnictwa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stępowanie w to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95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 jesion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6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9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14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5 drzew: 3 topoli czarnych, 1 sosny pospolitej 1 dęb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68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goda właściciela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8.12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80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8 olch, 4 topoli, 4 wierzb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6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8.12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178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 3 świerków pospolity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7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9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75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3 świerków pospolity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7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4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86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1 wiązu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7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1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Con Sp. z o.o. ul. Fabryczna 6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6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44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niosek o usunięcie 13 topoli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7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1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akłady Urządzeń Okrętowych BOMET Sp. z o.o. ul. Okrętowa 2, 74-320 Barlinek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pis z księgi wieczystej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9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23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47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niosek o usunięcie 2  ol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8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1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0.01.201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009-10-28T13:44:00Z</cp:lastPrinted>
  <dcterms:modified xsi:type="dcterms:W3CDTF">2010-02-25T07:52:00Z</dcterms:modified>
  <cp:revision>9</cp:revision>
  <dc:subject/>
  <dc:title/>
</cp:coreProperties>
</file>