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rPr/>
      </w:pPr>
      <w:r>
        <w:rPr>
          <w:b/>
          <w:szCs w:val="24"/>
        </w:rPr>
        <w:t>w sprawie wyrażenia zgody na zamianę nieruchomośc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b/>
        <w:t>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13 ust. 1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uchwala się, co następuje:</w:t>
      </w:r>
    </w:p>
    <w:p>
      <w:pPr>
        <w:pStyle w:val="Tekstpodstawowy2"/>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firstLine="708"/>
        <w:jc w:val="both"/>
        <w:rPr/>
      </w:pPr>
      <w:r>
        <w:rPr>
          <w:rFonts w:eastAsia="Times New Roman" w:cs="Times New Roman"/>
          <w:sz w:val="24"/>
          <w:szCs w:val="24"/>
        </w:rPr>
        <w:t>§</w:t>
      </w:r>
      <w:r>
        <w:rPr>
          <w:sz w:val="24"/>
          <w:szCs w:val="24"/>
        </w:rPr>
        <w:t xml:space="preserve"> 1. Wyraża się zgodę na zamianę działki gruntu oznaczonej w ewidencji gruntów nr 231/8 o pow. 0,0364 ha obręb Barlinek 2 położonej w Barlinku przy ul. Jeziornej stanowiącej własność Gminy Barlinek za udział w ½ części działki gruntu oznaczonej w ewidencji gruntów nr 255 o pow. 0,5824 ha stanowiącą współwłasność osób fizycznych.</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2. Traci moc uchwała nr III/16/2010 Rady Miejskiej w Barlinku z dnia </w:t>
        <w:br/>
        <w:t>30 grudnia 2010 r. w sprawie wyrażenia zgody na oddanie w użytkowanie wieczyste nieruchomości położonej w Barlinku przy ul. Jeziornej.</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jc w:val="both"/>
        <w:rPr/>
      </w:pPr>
      <w:r>
        <w:rPr>
          <w:rFonts w:eastAsia="Times New Roman" w:cs="Times New Roman"/>
          <w:sz w:val="24"/>
          <w:szCs w:val="24"/>
        </w:rPr>
        <w:t>§</w:t>
      </w:r>
      <w:r>
        <w:rPr>
          <w:sz w:val="24"/>
          <w:szCs w:val="24"/>
        </w:rPr>
        <w:t xml:space="preserve"> 3. Zamiana nastąpi z dopłatą wynikającą z wartości zamienianych działek określoną operatem szacunkowym.</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4. Wykonanie uchwały powierza się Burmistrzowi Barlink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5. Uchwała wchodzi w życie z dniem podjęcia </w:t>
      </w:r>
    </w:p>
    <w:p>
      <w:pPr>
        <w:pStyle w:val="Tekstpodstawowy3"/>
        <w:spacing w:before="0" w:after="0"/>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dc:language>en-US</dc:language>
  <cp:lastModifiedBy>Skowron</cp:lastModifiedBy>
  <dcterms:modified xsi:type="dcterms:W3CDTF">2012-06-06T11:21:00Z</dcterms:modified>
  <cp:revision>113</cp:revision>
  <dc:subject/>
  <dc:title/>
</cp:coreProperties>
</file>