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SIWZ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spacing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ŚWIADCZENIE   O SPEŁNIENIU WARUNKÓW UDZIAŁU W POSTĘPOWANIU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nyWeb"/>
        <w:keepNext w:val="true"/>
        <w:spacing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nyWeb"/>
        <w:keepNext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 dnia ......................................</w:t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nyWeb"/>
        <w:spacing w:before="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   …………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               .......................................          Numer  REGON       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 telefonu               ........................................          Numer  faxu             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E-mail</w:t>
      </w:r>
      <w:r>
        <w:rPr>
          <w:rFonts w:cs="Arial" w:ascii="Arial" w:hAnsi="Arial"/>
          <w:bCs/>
          <w:sz w:val="20"/>
          <w:szCs w:val="20"/>
          <w:lang w:val="de-DE"/>
        </w:rPr>
        <w:t xml:space="preserve">                        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"Wykonanie zamówienia „ Rewitalizacja RAZEM - Rewitalizacja wnętrza kwartału  23 ograniczonego ulicami Bohaterów Getta Warszawskiego, Królowej Jadwigi i Aleją Wojska Polskiego w Szczecinie.”,  w ramach zamówienia zrealizowane będą 2 projekty ubiegające się o współfinansowanie przez Unię Europejską z Europejskiego Funduszu Rozwoju Regionalnego w ramach Regionalnego Programu Operacyjnego Województwa Zachodniopomorskiego na lata 2007 – 2013,  pn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Renowacja budynków mieszkalnych  w Kwartale nr 23   w Szczecinie: oficyny we wnętrzu kwartału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Infrastruktura w Kwartale nr 23 w Szczecinie: tworzenie świetlicy środowiskowej, punktu MOPR, lokali usługowych, infrastruktury technicznej i wykonanie zagospodarowania terenu”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spełniamy warunki udziału w postępowaniu dotyczące: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Podpisano: 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ab/>
        <w:tab/>
        <w:tab/>
        <w:tab/>
        <w:tab/>
        <w:t xml:space="preserve">  </w:t>
        <w:tab/>
        <w:tab/>
        <w:t xml:space="preserve">         ( upoważniony przedstawiciel wykonawcy )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7:00Z</dcterms:created>
  <dc:creator>Ewa Rafajczyk</dc:creator>
  <dc:description/>
  <dc:language>en-US</dc:language>
  <cp:lastModifiedBy>BTBS7</cp:lastModifiedBy>
  <dcterms:modified xsi:type="dcterms:W3CDTF">2012-05-28T08:37:00Z</dcterms:modified>
  <cp:revision>2</cp:revision>
  <dc:subject/>
  <dc:title/>
</cp:coreProperties>
</file>