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Załącznik do Uchwały Nr ............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Rady Miejskiej w Barlinku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ODZIAŁ GMINY BARLINEK NA OKRĘGI WYBORCZE,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USTALENIE ICH NUMERÓW I GRANIC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0"/>
        </w:rPr>
        <w:t>ORAZ LICZBY RADNYCH WYBIERANYCH W KAŻDYM OKRĘG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804"/>
        <w:gridCol w:w="1276"/>
      </w:tblGrid>
      <w:tr>
        <w:trPr>
          <w:trHeight w:val="1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kręgu wyborczego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ęgu wyborcz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radnych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ier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ęgu wyborczym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Heading1"/>
              <w:ind w:left="0" w:hanging="0"/>
              <w:rPr/>
            </w:pPr>
            <w:r>
              <w:rPr/>
              <w:t xml:space="preserve">Armii Polskiej, Chmielna, Górna, Kozia, Odrzańska, Podwale, Różan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Stycznia, część ulicy Gorzowskiej znajdująca się w mieście,  Długa, Jasna, Żab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ężna, Kwiatowa, Stodolna, Sądowa, Czereśniowa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iśniowa </w:t>
            </w:r>
            <w:r>
              <w:rPr>
                <w:rFonts w:cs="Arial" w:ascii="Arial" w:hAnsi="Arial"/>
                <w:sz w:val="16"/>
              </w:rPr>
              <w:t>(numery parzyst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9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Gminy Barlinek obejmująca ulic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mii Krajowej, Grodzka, Kościelna, Niepodległości,                  Paderewskiego, Rynek, Szewska, Szkolna, Wodna, Wylotowa, Jezior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powa, Mickiewicza, Sienkiewicza, Słowackiego, Pełczycka,           Szpital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1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Boczna, Leśna, Aleja 1 Maja, Strzelecka, Papugi, Uklejowa, Sportowa,  Flukowskiego, Władysława Łokietka, Poziomkowa, Polana Lecha, Młyn Leśny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worcowa, Fabryczna, Ogrodowa, Tunelowa, Słoneczna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ętego Bonifacego, Ziel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ulic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Listop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Kombatantów, Sosnowa, Widok, Elizy Orzeszkowej, Marii Konopnickiej, Marii Skłodowskiej-Cur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1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owa, Grunwaldzka, Kasprowicza, Kopernika, Kossaka, Kościuszki, Chopina, Matejki, Podgórna, Kręta, Spokojna, Władysława Jagiełł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krętowa, Przemysłowa, Szosa do Lipian, Szosowa, Moniuszki, Wyspiańskiego, Kazimierza Pułaski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22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tówko z miejscowościami: Janowo, Lutówk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ina z miejscowościami: Jaromierki, Osi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żar: ul. Dębowa, Kasztanowa, Śliwkowa, Owocowa, Rol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wno z miejscowościami: Laskówko, Rówienko, Rów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ynka z miejscowością: Krzyn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onno z miejscowością: Płon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ydowo z miejscowościami: Niepołcko, Wilcze, Żydow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00" w:hRule="exac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ziedzice z miejscowościami: Niewstąp, Stara Dziedzina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edzi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kowo z miejscowościami: Kornatka, Podgórze, Mostkow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rząbki z miejscowościami: Jarząbki, Żeli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dzim z miejscowościami: Wiewiórki, Swadz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zikowo z miejscowościami: Pustać, Dzikow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kówko z miejscowością: Dzikówk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ychnów z miejscowością: Rychnów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rąpie z miejscowościami: Nowa Dziedzina, Strąp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5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czkowo: część ul. Gorzowskiej znajdująca się w sołectwi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ul: Gwiaździsta, Myśliborska, Polna, Wiosenna, Źródlana, Wiśniowa </w:t>
            </w:r>
            <w:r>
              <w:rPr>
                <w:rFonts w:cs="Arial" w:ascii="Arial" w:hAnsi="Arial"/>
                <w:sz w:val="16"/>
              </w:rPr>
              <w:t>(numery nieparzyste)</w:t>
            </w:r>
            <w:r>
              <w:rPr>
                <w:rFonts w:cs="Arial" w:ascii="Arial" w:hAnsi="Arial"/>
                <w:b/>
              </w:rPr>
              <w:t>, Wichrowa, Wspólna; oraz miejscowość Brun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czydło z miejscowościami: Moczydło, Bło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kunie z miejscowościami: Kryń, Okno, Sucha, Oku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ubianka z miejscowościami: Słowicze, Więcław, Łubian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6:00Z</dcterms:created>
  <dc:creator>op</dc:creator>
  <dc:description/>
  <dc:language>en-US</dc:language>
  <cp:lastModifiedBy>op</cp:lastModifiedBy>
  <dcterms:modified xsi:type="dcterms:W3CDTF">2012-06-11T11:57:00Z</dcterms:modified>
  <cp:revision>31</cp:revision>
  <dc:subject/>
  <dc:title>Załącznik do Uchwały Nr </dc:title>
</cp:coreProperties>
</file>