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 lit. a ustawy z dnia  08 marca 1990 r. o samorządzie  gminnym (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, Nr 217, poz. 1281, Nr 149 poz. 887, Nr 217 poz.1281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użyczenie w trybie bezprzetargowym na czas nieoznaczony część nieruchomości gruntowej oznaczonej w ewidencji gruntów działką nr 118/19, położonej w obrębie 2 miasta Barlinka, stanowiącej własność Gminy Barlinek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godnie z art. 18 ust. 2 pkt 9 lit. a ustawy z dnia 08 marca 1990 r. o samorządzie gminnym ( Dz. U. z 2001 r. Nr 142, poz.1591 z późn. zm.) Uchwała Rady Miejskiej wymagana jest przy wyrażeniu zgody na użyczenie na czas nieoznaczony w trybie bezprzetargowym nieruchomości. </w:t>
      </w:r>
    </w:p>
    <w:p>
      <w:pPr>
        <w:pStyle w:val="TextBody"/>
        <w:ind w:firstLine="708"/>
        <w:rPr/>
      </w:pPr>
      <w:r>
        <w:rPr/>
        <w:t>Barlineckie Towarzystwo Budownictwa Społecznego Sp. z o.o. w Barlinku               ul. Szpitalna 4, jako administrator niżej wymieniowej nieruchomości złożył wniosek o wyrażenie zgody na użyczenie w trybie bezprzetargowym na czas nieoznaczony część nieruchomości gruntowej oznaczonej niemieszkalnego ewidencji gruntów działką nr 118/19</w:t>
      </w:r>
      <w:r>
        <w:rPr>
          <w:bCs/>
        </w:rPr>
        <w:t>, położonej w obrębie 2 miasta Barlinka, stanowiącego własność Gminy Barlinek z przeznaczeniem na usytuowanie  drewnianej wiaty w celu składowanie opału.</w:t>
      </w:r>
    </w:p>
    <w:p>
      <w:pPr>
        <w:pStyle w:val="TextBody"/>
        <w:ind w:firstLine="708"/>
        <w:rPr>
          <w:bCs/>
        </w:rPr>
      </w:pPr>
      <w:r>
        <w:rPr>
          <w:bCs/>
        </w:rPr>
        <w:t>Najemca lokalu mieszkalnego przy ul. Górnej 33a nie posiada zabezpieczonego żadnego pomieszczenia przynależnego do lokalu z przeznaczeniem na składowanie opału w celu ogrzania lokalu mieszkalnego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wydzierżawienia w trybie bezprzetargowym </w:t>
      </w:r>
      <w:r>
        <w:rPr>
          <w:bCs/>
        </w:rPr>
        <w:t>na czas nieoznaczony część nieruchomości gruntowej oznaczonej w ewidencji gruntów działką nr 118/19, położonej w obrębie 2 miasta Barlinka, stanowiącej własność Gminy Barlin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rządziła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11:00Z</dcterms:created>
  <dc:creator>Ajaszczak</dc:creator>
  <dc:description/>
  <dc:language>en-US</dc:language>
  <cp:lastModifiedBy>ajaszczak</cp:lastModifiedBy>
  <cp:lastPrinted>2012-06-12T13:11:00Z</cp:lastPrinted>
  <dcterms:modified xsi:type="dcterms:W3CDTF">2012-06-12T11:11:00Z</dcterms:modified>
  <cp:revision>2</cp:revision>
  <dc:subject/>
  <dc:title>UCHWAŁA NR </dc:title>
</cp:coreProperties>
</file>