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-30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ykaz osób, które będą uczestniczyć w wykonywaniu zamówienia pod nazwą „Opracowanie audytu energetycznego i dokumentacji technicznej termomodernizacji budynków użyteczności publicznej na terenie Gminy Barlinek”.</w:t>
      </w:r>
    </w:p>
    <w:p>
      <w:pPr>
        <w:pStyle w:val="BodyText2"/>
        <w:tabs>
          <w:tab w:val="clear" w:pos="708"/>
          <w:tab w:val="left" w:pos="-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2268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ga: Wykonawca musi podać co najmniej osoby posiadające niezbędne kwalifikacje i uprawnienia do wykonania zamówienia określone w ust. 6 pkt. 6.1 lit. a) SIWZ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53:00Z</dcterms:created>
  <dc:creator>alina</dc:creator>
  <dc:description/>
  <cp:keywords/>
  <dc:language>en-US</dc:language>
  <cp:lastModifiedBy>Katarzyna Wawrzyniak</cp:lastModifiedBy>
  <cp:lastPrinted>2011-07-01T09:51:00Z</cp:lastPrinted>
  <dcterms:modified xsi:type="dcterms:W3CDTF">2012-07-23T08:08:00Z</dcterms:modified>
  <cp:revision>6</cp:revision>
  <dc:subject/>
  <dc:title>Załącznik nr 5</dc:title>
</cp:coreProperties>
</file>