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</w:rPr>
        <w:tab/>
        <w:tab/>
        <w:tab/>
        <w:t xml:space="preserve">Barlinek, .................................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(Nazwa lub pieczątka nagłówkowa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rganizacji pozarządowej*/ podmiotu*/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ednostki organizacyjn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do ofert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sz w:val="24"/>
          <w:szCs w:val="24"/>
        </w:rPr>
        <w:t>Oświadczam(-my), że nie ubiegamy się o środki finansowe z innych źródeł Gminy Barlinek na to samo zadanie, realizowane w bieżącym rok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Podpis(y) osoby(-ób)  upoważnionej(-ych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do składania oświadczeń woli w imieni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organizacji pozarządowej*/ podmiotu*/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jednostki organizacyjnej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49:00Z</dcterms:created>
  <dc:creator>salamandra</dc:creator>
  <dc:description/>
  <dc:language>en-US</dc:language>
  <cp:lastModifiedBy>salamandra</cp:lastModifiedBy>
  <dcterms:modified xsi:type="dcterms:W3CDTF">2012-01-13T08:16:00Z</dcterms:modified>
  <cp:revision>3</cp:revision>
  <dc:subject/>
  <dc:title/>
</cp:coreProperties>
</file>