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…../…./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BARLIN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…………………….. 2012 rok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w sprawie podziału Gminy Barlinek na okręgi wyborcze, ustalenia ich granic i numerów oraz liczby radnych wybieranych w każdym okręg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3 ust. 1 ustawy z dnia 5 stycznia 2011 r. Przepisy wprowadzające ustawę – Kodeks wyborczy (Dz. U. Nr 21, poz. 113 ze zm.) oraz art. 419 § 1 i 2 ustawy</w:t>
        <w:br/>
        <w:t>z dnia 5 stycznia 2011 r.  Kodeks wyborczy (Dz. U. Nr 21, poz. 112 ze zm.) uchwala się, co następu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. Na terenie Gminy Barlinek tworzy się 15 okręgów wyborczych, których numery</w:t>
        <w:br/>
        <w:t>i granice oraz liczbę radnych wybieranych w każdym okręgu wyborczym określa załącznik do uchwał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.  Traci moc uchwała Nr LIV/994/2010 Rady Miejskiej w Barlinku z dnia 29 kwietnia 2010 r. w sprawie  utworzenia okręgów wyborczych na terenie miasta i gminy Barlinek  (Dz. Urz. Woj. Zachodniopomorskiego Nr 41, poz. 867) oraz uchwała Nr X/156/2011 Rady Miejskiej w Barlinku z dnia 31 sierpnia 2011 r. o zmianie uchwały w sprawie utworzenia okręgów wyborczych na terenie miasta i gminy Barlinek (Dz. Urz. Woj. Zachodniopomorskiego Nr 110, poz. 1990) 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Na ustalenia Rady w sprawie podziału Gminy Barlinek na okręgi wyborcze, wyborcom w liczbie co najmniej 15, przysługuje prawo wniesienia skargi do Komisarza Wyborczego w Szczecinie w terminie 5 dni od daty podania uchwały do publicznej wiadomości w sposób zwyczajowo przyjęt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4. Uchwała wchodzi w życie 14 dni od dnia ogłoszenia w Dzienniku Urzędowym Województwa Zachodniopomorskiego i podlega podaniu do publicznej wiadomości w sposób zwyczajowo przyjęty.</w:t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40:00Z</dcterms:created>
  <dc:creator>Ewa Hinc-Dziedziela</dc:creator>
  <dc:description/>
  <cp:keywords/>
  <dc:language>en-US</dc:language>
  <cp:lastModifiedBy>Ewa Hinc-Dziedziela</cp:lastModifiedBy>
  <dcterms:modified xsi:type="dcterms:W3CDTF">2012-08-16T10:58:00Z</dcterms:modified>
  <cp:revision>11</cp:revision>
  <dc:subject/>
  <dc:title/>
</cp:coreProperties>
</file>