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ab/>
        <w:t>Projekt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4"/>
        </w:rPr>
        <w:tab/>
        <w:tab/>
        <w:tab/>
        <w:tab/>
      </w:r>
      <w:r>
        <w:rPr>
          <w:rFonts w:cs="Arial"/>
          <w:b/>
          <w:sz w:val="28"/>
          <w:szCs w:val="28"/>
        </w:rPr>
        <w:t>UCHWAŁA Nr………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                                            </w:t>
      </w:r>
      <w:r>
        <w:rPr>
          <w:rFonts w:cs="Arial"/>
          <w:b/>
          <w:sz w:val="28"/>
          <w:szCs w:val="28"/>
        </w:rPr>
        <w:t>RADY MIEJSKIEJ W BARLINKU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sz w:val="28"/>
          <w:szCs w:val="28"/>
        </w:rPr>
        <w:tab/>
        <w:tab/>
        <w:tab/>
        <w:tab/>
        <w:t>z dnia ……………….</w:t>
      </w:r>
    </w:p>
    <w:p>
      <w:pPr>
        <w:pStyle w:val="Normal"/>
        <w:spacing w:lineRule="auto" w:line="24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ab/>
      </w:r>
      <w:r>
        <w:rPr>
          <w:rFonts w:cs="Arial"/>
          <w:b/>
          <w:sz w:val="24"/>
          <w:szCs w:val="24"/>
        </w:rPr>
        <w:t>w sprawie przyjęcia zmian Statutu Związku Gmin Dolnej Odry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</w:rPr>
        <w:t>Na podstawie art. 67 ust. 3 ustawy z dnia 8 marca 1990 r. o samorządzie gminnym (Dz.U. z 2001 r. Nr 142, poz. 1591 z późn. zm.) w związku z § 32 Statutu Związku Gmin Dolnej Odry (Dz. Urz. Woj. Zach. z 2003 r., Nr 24 poz. 326 ) uchwala się, co następuje: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</w:r>
      <w:r>
        <w:rPr>
          <w:rFonts w:cs="Arial"/>
          <w:b/>
          <w:sz w:val="24"/>
          <w:szCs w:val="24"/>
        </w:rPr>
        <w:t xml:space="preserve">§ 1. </w:t>
        <w:tab/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Przyjmuje się zmiany w treści Statutu Związku Gmin Dolnej Odry, uchwalone na posiedzeniu Zgromadzenia Ogólnego Związku Gmin Dolnej Odry w dniu 14 września 2012 r. Uchwałą Nr 26/2012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</w:rPr>
        <w:t>2. Uchwała Zgromadzenia Ogólnego Nr 26/2012 stanowi załącznik nr 1 do niniejszej uchwały.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</w:r>
      <w:r>
        <w:rPr>
          <w:rFonts w:cs="Arial"/>
          <w:b/>
          <w:sz w:val="24"/>
          <w:szCs w:val="24"/>
        </w:rPr>
        <w:t xml:space="preserve">§ 2. </w:t>
        <w:tab/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Przyjmuje się zmiany w treści Statutu Związku Gmin Dolnej Odry, uchwalone na posiedzeniu Zgromadzenia Ogólnego Związku Gmin Dolnej Odry w dniu 14 września 2012 r. Uchwałą Nr 27/2012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</w:rPr>
        <w:t>2. Uchwała Zgromadzenia Ogólnego Nr 27/2012 stanowi załącznik nr 2 do niniejszej uchwały.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</w:r>
      <w:r>
        <w:rPr>
          <w:rFonts w:cs="Arial"/>
          <w:b/>
          <w:sz w:val="24"/>
          <w:szCs w:val="24"/>
        </w:rPr>
        <w:t xml:space="preserve">§ 3. 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nie uchwały powierza się Burmistrzowi Barlinka.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</w:r>
      <w:r>
        <w:rPr>
          <w:rFonts w:cs="Arial"/>
          <w:b/>
          <w:sz w:val="24"/>
          <w:szCs w:val="24"/>
        </w:rPr>
        <w:t xml:space="preserve">§ 4. 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4"/>
          <w:szCs w:val="24"/>
        </w:rPr>
        <w:t>UZASADNIENI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 związku z koniecznością dokonania zmian w Statucie Związku Gmin Dolnej Odry, którego Gmina Barlinek jest członkiem, polegających głównie na uszczegółowieniu zadań  przekazanych związkowi do realizacji przez gminy, przyjęcie nowych członków w poczet związku ( gminy: Boleszkowice, Dolice) oraz zmian organizacyjnych Biura Związku, zasadnym jest podjęcie niniejszej uchwały przez Radę Miejską w Barlin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Z uwagi na fakt niepodjęcia uchwały z wcześniejszymi zmianami przez jedną z gmin, Związek Gmin Dolnej Odry stanął przed koniecznością uchylenia dotychczasowych zmian i jednorazowego, kompleksowego przyjęcia wszystkich zmian treści statutu pierwotnego, celem dokonania formalnej rejestracji w organie rejestr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rządziła: Agnieszka Zają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rtyku3">
    <w:name w:val="Artyku3"/>
    <w:basedOn w:val="Normal"/>
    <w:next w:val="Normal"/>
    <w:qFormat/>
    <w:pPr>
      <w:autoSpaceDE w:val="false"/>
      <w:spacing w:lineRule="auto" w:line="240" w:before="0" w:after="0"/>
    </w:pPr>
    <w:rPr>
      <w:rFonts w:ascii="Univers;Arial" w:hAnsi="Univers;Arial" w:eastAsia="Calibri" w:cs="Times New Roman"/>
      <w:sz w:val="24"/>
      <w:szCs w:val="24"/>
    </w:rPr>
  </w:style>
  <w:style w:type="paragraph" w:styleId="Pkt">
    <w:name w:val="pkt)"/>
    <w:basedOn w:val="Normal"/>
    <w:next w:val="Normal"/>
    <w:qFormat/>
    <w:pPr>
      <w:autoSpaceDE w:val="false"/>
      <w:spacing w:lineRule="auto" w:line="240" w:before="0" w:after="0"/>
    </w:pPr>
    <w:rPr>
      <w:rFonts w:ascii="Univers;Arial" w:hAnsi="Univers;Arial" w:eastAsia="Calibri" w:cs="Times New Roman"/>
      <w:sz w:val="24"/>
      <w:szCs w:val="24"/>
    </w:rPr>
  </w:style>
  <w:style w:type="paragraph" w:styleId="Litera">
    <w:name w:val="litera)"/>
    <w:basedOn w:val="Normal"/>
    <w:next w:val="Normal"/>
    <w:qFormat/>
    <w:pPr>
      <w:autoSpaceDE w:val="false"/>
      <w:spacing w:lineRule="auto" w:line="240" w:before="0" w:after="0"/>
    </w:pPr>
    <w:rPr>
      <w:rFonts w:ascii="Univers;Arial" w:hAnsi="Univers;Arial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;Arial" w:hAnsi="Univers;Arial" w:eastAsia="Calibri" w:cs="Univers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02:00Z</dcterms:created>
  <dc:creator>Kamila</dc:creator>
  <dc:description/>
  <cp:keywords/>
  <dc:language>en-US</dc:language>
  <cp:lastModifiedBy>Agnieszka Zając</cp:lastModifiedBy>
  <cp:lastPrinted>2012-09-18T09:55:00Z</cp:lastPrinted>
  <dcterms:modified xsi:type="dcterms:W3CDTF">2012-09-18T07:59:00Z</dcterms:modified>
  <cp:revision>10</cp:revision>
  <dc:subject/>
  <dc:title/>
</cp:coreProperties>
</file>