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2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października 201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odpłatnego przejęcia przez Gminę Barlinek prawa użytkowania wieczystego gruntu i własności budynków wybudowanych na tym gruncie położonym w Barlinku przy ul. Ogrodowej od Komornika Skarbowego w zamian za dług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Nr 167, poz. 1759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, z 2012 r. poz. 567) </w:t>
      </w:r>
      <w:r>
        <w:rPr>
          <w:b/>
        </w:rPr>
        <w:t>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odpłatne przejęcie użytkowania wieczystego nieruchomości gruntowej oznaczonej w ewidencji gruntów działkami nr 560/5, 560/6, 560/10, 560/15, 560/16, 560/17, 560/40, 560/41 o łącznej pow. 12,3372 ha stanowiącej własność Skarbu Państwa wraz z budynkami stanowiącymi własność osoby praw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jęcie nastąpi w wyniku bezskutecznej III licytacji Komorniczej prowadzonej przez Komornika Skarbowego Urzędu Skarbowego w Myśliborzu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dc:language>en-US</dc:language>
  <cp:lastModifiedBy>op</cp:lastModifiedBy>
  <dcterms:modified xsi:type="dcterms:W3CDTF">2012-10-10T07:11:00Z</dcterms:modified>
  <cp:revision>119</cp:revision>
  <dc:subject/>
  <dc:title/>
</cp:coreProperties>
</file>