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Załącznik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do Uchwały Nr XXXI/413/201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ady Miejskiej w Barlinku</w:t>
        <w:tab/>
        <w:tab/>
        <w:t xml:space="preserve">  </w:t>
        <w:tab/>
        <w:tab/>
        <w:tab/>
        <w:tab/>
        <w:tab/>
        <w:tab/>
        <w:t xml:space="preserve">                          z dnia 25 października 2012 r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R O Z U M I E N I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 w dniu          2012 r. pomiędzy Gminą Przelewice reprezentowaną przez Wójta Gminy – Pana Marka Kibał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miną Barlinek reprezentowaną przez Burmistrza Barlinka– Pana Zygmunta Siarkiewicz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owierzenia Gminie Barlinek realizacji zadania publicznego Gminy Przelewice w zakresie pomocy społecznej polegającego na kierowaniu mieszkańców Gminy Przelewice do Środowiskowego Domu Samopomocy w Osi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7 ust. 4 rozporządzenia Ministra Pracy i Polityki Społecznej z dnia 17 grudnia 2010 r. w sprawie środowiskowych domów samopomocy ( Dz. U. Nr 238, poz. 1586), strony Porozumienia ustalają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1.Gmina Przelewice powierza a Gmina Barlinek przyjmuje do realizacji zadanie publiczne w zakresie świadczenia usług w Środowiskowym Domu Samopomocy dla osób z zaburzeniami psychicznymi w Osinie będących mieszkańcami Gminy Przelewice, zwane w dalszej części Porozumienia „zadaniem”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Gmina Barlinek wyraża zgodę na realizację zadania opisanego w ust. 1, pod warunkiem posiadania wolnych miejsc w Środowiskowym Domu Samopomocy w Osini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Zadanie jest zadaniem zleconym z zakresu administracji rządowej realizowanym przez gmin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1.Wniosek o skierowanie do Środowiskowego Domu Samopomocy w Osinie osoba zainteresowana, będąca mieszkańcem Gminy Przelewice lub opiekun prawny składa do Ośrodka Pomocy Społecznej w Przelewicach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Ośrodek Pomocy Społecznej w Przelewicach przeprowadza rodzinny wywiad środowiskowy i kompletuje dokumenty niezbędne do wydania decyzji administracyjnej i przekazuje je do Ośrodka Pomocy Społecznej w Barlink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Decyzję  kierującą do Środowiskowego Domu Samopomocy w Osinie, osób z zaburzeniami psychicznymi będących mieszkańcami Gminy Przelewice oraz ustalającą wysokość odpłatności wydaje Burmistrz Barlin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Gmina Przelewice nie ponosi kosztów za świadczenie usług na rzecz osób z zaburzeniami psychicznymi będących mieszkańcami Gminy Przelewice w Środowiskowym Domu Samopomocy w Osi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4.Dojazd uczestników z terenu Gminy Przelewice do Środowiskowego Domu Samopomocy w Osinie realizowany jest we własnym zakresie i na koszt uczestnika.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Porozumienie zawiera się na czas nieokreślony, z możliwością wypowiedzenia przez każdą ze stron z 30-dniowym terminem wypowied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Zmiany porozumienia wymagają formy pisem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W kwestiach nieuregulowanych porozumieniu obowiązują przepisy ustawy z dnia 12 marca 2004 r. o pomocy społecznej (Dz. U. z 2009 r. Nr 175, poz. 1362 ze zm.) oraz wydane na jej podstawie przepisy wykonawc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Porozumienie sporządzono w 2 jednobrzmiących egzemplarzach po 1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Porozumienie wchodzi w życie z dniem podpis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 PRZELEWICE</w:t>
        <w:tab/>
        <w:tab/>
        <w:tab/>
        <w:tab/>
        <w:tab/>
        <w:tab/>
        <w:t>GMINA  BARLIN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6:00Z</dcterms:created>
  <dc:creator>Basia</dc:creator>
  <dc:description/>
  <dc:language>en-US</dc:language>
  <cp:lastModifiedBy>Basia</cp:lastModifiedBy>
  <dcterms:modified xsi:type="dcterms:W3CDTF">2012-10-29T13:26:00Z</dcterms:modified>
  <cp:revision>2</cp:revision>
  <dc:subject/>
  <dc:title/>
</cp:coreProperties>
</file>