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ab/>
        <w:tab/>
        <w:tab/>
      </w:r>
      <w:r>
        <w:rPr>
          <w:rFonts w:cs="Calibri" w:ascii="Calibri" w:hAnsi="Calibri"/>
          <w:sz w:val="28"/>
        </w:rPr>
        <w:t>ZARZĄDZENIE NR 55/2013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                  </w:t>
      </w:r>
      <w:r>
        <w:rPr>
          <w:rFonts w:cs="Calibri" w:ascii="Calibri" w:hAnsi="Calibri"/>
          <w:sz w:val="28"/>
        </w:rPr>
        <w:t>Burmistrza Barlinka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 xml:space="preserve">     z dnia 21 marca 2013 r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sz w:val="24"/>
        </w:rPr>
        <w:t xml:space="preserve">w sprawie rozstrzygnięcia otwartego konkursu ofert na realizację w 2013 roku </w:t>
        <w:tab/>
        <w:t>zadania publicznego w zakresie działalności na rzecz ochrony zwierząt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podstawie art. 11, ust. 2, art. 15, ust. 2h i art. 17 ustawy z dnia 24 kwietnia 2003 r. o działalności pożytku publicznego i o wolontariacie ( Dz. U. z 2010 r. Nr 234, poz. 1536 z późn. zm.), w związku z Uchwałą Nr XXXII/418/2012 Rady Miejskiej w Barlinku z dnia 29 listopada 2012 r. w sprawie programu współpracy Gminy Barlinek z organizacjami pozarządowymi oraz podmiotami prowadzącymi działalność pożytku publicznego na rok 2013, zarządzam, co następuje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1.1. Rozstrzygam otwarty konkurs ofert ogłoszony Zarządzeniem Nr 33/2013 Burmistrza Barlinka z dnia 21 lutego 2013 r. na realizację w 2013 roku zadania publicznego w zakresie działalności na rzecz ochrony zwierząt, oznaczonym numerem RGM/2013/1 pod nazwą „Opieka nad bezdomnymi i wolno żyjącymi zwierzętami z terenu Gminy Barlinek, zapewnienie im opieki  w domach tymczasowych, kierowanie do adopcji”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2. Do realizacji zadania pod nazwą „Opieka nad bezdomnymi i wolno żyjącymi zwierzętami z terenu Gminy Barlinek, zapewnienie im opieki  w domach tymczasowych, kierowanie do adopcji” wybieram Fundację Przyjaciele Czterech Łap z siedzibą w Rokitnie i przeznaczam na ten cel dotację w wysokości  19.640,00 zł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2. Powołuję zespół celem dokonania kontroli merytorycznej i finansowej dokumentacji związanej z realizacją wymienionego w §1 zadania w następującym składzie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ndżelika Pawlukiewicz – w zakresie kontroli finansowej,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gnieszka Zając – w zakresie kontroli merytorycznej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§3. Informacja o wynikach otwartego konkursu  ofert podlega opublikowaniu w Biuletynie Informacji Publicznej Urzędu Miejskiego w Barlinku pod adresem </w:t>
      </w:r>
      <w:hyperlink r:id="rId2">
        <w:r>
          <w:rPr>
            <w:rStyle w:val="InternetLink"/>
            <w:rFonts w:cs="Calibri" w:ascii="Calibri" w:hAnsi="Calibri"/>
            <w:sz w:val="24"/>
          </w:rPr>
          <w:t>www.bip.barlinek.pl</w:t>
        </w:r>
      </w:hyperlink>
      <w:r>
        <w:rPr>
          <w:rFonts w:cs="Calibri" w:ascii="Calibri" w:hAnsi="Calibri"/>
          <w:sz w:val="24"/>
        </w:rPr>
        <w:t>. Na stronie internetowej organu administracji publicznej oraz wywieszeniu na tablicy ogłoszeń Urzędu Miejskiego w Barlink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4. Wykonanie zarządzenia powierzam Skarbnikowi Barlinka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5. Zarządzenie wchodzi w życie z dniem wyd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cs="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35:00Z</dcterms:created>
  <dc:creator>Agnieszka Zając</dc:creator>
  <dc:description/>
  <dc:language>en-US</dc:language>
  <cp:lastModifiedBy>op</cp:lastModifiedBy>
  <cp:lastPrinted>2013-03-22T13:43:00Z</cp:lastPrinted>
  <dcterms:modified xsi:type="dcterms:W3CDTF">2013-03-28T08:07:00Z</dcterms:modified>
  <cp:revision>5</cp:revision>
  <dc:subject/>
  <dc:title/>
</cp:coreProperties>
</file>