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61/201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02 kwietnia 2012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rozstrzygnięcia otwartego konkursu ofert na realizację w 2013 roku zadań publiczn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 zakresu profilaktycznej działalności edukacyjnej w zakresie rozwiązywania problemów alkoholowych oraz przeciwdziałania uzależnieniom i patologiom społecznym.</w:t>
      </w:r>
    </w:p>
    <w:p>
      <w:pPr>
        <w:pStyle w:val="Normal"/>
        <w:spacing w:before="2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podstawie art. 11 ust. 2, art. 15 ust. 2h i art. 17 ustawy z dnia 24 kwietnia 2003 r.                 o działalności pożytku publicznego i o wolontariacie (Dz. U. z 2010 r. Nr 234, poz. 1536 t.j. ze zm.), w związku z uchwałą Nr XXXII/418/2012 Rady Miejskiej w Barlinku z dnia 29 listopada 2012 r. w sprawie programu współpracy Gminy Barlinek z organizacjami pozarządowymi oraz podmiotami prowadzącymi działalność pożytku publicznego na rok 2013, zarządzam, co następuje:</w:t>
      </w:r>
    </w:p>
    <w:p>
      <w:pPr>
        <w:pStyle w:val="Normal"/>
        <w:spacing w:before="24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§ 1. 1. Rozstrzygam otwarty konkurs ofert ogłoszony Zarządzeniem Nr 29/2013 Burmistrza Barlinka z dnia 21 lutego 2012r. na realizację w 2013 roku zadań publicznych z zakresu profilaktycznej działalności edukacyjnej w zakresie rozwiązywania problemów alkoholowych oraz przeciwdziałania uzależnieniom i patologiom społecznym oznaczonych numerami :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/>
      </w:pPr>
      <w:r>
        <w:rPr>
          <w:sz w:val="22"/>
          <w:szCs w:val="22"/>
        </w:rPr>
        <w:t>OPS/2013/1.1 - nazwa zadania - Organizowanie zajęć z profilaktyki uzależnień i zachowań ryzykownych wśród dzieci i młodzieży z rodzin zagrożonych patologią, przejawiającą trudności emocjonalne i wychowawcze z terenu gminy Barlinek.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/>
      </w:pPr>
      <w:r>
        <w:rPr>
          <w:sz w:val="22"/>
          <w:szCs w:val="22"/>
        </w:rPr>
        <w:t>OPS/2013/1.2 - nazwa zadania - Organizowanie czasu wolnego w formie zajęć sportowych, żeglarskich i spotkań profilaktycznych dla dzieci i młodzieży z terenu gminy Barlinek, organizacja imprez sportowych.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/>
      </w:pPr>
      <w:r>
        <w:rPr>
          <w:sz w:val="22"/>
          <w:szCs w:val="22"/>
        </w:rPr>
        <w:t>OPS/2013/1.3 - nazwa zadania - Organizowanie czasu wolnego w formie zajęć tanecznych, muzycznych i spotkań profilaktycznych dla dzieci i młodzieży z terenu gminy Barlinek.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/>
      </w:pPr>
      <w:r>
        <w:rPr>
          <w:sz w:val="22"/>
          <w:szCs w:val="22"/>
        </w:rPr>
        <w:t>OPS/2013/1.4 - nazwa zadania - Organizacja imprez kulturalnych dla dzieci i młodzieży oraz społeczności lokalnej z terenu gminy Barlinek.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PS/2013/1.5 - nazwa zadania - Organizowanie pomocy dla osób uzależnionych od alkoholu i ich rodzin, poprzez pomoc w wychodzeniu z uzależnienia alkoholowego dla członków Klubu i ich rodzin.</w:t>
      </w:r>
    </w:p>
    <w:p>
      <w:pPr>
        <w:pStyle w:val="NormalnyWeb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firstLine="360"/>
        <w:jc w:val="both"/>
        <w:rPr/>
      </w:pPr>
      <w:r>
        <w:rPr>
          <w:sz w:val="22"/>
          <w:szCs w:val="22"/>
        </w:rPr>
        <w:t>2. Do realizacji zadania numer:</w:t>
      </w:r>
    </w:p>
    <w:p>
      <w:pPr>
        <w:pStyle w:val="NormalnyWeb"/>
        <w:numPr>
          <w:ilvl w:val="0"/>
          <w:numId w:val="13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S/2013/1.1 - wybieram: 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Stowarzyszenie Pomocy Dzieciom „Bratek</w:t>
      </w:r>
      <w:r>
        <w:rPr>
          <w:sz w:val="22"/>
          <w:szCs w:val="22"/>
        </w:rPr>
        <w:t>” z siedzibą w Barlink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i przeznaczam na realizację zadania pod tytułem „Organizowanie zajęć z profilaktyki uzależnień i zachowań ryzykownych wśród dzieci i młodzieży z rodzin zagrożonych patologią, przejawiającą trudności emocjonalne i wychowawcze” dotację w wysokości </w:t>
      </w:r>
      <w:r>
        <w:rPr>
          <w:b/>
          <w:sz w:val="22"/>
          <w:szCs w:val="22"/>
        </w:rPr>
        <w:t>17.312,12 zł.</w:t>
      </w:r>
    </w:p>
    <w:p>
      <w:pPr>
        <w:pStyle w:val="NormalnyWeb"/>
        <w:numPr>
          <w:ilvl w:val="0"/>
          <w:numId w:val="13"/>
        </w:numPr>
        <w:spacing w:before="0" w:after="0"/>
        <w:ind w:left="714" w:hanging="357"/>
        <w:jc w:val="both"/>
        <w:rPr/>
      </w:pPr>
      <w:r>
        <w:rPr>
          <w:sz w:val="22"/>
          <w:szCs w:val="22"/>
        </w:rPr>
        <w:t xml:space="preserve">OPS/2013/1.2 - wybieram: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iejski Klub Sportowy „POGOŃ” Barlinek </w:t>
      </w:r>
      <w:r>
        <w:rPr>
          <w:sz w:val="22"/>
          <w:szCs w:val="22"/>
        </w:rPr>
        <w:t xml:space="preserve">i przeznaczam na realizację zadania pod tytułem „Organizowanie czasu wolnego w formie zajęć sportowych, żeglarskich i spotkań profilaktycznych dla dzieci i młodzieży z terenu gminy Barlinek, organizacja imprez sportowych” dotację w wysokości </w:t>
      </w:r>
      <w:r>
        <w:rPr>
          <w:b/>
          <w:sz w:val="22"/>
          <w:szCs w:val="22"/>
        </w:rPr>
        <w:t>30.000,00 zł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iędzyszkolny Ludowy Klub Sportowy „Lubusz” Barlinek </w:t>
      </w:r>
      <w:r>
        <w:rPr>
          <w:sz w:val="22"/>
          <w:szCs w:val="22"/>
        </w:rPr>
        <w:t xml:space="preserve">i przeznaczam na realizację zadania pod tytułem „Organizowanie czasu wolnego w formie zajęć sportowych i spotkań profilaktycznych dla dzieci i młodzieży z terenu gminy Barlinek” dotację w wysokości </w:t>
      </w:r>
      <w:r>
        <w:rPr>
          <w:b/>
          <w:sz w:val="22"/>
          <w:szCs w:val="22"/>
        </w:rPr>
        <w:t>6.000,00 zł.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Stowarzysze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lub Żeglarski TKKF „Sztorm”</w:t>
      </w:r>
      <w:r>
        <w:rPr>
          <w:sz w:val="22"/>
          <w:szCs w:val="22"/>
        </w:rPr>
        <w:t xml:space="preserve"> z siedzibą w Barlink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i przeznaczam na realizację zadania pod tytułem „Organizowanie czasu wolnego w formie zajęć sportowych i spotkań profilaktycznych dla dzieci i młodzieży z terenu gminy Barlinek, organizacja imprez sportowych” dotację w wysokości </w:t>
      </w:r>
      <w:r>
        <w:rPr>
          <w:b/>
          <w:sz w:val="22"/>
          <w:szCs w:val="22"/>
        </w:rPr>
        <w:t>7.000,00 zł.</w:t>
      </w:r>
    </w:p>
    <w:p>
      <w:pPr>
        <w:pStyle w:val="Normal"/>
        <w:spacing w:before="0" w:after="28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numPr>
          <w:ilvl w:val="0"/>
          <w:numId w:val="13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S/2013/1.3 - wybieram: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towarzyszenie Przyjaciół Zespołu Tańca „Barlinek-Uśmiechy” </w:t>
      </w:r>
      <w:r>
        <w:rPr>
          <w:sz w:val="22"/>
          <w:szCs w:val="22"/>
        </w:rPr>
        <w:t xml:space="preserve">z siedzibą w Barlinku i przeznaczam na realizację zadania pod tytułem „Profilaktyczna działalność edukacyjna w zakresie rozwiązywania problemów alkoholowych oraz przeciwdziałania uzależnieniom i patologiom społecznym” dotację w wysokości </w:t>
      </w:r>
      <w:r>
        <w:rPr>
          <w:b/>
          <w:sz w:val="22"/>
          <w:szCs w:val="22"/>
        </w:rPr>
        <w:t>14.998,80 zł.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towarzyszenie Przyjaciół „Feeling Dance Group” </w:t>
      </w:r>
      <w:r>
        <w:rPr>
          <w:sz w:val="22"/>
          <w:szCs w:val="22"/>
        </w:rPr>
        <w:t xml:space="preserve">z siedzibą w Barlinku                        i przeznaczam na realizację zadania pod tytułem „Organizowanie czasu wolnego w formie zajęć tanecznych, muzycznych i spotkań profilaktycznych dla dzieci i młodzieży z terenu gminy Barlinek” dotację w wysokości </w:t>
      </w:r>
      <w:r>
        <w:rPr>
          <w:b/>
          <w:sz w:val="22"/>
          <w:szCs w:val="22"/>
        </w:rPr>
        <w:t>15.000,00 zł.</w:t>
      </w:r>
    </w:p>
    <w:p>
      <w:pPr>
        <w:pStyle w:val="NormalnyWeb"/>
        <w:numPr>
          <w:ilvl w:val="0"/>
          <w:numId w:val="13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S/2013/1.4 - wybieram: 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towarzyszenie Kulturalno-Turystyczno-Sportowe „Pegaz” </w:t>
      </w:r>
      <w:r>
        <w:rPr>
          <w:sz w:val="22"/>
          <w:szCs w:val="22"/>
        </w:rPr>
        <w:t xml:space="preserve">z siedzibą w Barlinku          i  przeznaczam na realizację zadania pod tytułem „Bawmy się razem” dotację w wysokości </w:t>
      </w:r>
      <w:r>
        <w:rPr>
          <w:b/>
          <w:sz w:val="22"/>
          <w:szCs w:val="22"/>
        </w:rPr>
        <w:t>11.000,00 zł.</w:t>
      </w:r>
    </w:p>
    <w:p>
      <w:pPr>
        <w:pStyle w:val="NormalnyWeb"/>
        <w:numPr>
          <w:ilvl w:val="0"/>
          <w:numId w:val="13"/>
        </w:numPr>
        <w:spacing w:before="0" w:after="0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S/2013/1.5 - wybieram: 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owarzyszenie </w:t>
      </w:r>
      <w:r>
        <w:rPr>
          <w:b/>
          <w:sz w:val="22"/>
          <w:szCs w:val="22"/>
        </w:rPr>
        <w:t>Barlinecki Klub Abstynenta</w:t>
      </w:r>
      <w:r>
        <w:rPr>
          <w:sz w:val="22"/>
          <w:szCs w:val="22"/>
        </w:rPr>
        <w:t xml:space="preserve"> z siedzibą w Barlinku i przeznaczam na realizację zadania pod tytułem „Organizowanie pomocy dla osób uzależnionych od alkoholu i ich rodzin poprzez pomoc w wychodzeniu z uzależnienia alkoholowego dla członków Klubu i ich rodzin” dotację w wysokości </w:t>
      </w:r>
      <w:r>
        <w:rPr>
          <w:b/>
          <w:sz w:val="22"/>
          <w:szCs w:val="22"/>
        </w:rPr>
        <w:t>15.000,00 zł.</w:t>
      </w:r>
    </w:p>
    <w:p>
      <w:pPr>
        <w:pStyle w:val="NormalnyWeb"/>
        <w:spacing w:before="0" w:after="0"/>
        <w:ind w:left="7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§ 2. Powołuję zespół celem dokonania kontroli merytorycznej i finansowej dokumentacji związanej z realizacją wymienionych w §1 zadań w następującym składzie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dżelika Pawlukiewicz  – w zakresie kontroli finansowej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rygida Liśkiewicz – w zakresie kontroli merytorycznej: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owarzyszenia Kulturalno-Turystyczno-Sportowe „Pegaz”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owarzyszenia Przyjaciół Zespołu Tańca „Barlinek-Uśmiechy”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owarzyszenia Przyjaciół „Feeling Dance Group”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ylwester Wroński – w zakresie kontroli merytory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ędzyszkolny Ludowy Klub Sportowy „Lubusz”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owarzyszenia Klub Żeglarski TKKF „Sztorm”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iza Stefaniuk – w zakresie kontroli merytorycznej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2136" w:hanging="14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owarzyszenia Barlinecki Klub Abstynen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2136" w:hanging="14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towarzyszenie Pomocy Dzieciom „Bratek” 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§ 3. Informacja o wynikach otwartego konkursu ofert podlega opublikowaniu w Biuletynie Informacji Publicznej pod adresem </w:t>
      </w:r>
      <w:hyperlink r:id="rId2">
        <w:r>
          <w:rPr>
            <w:rStyle w:val="InternetLink"/>
            <w:sz w:val="22"/>
            <w:szCs w:val="22"/>
          </w:rPr>
          <w:t>www.bip.barlinek.pl</w:t>
        </w:r>
      </w:hyperlink>
      <w:r>
        <w:rPr>
          <w:sz w:val="22"/>
          <w:szCs w:val="22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2"/>
            <w:szCs w:val="22"/>
          </w:rPr>
          <w:t>www.burmistrz.barlinek.pl</w:t>
        </w:r>
      </w:hyperlink>
      <w:r>
        <w:rPr>
          <w:sz w:val="22"/>
          <w:szCs w:val="22"/>
        </w:rPr>
        <w:t xml:space="preserve"> oraz wywieszeniu na tablicy ogłoszeń Urzędu Miejskiego w Barlinku.</w:t>
      </w:r>
    </w:p>
    <w:p>
      <w:pPr>
        <w:pStyle w:val="Normal"/>
        <w:ind w:firstLine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§ 5. Zarządzenie wchodzi w życie z dniem wyd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20:00Z</dcterms:created>
  <dc:creator>eliza.stefaniuk</dc:creator>
  <dc:description/>
  <dc:language>en-US</dc:language>
  <cp:lastModifiedBy>Andrzej Lachowicz</cp:lastModifiedBy>
  <cp:lastPrinted>2013-04-02T13:45:00Z</cp:lastPrinted>
  <dcterms:modified xsi:type="dcterms:W3CDTF">2013-04-02T12:47:00Z</dcterms:modified>
  <cp:revision>9</cp:revision>
  <dc:subject/>
  <dc:title>ZARZĄDZENIE NR 61/2013</dc:title>
</cp:coreProperties>
</file>