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11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stycznia 201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>
          <w:szCs w:val="24"/>
        </w:rPr>
        <w:t>w sprawie ogłoszenia otwartego konkursu ofert na realizację w 2013 roku zadań publicznych w zakresie pomocy społecznej i działalności na rzecz osób w wieku emerytalny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3r. zadań publicznych                   w zakresie pomocy społecznej i działalności na rzecz osób w wieku emerytalnym.</w:t>
      </w:r>
    </w:p>
    <w:p>
      <w:pPr>
        <w:pStyle w:val="Tekstpodstawowywcity2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lina Sznabowicz –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11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4 stycznia 2013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3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pomocy społecznej</w:t>
      </w:r>
      <w:r>
        <w:rPr>
          <w:szCs w:val="24"/>
        </w:rPr>
        <w:t xml:space="preserve"> i działalność na rzecz osób w wieku emerytalnym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moc społeczna i działalność na rzecz osób w wieku emerytalnym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2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3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2 r. (w złotych)</w:t>
            </w:r>
          </w:p>
        </w:tc>
      </w:tr>
      <w:tr>
        <w:trPr>
          <w:trHeight w:val="2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PS/2013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alizacja zadań z zakresu aktywizacji i integracji społecznej osób w podeszłym wieku. 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osób starszych poprzez np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mocję zdrowego stylu życia oraz aktywnego spędzania czasu wolnego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wadzenie kół zainteresowa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wypoczynku np. wycieczki, piknik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żliwość uczestnictwa np. w targach, wystawa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spotkań okoliczności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10.00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2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18 lutego 2013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7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8 lutego 2013r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9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numer telefonu (95) 7465 595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1"/>
    <w:lvlOverride w:ilvl="0">
      <w:startOverride w:val="2"/>
    </w:lvlOverride>
  </w:num>
  <w:num w:numId="32">
    <w:abstractNumId w:val="17"/>
    <w:lvlOverride w:ilvl="0">
      <w:startOverride w:val="1"/>
    </w:lvlOverride>
  </w:num>
  <w:num w:numId="33">
    <w:abstractNumId w:val="14"/>
    <w:lvlOverride w:ilvl="0">
      <w:startOverride w:val="5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1:00Z</dcterms:created>
  <dc:creator>Izabela Salamandra</dc:creator>
  <dc:description/>
  <cp:keywords/>
  <dc:language>en-US</dc:language>
  <cp:lastModifiedBy>Izabela Salamandra</cp:lastModifiedBy>
  <dcterms:modified xsi:type="dcterms:W3CDTF">2013-01-23T12:28:00Z</dcterms:modified>
  <cp:revision>20</cp:revision>
  <dc:subject/>
  <dc:title/>
</cp:coreProperties>
</file>