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3/201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24 stycznia 201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3 roku zadań publicznych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XXXII/418/2012 Rady Miejskiej w Barlinku z dnia 29 listopada 2012 r.                 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               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3 r. zadań publicznych                  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otr Stanisławski – członek – wskazany przez organizację pozarządową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/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13/2013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4 stycznia 2013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3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2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26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3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2 r. (w złotych)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3/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mias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7.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921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3/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3/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Mostkow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.0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3/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Rychn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.0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3/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Lutówk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0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3/3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Płon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2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18 lutego 2013 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5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3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242/2012 z dnia 13 grudnia 2012r. (dostępny na stronie Biuletynu Informacji Publicznej Urzędu Miejskiego w Barlinku pod adresem </w:t>
      </w:r>
      <w:hyperlink r:id="rId6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 konkursowej zgodnie z zarządzeniem Burmistrza Barlinka Nr 242/2012 z dnia 13 grudnia 2012r.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8 lutego 2013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numer telefonu (95) 7465 595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13"/>
    <w:lvlOverride w:ilvl="0">
      <w:startOverride w:val="5"/>
    </w:lvlOverride>
  </w:num>
  <w:num w:numId="3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Izabela Salamandra</cp:lastModifiedBy>
  <dcterms:modified xsi:type="dcterms:W3CDTF">2013-01-25T07:55:00Z</dcterms:modified>
  <cp:revision>80</cp:revision>
  <dc:subject/>
  <dc:title/>
</cp:coreProperties>
</file>