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3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132/2013 Burmistrza Barlinka z dnia 20 czerwca 2013 roku w sprawie ogłoszenia wykazu nieruchomości, przeznaczonych do oddania w dzierżawę w trybie bezprzetargowym, położonych w obrębie Dzikowo gm. Barlinek, w obrębie 1 i 2 miasta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VI/482/2013 Rady Miejskiej w Barlinku z dnia 23 maja 2013 r. w sprawie wyrażenia zgody na wydzierżawienie w trybie bezprzetargowym na czas nieoznaczony nieruchomości stanowiącej własność Gminy Barlinek, Uchwały Nr XLI/491/2013 Rady Miejskiej w Barlinku z dnia 23 maja 2013 r. w sprawie wyrażenia zgody na wydzierżawienie w trybie bezprzetargowym na czas nieoznaczony nieruchomości stanowiącej własność Gminy Barlinek, Uchwały Nr XLI/491/2013 Rady Miejskiej w Barlinku z dnia 23 maja 2013 r. w sprawie wyrażenia zgody na wydzierżawienie w trybie bezprzetargowym na czas nieoznaczony nieruchomości stanowiącej własność Gminy Barlinek, Uchwały Nr XL/585/2009 Rady Miejskiej w Barlinku z dnia 28 maja 2009 r. w sprawie wyrażenia zgody na wydzierżawienie na czas nieoznaczony w trybie bezprzetargowym nieruchomości stanowiącej własność Gminy Barlinek, Uchwały Nr XLI/493/2013 Rady Miejskiej w Barlinku z dnia 23 maja 2013 r. w sprawie wyrażenia zgody na wydzierżawienie w trybie bezprzetargowym na czas nieoznaczony nieruchomości stanowiącej własność Gminy Barlinek, Uchwały Nr XLI/490/2013 Rady Miejskiej w Barlinku z dnia 23 maja 2013 r. w sprawie wyrażenia zgody na wydzierżawienie w trybie bezprzetargowym na czas nieoznaczony nieruchomości stanowiącej własność Gminy Barlinek, Uchwały Nr XLI/494/2013 Rady Miejskiej w Barlinku z dnia 23 maja 2013 r. w sprawie wyrażenia zgody na wydzierżawienie w trybie bezprzetargowym na czas nieoznaczony nieruchomości stanowiącej własność Gminy Barlinek, Uchwały Nr XLI/489/2013 Rady Miejskiej w Barlinku z dnia 23 maja 2013 r. w sprawie wyrażenia zgody na wydzierżawienie w trybie bezprzetargowym na czas nieoznaczony nieruchomości stanowiącej własność Gminy Barlinek, Uchwały Nr XLI/488/2013 Rady Miejskiej w Barlinku z dnia 23 maja 2013 r. w sprawie wyrażenia zgody na wydzierżawienie w trybie bezprzetargowym na czas nieoznaczony nieruchomości stanowiącej własność Gminy Barlinek, Uchwały Nr XLI/487/2013 Rady Miejskiej w Barlinku z dnia 23 maja 2013 r. w sprawie wyrażenia zgody na wydzierżawienie w trybie bezprzetargowym na czas nieoznaczony nieruchomości stanowiącej własność Gminy Barlinek,  § 1 ust. 1 pkt 11 lit  a i b, ust.3 lit a, § 5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</w:t>
      </w:r>
      <w:r>
        <w:rPr>
          <w:bCs/>
        </w:rPr>
        <w:t>§1.1 W zarządzeniu Nr 132/2013 Burmistrza  Barlinka z dnia 20 czerwca 2013 roku w sprawie ogłoszenia wykazu nieruchomości, przeznaczonych do oddania w dzierżawę w trybie bezprzetargowym, położonych w obrębie Dzikowo gm. Barlinek, w obrębie 1 i 2 miasta Barlinka, stanowiących własność Gminy Barlinek zmienia się § 1 ust.4, który otrzymuje brzmienie:</w:t>
      </w:r>
    </w:p>
    <w:p>
      <w:pPr>
        <w:pStyle w:val="Normal"/>
        <w:jc w:val="both"/>
        <w:rPr/>
      </w:pPr>
      <w:r>
        <w:rPr/>
        <w:t xml:space="preserve"> „</w:t>
      </w:r>
      <w:r>
        <w:rPr>
          <w:b/>
        </w:rPr>
        <w:t xml:space="preserve">  </w:t>
      </w:r>
      <w:r>
        <w:rPr>
          <w:b/>
        </w:rPr>
        <w:t>4</w:t>
      </w:r>
      <w:r>
        <w:rPr>
          <w:b/>
          <w:bCs/>
        </w:rPr>
        <w:t xml:space="preserve">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stawka czynszowa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</w:r>
      <w:r>
        <w:rPr>
          <w:bCs/>
          <w:color w:val="000000"/>
        </w:rPr>
        <w:t>0,61</w:t>
      </w:r>
      <w:r>
        <w:rPr/>
        <w:t xml:space="preserve"> zł 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Cs/>
        </w:rPr>
        <w:t>0,30 z</w:t>
      </w:r>
      <w:r>
        <w:rPr/>
        <w:t>ł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rocznie na terenie miasta z przeznaczeniem na ogródki kwiatowo – warzywne, zieleń przydomowa oraz działalność rekreacyjną - stawka czynszowa wynosi 0,59 zł ( słownie: pięćdziesiąt dziewięć/100), natomiast dla części nieruchomości określonej w § 1 ust.1 pkt 6 stawka czynszowa wynosi 0,10 zł (słownie: dziesięć/100).</w:t>
      </w:r>
    </w:p>
    <w:p>
      <w:pPr>
        <w:pStyle w:val="Normal"/>
        <w:jc w:val="both"/>
        <w:rPr/>
      </w:pPr>
      <w:r>
        <w:rPr/>
        <w:t>Do stawek doliczany będzie podatek VAT w wysokości 23%. Czynsz dzierżawny za cały rok dzierżawny płatny z góry w terminie do 31 grudnia każdego roku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3:00Z</dcterms:created>
  <dc:creator>Ajaszczak</dc:creator>
  <dc:description/>
  <dc:language>en-US</dc:language>
  <cp:lastModifiedBy>ajaszczak</cp:lastModifiedBy>
  <cp:lastPrinted>2013-09-13T09:04:00Z</cp:lastPrinted>
  <dcterms:modified xsi:type="dcterms:W3CDTF">2013-09-13T07:23:00Z</dcterms:modified>
  <cp:revision>2</cp:revision>
  <dc:subject/>
  <dc:title>ZARZĄDZENIE  NR </dc:title>
</cp:coreProperties>
</file>