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230/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13 listopada 2013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zmieniające zarządzenie nr 194/2013 Burmistrza  Barlinka z dnia 26 września 2013 roku w sprawie ogłoszenia wykazu nieruchomości, przeznaczonej do oddania      w dzierżawę w trybie bezprzetargowym, położonej w obrębie 2 m. Barlinka,  stanowiącej własność Gminy Barlinek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ab/>
        <w:t xml:space="preserve">  </w:t>
      </w:r>
      <w:r>
        <w:rPr/>
        <w:t xml:space="preserve">Na podstawie art. 30  ust.2  pkt. 3  ustawy z dnia 08 marca  1990 roku  o samorządzie gminnym </w:t>
      </w:r>
      <w:r>
        <w:rPr>
          <w:iCs/>
        </w:rPr>
        <w:t>(Dz. U. z 2013 r. poz. 594, ze zm.)</w:t>
      </w:r>
      <w:r>
        <w:rPr/>
        <w:t xml:space="preserve"> i art. 35 ust. 1 i ust. 2 ustawy z dnia 21 sierpnia 1997 r. o gospodarce nieruchomościami (Dz. U. z 2010 r. Nr 102, poz. 651, ze zm.),Uchwały Nr XLIV/518/2013 Rady Miejskiej w Barlinku z dnia 29 sierpnia 2013 r. w sprawie wyrażenia zgody na wydzierżawienie w trybie bezprzetargowym na czas nieoznaczony nieruchomości stanowiącej własność Gminy Barlinek, Uchwały Nr XLIV/519/2013 Rady Miejskiej w Barlinku z dnia 29 sierpnia 2013 r. w sprawie wyrażenia zgody na wydzierżawienie w trybie bezprzetargowym na czas nieoznaczony nieruchomości stanowiącej własność Gminy Barlinek § 1 ust. 1 pkt 3 lit a, § 3, § 5 </w:t>
      </w:r>
      <w:r>
        <w:rPr>
          <w:bCs/>
        </w:rPr>
        <w:t>ZARZĄDZENIA Nr 36/2008 Burmistrza Barlinka z dnia 12 marca 2008 r</w:t>
      </w:r>
      <w:r>
        <w:rPr/>
        <w:t>. w sprawie ustalenia stawek czynszowych za dzierżawę lub najem nieruchomości stanowiących własność Gminy Barlinek ze zm.,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ab/>
      </w:r>
      <w:r>
        <w:rPr>
          <w:b/>
        </w:rPr>
        <w:t>§ 1</w:t>
      </w:r>
      <w:r>
        <w:rPr/>
        <w:t xml:space="preserve">. W zarządzeniu nr </w:t>
      </w:r>
      <w:r>
        <w:rPr>
          <w:bCs/>
        </w:rPr>
        <w:t>194/2013 Burmistrza Barlinka z dnia 26 września 2013 roku w sprawie ogłoszenia wykazu nieruchomości, przeznaczonej do oddania  w dzierżawę w trybie bezprzetargowym, położonej w obrębie 2 m. Barlinka,  stanowiącej własność Gminy Barlinek zmienia się w § 1 ust.4 pkt. 1, który otrzymuje brzmieni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 „</w:t>
      </w:r>
      <w:r>
        <w:rPr/>
        <w:t xml:space="preserve">1) </w:t>
      </w:r>
      <w:r>
        <w:rPr>
          <w:bCs/>
        </w:rPr>
        <w:t>0,59</w:t>
      </w:r>
      <w:r>
        <w:rPr/>
        <w:t xml:space="preserve"> zł (słownie: pięćdziesiąt dziewięć/100) z przeznaczeniem na cele ogrodowe                 i rekreacyjne (dotyczy części nieruchomości gruntowej określonej w § 1 ust.1 pkt. 2 niniejszego zarządzenia), natomiast dla części nieruchomości gruntowej określonej w § 1 ust.1 pkt. 2 niniejszego zarządzenia wynosi  0,10 zł (słownie: dziesięć/100).”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 xml:space="preserve"> 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47:00Z</dcterms:created>
  <dc:creator>Ajaszczak</dc:creator>
  <dc:description/>
  <dc:language>en-US</dc:language>
  <cp:lastModifiedBy>ajaszczak</cp:lastModifiedBy>
  <cp:lastPrinted>2013-11-14T11:46:00Z</cp:lastPrinted>
  <dcterms:modified xsi:type="dcterms:W3CDTF">2013-11-14T10:47:00Z</dcterms:modified>
  <cp:revision>2</cp:revision>
  <dc:subject/>
  <dc:title>ZARZĄDZENIE  NR </dc:title>
</cp:coreProperties>
</file>