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39 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listopad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ieniające zarządzenie nr 207/2013 Burmistrz Barlinka z dnia                                 10 października 2013 roku w sprawie ogłoszenia wykazu nieruchomości, przeznaczonych do oddania w dzierżawę w trybie bezprzetargowym, położonych w obrębie 1 i 2 m. Barlinka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Na podstawie art. 30  ust. 2. pkt. 3  ustawy z dnia 08 marca  1990 roku                     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Burmistrza Miasta i Gminy w Barlinku z dnia 11 stycznia 2006 roku w sprawie określenia zasad wydzierżawiania lub najmu nieruchomości stanowiących majątek Gminy Barlinek na okres 3 lat ze zm., § 1 ust.1 pkt. 1 lit. a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§ 1. </w:t>
      </w:r>
      <w:r>
        <w:rPr>
          <w:bCs/>
        </w:rPr>
        <w:t>W Zarządzeniu nr 207/2013 Burmistrza Barlinka z dnia 10 października 2013 roku w sprawie ogłoszenia wykazu nieruchomości, przeznaczonych do oddania w dzierżawę            w trybie bezprzetargowym, położonych w obrębie 1 i 2 m. Barlinka, stanowiących własność Gminy Barlinek zmienia się w § 1 ust. 5, który otrzymuje brzmien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„</w:t>
      </w:r>
      <w:r>
        <w:rPr/>
        <w:t>5. 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miesięcznie wynosi 19,80 zł (słownie: dziewiętnaście złotych 80/100). Do stawki doliczany będzie podatek VAT w wysokości 23%. Czynsz dzierżawny płatny za cały rok dzierżawny      z góry w terminie do 31 marca każdego roku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45:00Z</dcterms:created>
  <dc:creator>Ajaszczak</dc:creator>
  <dc:description/>
  <dc:language>en-US</dc:language>
  <cp:lastModifiedBy>jaszczak</cp:lastModifiedBy>
  <cp:lastPrinted>2013-11-29T13:29:00Z</cp:lastPrinted>
  <dcterms:modified xsi:type="dcterms:W3CDTF">2013-11-29T12:45:00Z</dcterms:modified>
  <cp:revision>2</cp:revision>
  <dc:subject/>
  <dc:title>ZARZĄDZENIE  NR</dc:title>
</cp:coreProperties>
</file>