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Barlink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nabór na wolne stanowisko pracy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inspektor ds. gospodarki odpadami komunalnym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etat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Miejsce pracy: </w:t>
      </w:r>
    </w:p>
    <w:p>
      <w:pPr>
        <w:pStyle w:val="Normal"/>
        <w:spacing w:lineRule="auto" w:line="360"/>
        <w:jc w:val="both"/>
        <w:rPr/>
      </w:pPr>
      <w:r>
        <w:rPr/>
        <w:t>Urząd Miejski</w:t>
      </w:r>
    </w:p>
    <w:p>
      <w:pPr>
        <w:pStyle w:val="Normal"/>
        <w:spacing w:lineRule="auto" w:line="360"/>
        <w:jc w:val="both"/>
        <w:rPr/>
      </w:pPr>
      <w:r>
        <w:rPr/>
        <w:t>ul. Niepodległości 20</w:t>
      </w:r>
    </w:p>
    <w:p>
      <w:pPr>
        <w:pStyle w:val="Normal"/>
        <w:spacing w:lineRule="auto" w:line="360"/>
        <w:jc w:val="both"/>
        <w:rPr/>
      </w:pPr>
      <w:r>
        <w:rPr/>
        <w:t>74-320 Barli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konkursu może przystąpić osoba, która spełnia następujące kryter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. Wymagania niezbęd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 wykształcenie wyższe, preferowane kierunki: ochrona środowiska lub inżynieria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ywatelstwo polsk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 pełną zdolność do czynności prawnych i korzysta w pełni z praw publicznych, oraz nie była skazana prawomocnym wyrokiem sądu za umyślne przestępstwo ścigane z oskarżenia publicznego lub umyślne przestępstwo skarbow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Wymagania dodatkow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jomość i umiejętność właściwej interpretacji oraz stosowania: Ustawy o odpadach, Ustawy o gospodarce komunalnej, Ustawy o ochronie środowiska, Ustawy o utrzymaniu czystości i porządku w gminach. Znajomość Ustawy o samorządzie gminnym, Ustawy Prawo zamówień publicznych, przepisów Kodeksu Postępowania Administracyjnego oraz Ustawy o finansach publi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siada umiejętności pracy w zespole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est osobą kreatywną i samodzielną w działani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II. Zakres zadań wymaganych na stanowisku urzędniczym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3"/>
          <w:szCs w:val="23"/>
        </w:rPr>
        <w:t>prowadzenie całokształtu spraw związanych z wdrożeniem i funkcjonowaniem systemu odbierania odpadów komunalnych na terenie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, wdrożenie i obsługa systemu informatycznego odbioru odpadów komunal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drożenie nowych przepisów w zakresie działalności podmiotów w zakresie odbioru i transportu odpad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worzenie i stała aktualizacja bazy danych rejestru gminnego wszystkich właścicieli nieruchomości zamieszkałych, objętych systemem gospodarki odpadami komunalny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ewidencji opłat przy pomocy oprogramowania komputerow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półpraca z referatem Finansowym w zakresie egzekucji opłat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ejestru działalności regulowanej w zakresie odbierania odpadów komunal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półudział w opracowaniu potrzebnych dokumentów, projektów uchwał i aktów prawa miejscowego, wymaganych ustawą o utrzymaniu czystości i porządku w gminie oraz stała ich weryfikacj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półudział w przygotowaniu i prowadzeniu postępowań o udzielenie zamówień publicznych na odbiór i zagospodarowanie odpadów komunal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anie oraz przedkładanie odpowiednim organom przewidzianych prawem sprawozdań, informacji i analiz dot. gospodarowania odpadami komunalnymi 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olowanie realizacji obowiązków wynikających z przepisów prawa, dotyczących funkcjonowania systemu odbierania odpadów komunalnych oraz regulaminu utrzymania czystości i porządku na terenie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półpraca z organami administracji publicznej, organami ochrony środowiska oraz innymi w zakresie gospodarowania odpadami komunalny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nowanie i inicjowanie działań służących ochronie środowiska w zakresie gospodarki odpada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kampanii edukacyjno – informacyjnej wśród mieszkańc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ganizowanie na terenie gminy akcji „Sprzątanie świata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konywanie kontroli stanu sanitarno – porządkowego, mającego wpływ na środowisko naturaln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postępowań administracyjnych w zakresie gospodarowania odpada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pracowywanie wniosków i współdziałanie z odpowiednimi komórkami w Urzędzie w ich opracowaniu, w celu pozyskiwania środków finansowych ze źródeł pozabudżet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nie informacji wynikających z przepisów ustawy i prawa miejscowego do umieszczenia na stronie Biuletynu Informacji Publi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alizacja innych zadań i działań wynikających z przepisów prawa lub doraźnej potrzeby, związanych z funkcjonowaniem systemu odbioru i zagospodarowania odpadów komunal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. Wymagan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st motywacyj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westionariusz osob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wierzytelnione kopie dokumentów potwierdzające wykształcenie i staż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pie innych dokumentów o posiadanych kwalifikacjach i umiejętnościa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enie kandydata o pełnej zdolności do czynności prawnych i korzystaniu z pełni praw publicz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enie o braku skazania prawomocnym wyrokiem sądu, za umyślne przestępstwo ścigane z oskarżenia publicznego lub umyślne przestępstwo skarbow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enie o wyrażeniu zgody na przetwarzanie przez Urząd danych osobowych kandydata, zawartych w dokumentach składanych w związku z naborem, dla potrzeb niezbędnych dla jego realizacji i dokumentacji, zgodnie z ustawą z dnia 29 sierpnia 1997 r. o ochronie danych osobowych (Dz. U. z 2002 r.Nr 101, poz. 926 z późn. zm.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. Miejsce i termin złożenia dokumentów:</w:t>
      </w:r>
    </w:p>
    <w:p>
      <w:pPr>
        <w:pStyle w:val="Normal"/>
        <w:spacing w:lineRule="auto" w:line="360"/>
        <w:jc w:val="both"/>
        <w:rPr/>
      </w:pPr>
      <w:r>
        <w:rPr/>
        <w:t xml:space="preserve">Dokumenty wymienione wyżej należy złożyć osobiście w Urzędzie Miejskim w Barlinku w Biurze Obsługi Interesanta, lub przesłać na adres Urzędu Miejskiego w Barlinku w zamkniętej kopercie z dopiskiem: </w:t>
      </w:r>
      <w:r>
        <w:rPr>
          <w:b/>
          <w:i/>
        </w:rPr>
        <w:t>„Konkurs na wolne stanowisko urzędnicze – Inspektor ds. gospodarki odpadami komunalnymi w Urzędzie Miejskim w Barlinku”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o dnia </w:t>
      </w:r>
      <w:r>
        <w:rPr>
          <w:b/>
        </w:rPr>
        <w:t>17.04.2013 r.</w:t>
      </w:r>
      <w:r>
        <w:rPr/>
        <w:t xml:space="preserve"> do godz. </w:t>
      </w:r>
      <w:r>
        <w:rPr>
          <w:b/>
        </w:rPr>
        <w:t>13:00</w:t>
      </w:r>
      <w:r>
        <w:rPr/>
        <w:t xml:space="preserve"> (decyduje data faktycznego wpływu do Urzęd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. Informacja o warunkach pracy na danym stanowisk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miejsce pracy</w:t>
      </w:r>
      <w:r>
        <w:rPr/>
        <w:t>: praca biurowa w Urzędzie Miejskim w Barlinku przy ul. Niepodległości 20, budynek (bez windy), pomieszczenie pracy, pomieszczenie socjalne oraz higieniczno – sanitarne niedostosowane dla osób poruszających się na wózku inwalidzki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 xml:space="preserve">specyfika pracy: </w:t>
      </w:r>
      <w:r>
        <w:rPr/>
        <w:t>realizacja zadań wymaga częstego i bezpośredniego kontaktu z obywatelami / klienta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narzędzia i materiały pracy:</w:t>
      </w:r>
      <w:r>
        <w:rPr/>
        <w:t xml:space="preserve"> pełen etat, 40 godzin tygodniow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umowa o pracę:</w:t>
      </w:r>
      <w:r>
        <w:rPr/>
        <w:t xml:space="preserve"> w przypadku osób podejmujących po raz pierwszy pracę na stanowisku urzędniczym, umowę o pracę zawiera się na czas określony, nie dłuższy nic 6 miesięcy i w tym okresie należy odbyć służbę przygotowawcz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Informacja o wskaźniku zatrudnienia osób niepełnosprawnych:</w:t>
      </w:r>
    </w:p>
    <w:p>
      <w:pPr>
        <w:pStyle w:val="Normal"/>
        <w:spacing w:lineRule="auto" w:line="360"/>
        <w:jc w:val="both"/>
        <w:rPr/>
      </w:pPr>
      <w:r>
        <w:rPr/>
        <w:t>W m-cu marcu, wskaźnik zatrudnienia osób niepełnosprawnych w jednostce, w rozumieniu przepisów o rehabilitacji zawodowej i społecznej oraz zatrudnieniu osób niepełnosprawnych, był wyższy niż 6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I. Inne informacje</w:t>
      </w:r>
    </w:p>
    <w:p>
      <w:pPr>
        <w:pStyle w:val="Normal"/>
        <w:spacing w:lineRule="auto" w:line="360"/>
        <w:jc w:val="both"/>
        <w:rPr/>
      </w:pPr>
      <w:r>
        <w:rPr/>
        <w:t>Konkurs przeprowadzi komisja powołana przez Burmistrza Barlinka.</w:t>
      </w:r>
    </w:p>
    <w:p>
      <w:pPr>
        <w:pStyle w:val="Normal"/>
        <w:spacing w:lineRule="auto" w:line="360"/>
        <w:jc w:val="both"/>
        <w:rPr/>
      </w:pPr>
      <w:r>
        <w:rPr/>
        <w:t xml:space="preserve">Lista osób, które spełniły wymagania formalne określone w ogłoszeniu i zakwalifikowały się do dalszego postępowania kwalifikacyjnego zostanie ogłoszona w Biuletynie Informacji Publicznej Urzędu Miejskiego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 oraz na tablicy ogłoszeń w siedzibie U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t odrzuconych nie zwracamy.</w:t>
      </w:r>
    </w:p>
    <w:p>
      <w:pPr>
        <w:pStyle w:val="Normal"/>
        <w:spacing w:lineRule="auto" w:line="360"/>
        <w:jc w:val="both"/>
        <w:rPr/>
      </w:pPr>
      <w:r>
        <w:rPr/>
        <w:t>Z prowadzonego postępowania konkursowego zostanie sporządzony protokół. Wszystkie osoby biorące udział w procedurze kwalifikacyjnej otrzymają pisemną informację o jej wynikach.</w:t>
      </w:r>
    </w:p>
    <w:p>
      <w:pPr>
        <w:pStyle w:val="Normal"/>
        <w:spacing w:lineRule="auto" w:line="360"/>
        <w:jc w:val="both"/>
        <w:rPr/>
      </w:pPr>
      <w:r>
        <w:rPr/>
        <w:t>Informacja o wynikach naboru zostanie upowszechniona w terminie 7 dni od dnia zakończenia procedury naboru w Biuletynie Informacji Publicznej Urzędu Miejskiego oraz na tablicy ogłoszeń w siedzibie UM Barlin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odatkowych informacji udziela Sekretarz Urzędu Miejskiego w Barlinku – Pani Elżbieta Wrońska pod nr tel. (0-95) 7465-544 lub (0-95) 7462-450.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5:00Z</dcterms:created>
  <dc:creator>krzepinska</dc:creator>
  <dc:description/>
  <dc:language>en-US</dc:language>
  <cp:lastModifiedBy>Podworska</cp:lastModifiedBy>
  <cp:lastPrinted>2013-04-04T09:38:00Z</cp:lastPrinted>
  <dcterms:modified xsi:type="dcterms:W3CDTF">2013-04-05T09:15:00Z</dcterms:modified>
  <cp:revision>33</cp:revision>
  <dc:subject/>
  <dc:title>Burmistrz Barlinka</dc:title>
</cp:coreProperties>
</file>