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66 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8 kwiet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ieniające zarządzenie nr 19/2013 Burmistrza Barlinka z dnia 31 stycznia 2013 roku w sprawie ogłoszenia wykazu nieruchomości, przeznaczonych do oddania w dzierżawę w trybie bezprzetargowym, położonych w obrębie 1 i 2 miasta Barlinka, stanowiących własność Gminy Barlinek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, z późn. zm.) i art. 35 ust. 1 i ust. 2 ustawy z dnia 21 sierpnia 1997 r. o gospodarce nieruchomościami (Dz. U. z 2010 r. Nr 102, poz. 651, z późn. zm.), Uchwały Nr XXI/265/2008 Rady Miejskiej w Barlinku z dnia 29 maja 2008 r. w sprawie wyrażenia zgody na wydzierżawienie na czas nieoznaczony w trybie bezprzetargowym nieruchomości stanowiącej własności Gminy Barlinek, Uchwały Nr XXXIII/523/2009 Rady Miejskiej w Barlinku z dnia 29 stycznia 2009r. w sprawie wyrażenia zgody na wydzierżawienie na czas nieoznaczony w trybie bezprzetargowym nieruchomości stanowiącej własność Gminy Barlinek, Uchwały Nr XII/175/2011 Rady Miejskiej w Barlinku z dnia 27 października 2011 r. w sprawie wyrażenia zgody na wydzierżawienie na czas nieoznaczony w trybie bezprzetargowym nieruchomości stanowiącej własność Gminy Barlinek, Uchwały Nr XLVII/733/2009 Rady Miejskiej w Barlinku z dnia 29 października 2009 r. w sprawie wyrażenia zgody na wydzierżawienie na czas nieoznaczony w trybie bezprzetargowym nieruchomości stanowiącej własność Gminy Barlinek, Uchwały Nr XLVII/734/2009 Rady Miejskiej w Barlinku z dnia 29 października 2009 r. w sprawie wyrażenia zgody na wydzierżawienie na czas nieoznaczony w trybie bezprzetargowym nieruchomości stanowiących własność Gminy Barlinek, Uchwały Nr XLVII/737/2009 Rady Miejskiej w Barlinku z dnia 29 października 2009 r. w sprawie wyrażenia zgody na wydzierżawienie na czas nieoznaczony w trybie bezprzetargowym nieruchomości stanowiących własności Gminy Barlinek, Uchwały Nr XXXIII/524/2009 Rady Miejskiej w Barlinku z dnia 29 stycznia 2009 r. w sprawie wyrażenia zgody na wydzierżawienie na czas nieoznaczony w trybie bezprzetargowym nieruchomości stanowiącej własność Gminy Barlinek, Uchwały Nr XIV/232/2008 Rady Miejskiej w Barlinku z dnia 27 marca 2008 r. w sprawie wyrażenia zgody na wydzierżawienie na czas nieoznaczony w trybie bezprzetargowym nieruchomości stanowiącej własność Gminy Barlinek, Uchwała Nr XXXIII/518/2009 Rady Miejskiej w Barlinku z dnia 29 stycznia 2009 roku w sprawie wyrażenia zgody na wydzierżawienie na czas nieoznaczony w trybie bezprzetargowym nieruchomości stanowiącej własność Gminy Barlinek, Uchwała Nr XIX/233/2008 Rady Miejskiej w Barlinku z dnia 27 marca 2008 roku w sprawie wyrażenia zgody na wydzierżawienie na czas nieoznaczony w trybie bezprzetargowym nieruchomości stanowiącej własność Gminy Barlinek, Uchwała Nr XXXI/411/2012 Rady Miejskiej w Barlinku z dnia 25 października 2012 roku w sprawie wyrażenia zgody na wydzierżawienie na czas nieoznaczony w trybie bezprzetargowym nieruchomości stanowiącej własność Gminy Barlinek, Uchwała Nr XIX/231/2008 Rady miejskiej w Barlinku z dnia 27 marca 2008 roku w sprawie wyrażenia zgody na wydzierżawienie na czas nieoznaczony w trybie bezprzetargowym nieruchomości stanowiącej własność Gminy Barlinek, Uchwała Nr XXXIII/516/2009 Rady miejskiej w Barlinku z dnia 29 stycznia 2009 roku w sprawie wyrażenia zgody na wydzierżawienie na czas nieoznaczony w trybie bezprzetargowym nieruchomości stanowiącej własność Gminy Barlinek, Uchwała Nr XLVII/731/2009 Rady miejskiej w Barlinku z dnia 29 października 2009 roku w sprawie wyrażenia zgody na wydzierżawienie na czas nieoznaczony w trybie bezprzetargowym nieruchomości stanowiących własność Gminy Barlinek, § 1 ust. 1 pkt. 3 lit. a, § 5 </w:t>
      </w:r>
      <w:r>
        <w:rPr>
          <w:bCs/>
        </w:rPr>
        <w:t>ZARZĄDZENIA Nr 36 /2008 Burmistrza Barlinka z dnia 12 marca 2008 r</w:t>
      </w:r>
      <w:r>
        <w:rPr/>
        <w:t>. w sprawie  ustalenia stawek czynszowych za dzierżawę lub najem nieruchomości stanowiących własność Gminy Barlinek z późn. zm. zarządza się co następuj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§1. </w:t>
      </w:r>
      <w:r>
        <w:rPr>
          <w:bCs/>
        </w:rPr>
        <w:t>W Zarządzeniu nr 19/2013 Burmistrza Barlinka z dnia 31 stycznia 2013 roku              w sprawie ogłoszenia wykazu nieruchomości, przeznaczonych do oddania w dzierżawę w trybie bezprzetargowym, położonych w obrębie 1 i 2 miasta Barlinka, stanowiących własność Gminy Barlinek dodaje się w § 1 ust. 5 pkt.3, który otrzymuje brzmieni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) „3) 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rocznie wynosi 0,41 zł (słownie: czterdzieści jeden/100). Do stawki doliczany będzie podatek VAT w wysokości 23%. Czynsz dzierżawny płatny za cały rok z góry w terminie do 31 maja każdego roku, dotyczy części nieruchomości określonej w §1 ust.1 pkt. 8 niniejszego zarządzeni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2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39:00Z</dcterms:created>
  <dc:creator>Ajaszczak</dc:creator>
  <dc:description/>
  <dc:language>en-US</dc:language>
  <cp:lastModifiedBy>ajaszczak</cp:lastModifiedBy>
  <cp:lastPrinted>2013-04-09T07:02:00Z</cp:lastPrinted>
  <dcterms:modified xsi:type="dcterms:W3CDTF">2013-04-15T06:39:00Z</dcterms:modified>
  <cp:revision>2</cp:revision>
  <dc:subject/>
  <dc:title>ZARZĄDZENIE  NR </dc:title>
</cp:coreProperties>
</file>