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47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5 grud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2 m. Barlinka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 Uchwały Nr XLVII/574/2013 Rady Miejskiej w Barlinku z dnia 28 listopada 2013 r.               w sprawie wyrażenia zgody na wydzierżawienie w trybie bezprzetargowym na czas nieoznaczony nieruchomości stanowiącej własność Gminy Barlinek, § 1 ust. 1 pkt. 4 lit a tiret. 2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1. </w:t>
      </w:r>
      <w:r>
        <w:rPr/>
        <w:t>Przeznacza się do oddania w dzierżawę w drodze bezprzetargowej część nieruchomości gruntowej oznaczonej w ewidencji gruntów działką nr 777/38 o pow. 18,75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nr 1 do niniejszego zarządzenia) wraz z udziałem do 1/5 w części nieruchomości oznaczonej              w ewidencji gruntów działkami nr 777/27, nr 777/38, stanowiącej własność Gminy Barlinek (zaznaczonej kolorem fioletowym na załączniku nr 1 do niniejszego zarządzenia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 na terenie miasta Barlinka przy ul. Stodolnej.</w:t>
      </w:r>
      <w:r>
        <w:rPr>
          <w:bCs/>
        </w:rPr>
        <w:t xml:space="preserve">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4</w:t>
      </w:r>
      <w:r>
        <w:rPr/>
        <w:t>. Sposób zagospodarowania gruntu: z przeznaczeniem na usytuowanie blaszanego pomieszczenia garażowego wraz z terenem stanowiącym komunikację (prawo przechodu i dojazdu do obiektu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 5.</w:t>
      </w:r>
      <w:r>
        <w:rPr/>
        <w:t xml:space="preserve"> Wysokość opłat z tytułu dzierżawy gruntu: stawka czynszu dzierżawnego za 1 m</w:t>
      </w:r>
      <w:r>
        <w:rPr>
          <w:vertAlign w:val="superscript"/>
        </w:rPr>
        <w:t xml:space="preserve">2 </w:t>
      </w:r>
      <w:r>
        <w:rPr/>
        <w:t>gruntu miesięcznie wynosi: 1,37 zł ( słownie: jeden złotych 37/100). Do stawki doliczany będzie podatek VAT w wysokości 23%. Czynsz dzierżawny płatny w za cały miesiąc dzierżawny z góry w terminie do 15 dnia każdego miesiąca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8:34:00Z</dcterms:created>
  <dc:creator>Ajaszczak</dc:creator>
  <dc:description/>
  <dc:language>en-US</dc:language>
  <cp:lastModifiedBy>jaszczak</cp:lastModifiedBy>
  <cp:lastPrinted>2013-12-12T09:35:00Z</cp:lastPrinted>
  <dcterms:modified xsi:type="dcterms:W3CDTF">2013-12-12T09:50:00Z</dcterms:modified>
  <cp:revision>4</cp:revision>
  <dc:subject/>
  <dc:title>ZARZĄDZENIE  NR</dc:title>
</cp:coreProperties>
</file>