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 Nr 52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1 marca 2013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sad opracowywania i zatwierdzania arkuszy organizacji publicznych szkół podstawowych i gimnazjów oraz przedszkoli na rok szkolny 2013/2014 w Gminie Barli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>Na podstawie art. 34a ust. 2 pkt 3, w związku z art. 5c pkt 3 ustawy z dnia 7 września 1991 r. o systemie oświaty (Dz. U. z 2004 r. Nr 256, poz. 2572 ze zm.) zarządzam, co następuj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/>
        <w:t>§ 1. Ustalam zasady opracowywania i zatwierdzania arkuszy organizacji publicznych szkół podstawowych i gimnazjów oraz przedszkoli na rok szkolny 2013/2014                             w Gminie Barlinek, stanowiące załącznik nr 1 do zarządzenia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§ 2. Wykonanie zarządzenia powierzam Kierownikowi Referatu Oświaty, Sportu, Kultury i Spraw Społecznych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§ 3. Zarządzenie wchodzi w życie z dniem podjęcia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956" w:firstLine="708"/>
        <w:jc w:val="both"/>
        <w:rPr/>
      </w:pPr>
      <w:r>
        <w:rPr/>
      </w:r>
    </w:p>
    <w:p>
      <w:pPr>
        <w:pStyle w:val="Normal"/>
        <w:autoSpaceDE w:val="false"/>
        <w:ind w:left="4956" w:firstLine="708"/>
        <w:jc w:val="both"/>
        <w:rPr/>
      </w:pPr>
      <w:r>
        <w:rPr/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do Zarządzenia Nr 52/2013</w:t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rmistrza Barlinka </w:t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z dnia 21 marca 2013 r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I. Zasady opracowywania arkuszy </w:t>
      </w:r>
      <w:r>
        <w:rPr>
          <w:b/>
          <w:bCs/>
        </w:rPr>
        <w:t>organizacji publicznych szkół podstawowych i gimnazjów oraz przedszkoli w Gminie Barlinek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Dyrektorzy szkół podstawowych, gimnazjów i przedszkoli Gminy Barlinek odpowiadają za opracowanie projektów arkuszy organizacji szkoły lub przedszkola w roku szkolnym 2013/2014, zgodnie z obowiązującymi przepisami prawa oświatowego oraz według zasad </w:t>
      </w:r>
      <w:r>
        <w:rPr>
          <w:bCs/>
        </w:rPr>
        <w:t>ustalonych</w:t>
      </w:r>
      <w:r>
        <w:rPr>
          <w:bCs/>
          <w:sz w:val="28"/>
          <w:szCs w:val="28"/>
        </w:rPr>
        <w:t xml:space="preserve"> </w:t>
      </w:r>
      <w:r>
        <w:rPr>
          <w:bCs/>
        </w:rPr>
        <w:t>przez Burmistrza Barlinka</w:t>
      </w:r>
      <w:r>
        <w:rPr/>
        <w:t xml:space="preserve">, w powiązaniu z planem finansowym szkoły lub przedszkol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Przedłożony przez dyrektora do zatwierdzenia arkusz organizacji szkoły lub przedszkola, powinien zawierać w szczególności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liczbę godzin dydaktyczno-wychowaw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liczbę godzin wynikających z obligatoryjnych podziałów na grup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liczbę godzin nauczania indywidualnego, zajęć rewalidacyjnych lub indywidualnego przygotowania przedszkolnego – przyznane przed datą złożenia arkusza organizacyjnego obejmującego rok szkolny 2013/2014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liczę etatów pedagog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liczbę etatów pracowników administracji i obsługi, znajdującą zabezpieczenie w planie finansowym szkoły lub przedszkol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liczbę stanowisk kierow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czas pracy poszczególnych oddziałów przedszkola.</w:t>
      </w:r>
    </w:p>
    <w:p>
      <w:pPr>
        <w:pStyle w:val="Normal"/>
        <w:autoSpaceDE w:val="false"/>
        <w:jc w:val="both"/>
        <w:rPr/>
      </w:pPr>
      <w:r>
        <w:rPr/>
        <w:t>Do arkusza należy dołączyć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zkolne plany nauczania na podstawie aktualnych przepisów w sprawie ramowych planów nauczania do poszczególnych klas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informację nt. liczby nauczycieli, w podziale na stopnie awansu zawodowego, przystępujących do postępowań kwalifikacyjnych i egzaminacyjnych w roku szkolnym 2013/2014, ze wskazaniem terminu złożenia przez nauczycieli wniosków o podjęcie tych postępowań,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az nauczycieli, którzy wymagają uzupełnienia tygodniowego obowiązkowego wymiaru zajęć dydaktycznych, wychowawczych lub opiekuńczych, w wymiarze nie większym niż ½ obowiązkowego wymiaru zajęć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azy uczniów przyjętych do klas 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az orzeczeń poradni kwalifikujących uczniów w szczególności do nauczania indywidualnego, zajęć rewalidacyjnych lub zajęć indywidualnego przygotowania przedszkolnego, z podaniem informacji: nazwy podmiotu wydającego dokument, rodzaju, numeru i daty wydania dokumentu, rodzaju niepełnosprawności (w przypadku uczniów niepełnosprawnych), na jaki okres wydano dokument oraz ilości zaplanowanych godzin i klasy, do której uczęszcza ucz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indywidualnych zaj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ewalidacyjno-wychowawczych organizowanych dla uczniów up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edzonych umysłowo w stopniu g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okim: informacja o potrzebie  organizacji tych zajęć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dzieci ob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ych wczesnym wspomaganiem: informacja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 organizacji wczesnego wspomaga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ozostałe informacje według wcześniej ustalonych wzorów podanych w poszczególnych tabela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Dane zawarte w arkuszu organizacyjnym, które wynikają z orzeczeń poradni, powinny opierać się na tych orzeczeniach, które szkoła posiada w momencie składania arkusza organizacyjnego do organu prowadzącego. W przypadku otrzymania orzeczeń w terminie późniejszym należy wystąpić ze stosownym aneksem do arkusza organizacyjnego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Organizacja pracy przedszkoli musi wynikać z kart zgłoszeń dzieci do przedszkola, statutu przedszkola oraz innych obowiązujących przepisów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Organizację zajęć dla uczniów w ramach pomocy psychologiczno – pedagogicznej, zgodnie z rozporządzeniem MEN z dnia 17 listopada 2010 r. (Dz. U. z 2010 r. Nr 228 poz.1487), w pierwszej kolejności powinno się planować w ramach posiadanych etatów pedagogów, psychologów lub logopedów lub z uwzględnieniem godzin, o których mowa w art. 42 ust. 2 pkt 2 ustawy Karta Nauczyciel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Zasady tworzenia oddziałów szkół podstawowych, gimnazjów i przedszkoli, w roku szkolnym 2013/2014 w Gminie Barlinek: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360" w:leader="none"/>
        </w:tabs>
        <w:autoSpaceDE w:val="false"/>
        <w:ind w:left="3580" w:hanging="3580"/>
        <w:jc w:val="both"/>
        <w:rPr>
          <w:bCs/>
        </w:rPr>
      </w:pPr>
      <w:r>
        <w:rPr/>
        <w:t>Liczba oddziałów klas I w szkołach podstawowych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Szkoła Podstawowa Nr 1 – 3 klasy pierwsze – decyduje nabór zgodnie z obwodem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Szkoła Podstawowa Nr 4 – 2 klasy pierwsze – decyduje nabór zgodnie z obwodem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Szkoła Podstawowa w Mostkowie – 1 klasa pierwsza.</w:t>
      </w:r>
    </w:p>
    <w:p>
      <w:pPr>
        <w:pStyle w:val="Normal"/>
        <w:autoSpaceDE w:val="false"/>
        <w:jc w:val="both"/>
        <w:rPr/>
      </w:pPr>
      <w:r>
        <w:rPr/>
        <w:t>Istnieje możliwość utworzenia dodatkowego oddziału klasy I w SP Nr 1 i SP Nr 4 pod warunkiem naboru odpowiedniej liczby dzieci 6-letni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autoSpaceDE w:val="false"/>
        <w:ind w:left="1420" w:hanging="1420"/>
        <w:jc w:val="both"/>
        <w:rPr/>
      </w:pPr>
      <w:r>
        <w:rPr/>
        <w:t>Liczba oddziałów klas I w publicznych gimnazjach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Publiczne Gimnazjum Nr 1 – 3 klasy pierwsze -</w:t>
      </w:r>
      <w:r>
        <w:rPr/>
        <w:t xml:space="preserve"> decyduje nabór zgodnie z obwode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Publiczne Gimnazjum Nr 2 – 3 klasy pierwsze</w:t>
      </w:r>
      <w:r>
        <w:rPr/>
        <w:t xml:space="preserve"> - decyduje nabór zgodnie z obwodem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Gimnazjum dla Dorosłych - 1 klasa pierwsza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Liczba oddziałów w przedszkolach uzależniona będzie od ilości przyjętych do przedszkola dziec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rzedszkole Miejskie Nr 1 - planuje się 8 oddziałów ( w tym 2 oddziały 5- latków,</w:t>
      </w:r>
    </w:p>
    <w:p>
      <w:pPr>
        <w:pStyle w:val="Normal"/>
        <w:autoSpaceDE w:val="false"/>
        <w:ind w:left="900" w:hanging="0"/>
        <w:jc w:val="both"/>
        <w:rPr/>
      </w:pPr>
      <w:r>
        <w:rPr/>
        <w:t>5-godzinne, ul. Leśna 10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Przedszkole Miejskie Nr 2 - planuje się 10 oddziałów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Obowiązkowe przygotowanie przedszkolne dzieci sześcioletnich w szkołach    podstawowych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Szkoła Podstawowa Nr 1 – 2 oddziały 6 – latków, decyduje nabór zgodnie z obwodem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Szkoła Podstawowa Nr 4 – 1 oddział 6 – latków, decyduje nabór zgodnie z obwodem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Szkoła Podstawowa w Mostkowie – 1 oddział ( 5 i 6 - latków )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Obowiązek przygotowania przedszkolnego dzieci 5-letnich jest realizowany wyłącznie w Przedszkolu Miejskim Nr 1 i 2 w Barlinku i w Szkole Podstawowej w Mostkowie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W przypadku organizacji kilku oddziałów tej samej klasy należy tak rozplanować ilość uczniów w poszczególnych oddziałach, aby nie powodować podziałów na grupy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Dyrektor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przyjmow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czniów spoza własnego obwodu szkoły, o ile nie spowoduje to koniecz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z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szenia liczby oddziałów oraz podziału na grupy w związku ze zwiększeniem liczby uczniów w klasie. Na odstępstwo od tej zasady musi wyrazić zgodę Burmistrz Barlinka. W przypadku przyjęcia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ucznia spoza własnego obwodu szkoły należy przestrzegać przepisów art. 16 ust. 6a ustawy z dnia 7 września 1991 r. o systemie oświaty </w:t>
      </w:r>
      <w:r>
        <w:rPr>
          <w:color w:val="000000"/>
        </w:rPr>
        <w:t>(Dz. U. z 2004r. Nr 256 poz. 2571 z późn. zm. 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W przypadku oddziału sportowego w szkole – należy przestrzegać w szczególności przepisów rozporządzenia MEN z dnia 15 października 2012 r. w sprawie warunków tworzenia, organizacji oraz działania oddziałów sportowych, szkół sportowych oraz szkół mistrzostwa sportowego (Dz. U. z 2012 r. poz. 1129) oraz rozporządzenia MENiS z dnia 20 lutego 2004 r. w sprawie warunków i trybu przyjmowania uczniów do szkół publicznych oraz przechodzenia z jednych typów szkół do innych (Dz. U. z 2004 r. Nr 26, poz. 232). Utworzenie klasy sportowej nie może powodować zwiększenia liczby oddziałów w szkole. Utworzenie oddziału sportowego, wymaga uzgodnień z organem prowadzącym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W przypadku oddziału integracyjnego w szkole – należy przestrzegać w szczególności przepisów rozporządzenia MEN z dnia 17 listopada 2010 r. w sprawie warunków organizowania kształcenia, wychowania i opieki dla dzieci i młodzieży niepełnosprawnych oraz niedostosowanych społecznie w przedszkolach, szkołach i oddziałach ogólnodostępnych lub integracyjnych (Dz. U. z 2010 r. Nr 1228, poz. 1490) oraz rozporządzenia MENiS z dnia 20 lutego 2004 r. w sprawie warunków i trybu przyjmowania uczniów do szkół publicznych oraz przechodzenia z jednych typów szkół do innych (Dz. U. z 2004 r. Nr 26, poz. 232). Utworzenie oddziału integracyjnego, wymaga uzgodnień z organem prowadzący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Zasady planowania biblioteki, świetlicy, stanowisk kierowniczych i pedagogiczn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Biblioteka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w szkole podstawowej i gimnazjum – 1 etat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w SP Mostkowo – do 1/2 etatu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czas pracy biblioteki szkolnej należy zorganizować biorąc pod uwagę potrzeby uczniów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Świetlica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bCs/>
        </w:rPr>
      </w:pPr>
      <w:r>
        <w:rPr/>
        <w:t>jeden etat świetlicy szkolnej na 350 uczniów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bCs/>
        </w:rPr>
      </w:pPr>
      <w:r>
        <w:rPr/>
        <w:t>powyżej 350 uczniów dodatkowo ½ etatu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w SP Mostkowo – do 1/2 etatu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bCs/>
        </w:rPr>
      </w:pPr>
      <w:r>
        <w:rPr/>
        <w:t>czas pracy świetlicy należy zaplanować biorąc pod uwagę potrzeby uczniów oraz rzeczywisty czas przebywania dzieci w świetlicy ( godziny z KN 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1600" w:hanging="1600"/>
        <w:jc w:val="both"/>
        <w:rPr>
          <w:bCs/>
        </w:rPr>
      </w:pPr>
      <w:r>
        <w:rPr>
          <w:bCs/>
        </w:rPr>
        <w:t>Pedagog, logopeda lub psycholog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 szkole podstawowej i gimnazjum - 1 etat pedagoga lub psycholog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/>
        <w:t>1/2 etatu pedagoga i ¼ etatu logopedy w SP Mostkowo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/>
        <w:t>1/2 etatu logopedy w przedszkolu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W</w:t>
      </w:r>
      <w:r>
        <w:rPr/>
        <w:t xml:space="preserve"> oddziale integracyjnym zatrudnia się dodatkowo nauczycieli posiadających kwalifikacje w zakresie pedagogiki specjalnej w wymiarze nie większym niż 1 etat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/>
        <w:t>W szkole należy dążyć do zatrudniania nauczycieli w pełnym wymiarze czasu pra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/>
        <w:t>W arkuszu organizacyjnym na rok szkolny 2013/2014 należy uwzględnić wszystkich nauczycieli, którzy są aktualnie zatrudnieni w szkole i będą nadal zatrudnieni 1 września 2013r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/>
        <w:t>W przypadku występowania w szkole wacatów pedagogicznych, zatrudnienie nauczycieli  emerytów może mieć miejsce nie wcześniej niż po 25 sierpnia 2013 r.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/>
        <w:t xml:space="preserve">Jeżeli nauczyciel realizuje pensum w różnych wymiarach to etat dla takich nauczycieli ustala się zgodnie z uchwałą Nr VI/78/2011 Rady Miejskiej w Barlinku z dnia 31 marca 2011r. w sprawie ustalenia tygodniowego wymiaru zajęć pedagoga szkolnego, psychologa i logopedy oraz dydaktycznych, wychowawczych i opiekuńczych dla nauczyciela wspomagającego i nauczycieli realizujących w ramach etatu zajęcia w różnym wymiarze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/>
        <w:t xml:space="preserve">Przy ustalaniu tygodniowego planu zajęć dla nauczycieli należy przestrzegać zapisów art. 35 ust.1 ustawy Karta Nauczyciela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/>
        <w:t>Godziny ponadwymiarowe dyrektora, powyżej zatwierdzonych w arkuszu, wymagają uzgodnienia z organem prowadzącym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/>
        <w:t xml:space="preserve">Organ prowadzący szkoły może nałożyć na nauczyciela obowiązek podjęcia pracy w innej szkole lub szkołach i na tym samym lub - za jego zgodą – na innym stanowisku, w celu uzupełnienia tygodniowego obowiązkowego wymiaru zajęć dydaktycznych, wychowawczych lub opiekuńczych w wymiarze nie większym niż ½ obowiązkowego wymiaru zajęć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Etaty pracowników administracji i obsług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szkole prowadzącej oddziały przedszkolne przyznaje się 0,75 etatu obsługi na oddzia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edszkolach przyznaje się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na każdy oddział –1,0 etat robotnika prac lekkich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w grupie dzieci 3-letnich – 1 etat pomocy nauczyciela i 1 etat robotnika prac lekkich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II. Zasady zatwierdzania </w:t>
      </w:r>
      <w:r>
        <w:rPr>
          <w:b/>
          <w:bCs/>
        </w:rPr>
        <w:t>projektów organizacji publicznych szkół podstawowych i gimnazjów oraz przedszkoli w Gminie Barlin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Projekt organizacji szkoły lub przedszkola należy złożyć w Biurze Obsługi Interesanta do dnia 30 kwietnia 2013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/>
        <w:t>Jeżeli wstępne opracowanie arkusza wskazuje na konieczność odstępstw od ustalonych zasad, przed umieszczeniem ich w arkuszu organizacyjnym należy je uzgodnić w formie pisemnej z Burmistrzem Barlinka do dnia 20 kwietnia 2013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/>
        <w:t xml:space="preserve">Do dnia </w:t>
      </w:r>
      <w:r>
        <w:rPr>
          <w:bCs/>
        </w:rPr>
        <w:t>29 maja 2013 r</w:t>
      </w:r>
      <w:r>
        <w:rPr/>
        <w:t>. Burmistrz Barlinka zatwierdza projekty organizacyjne szkół i przedszkoli na rok szkolny 2013/2014. Dyrektorzy szkół dokon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formal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kadrowych wynik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z organizacji szkoły - ro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ie umów, przeniesienie, uzupełnienie etatów, itp. do dnia 31 maja 2013 ro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Do dnia </w:t>
      </w:r>
      <w:r>
        <w:rPr>
          <w:bCs/>
        </w:rPr>
        <w:t>30 sierpnia 2013r</w:t>
      </w:r>
      <w:r>
        <w:rPr/>
        <w:t>. dyrektorzy szkół przedstawiaj</w:t>
      </w:r>
      <w:r>
        <w:rPr>
          <w:rFonts w:eastAsia="TimesNewRoman;Arial Unicode MS"/>
        </w:rPr>
        <w:t xml:space="preserve">ą </w:t>
      </w:r>
      <w:r>
        <w:rPr/>
        <w:t xml:space="preserve">do zatwierdzenia aneksy do projektów organizacyjnych na rok szkolny 2013/2014 </w:t>
      </w:r>
      <w:r>
        <w:rPr>
          <w:rFonts w:eastAsia="TimesNewRoman;Arial Unicode MS"/>
        </w:rPr>
        <w:t>(po wcześniejszym uzgodnieniu  w Referacie Oświaty, Sportu, Kultury i Spraw Społecznych)</w:t>
      </w:r>
      <w:r>
        <w:rPr/>
        <w:t>. Aneksy należy złożyć w Biurze Obsługi Interesanta Urzędu Miejskiego w Barli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W przypadku kolejnych zmian arkusza, w trakcie roku szkolnego, należy uzyskać akceptację organu prowadzącego. W piśmie przewodnim należy określić rodzaj zmiany, wyjaśnić konieczność wprowadzenia zmiany arkusza organizacyjnego i dołączyć projekt anek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Wszelkie zmiany w organizacji pracy szkoły lub przedszkola, powstałe w trakcie roku szkolnego, należy niezwłocznie zgłaszać do akceptacji w formie pisemnej, na co najmniej 5 dni przed datą wprowadzania zmia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Nauczanie indywidualne lub zajęcia rewalidacyjne można wdrożyć do realizacji w trakcie roku szkolnego po otrzymaniu orzeczenia wydanego przez poradnię i wprowadzeniu aneksem zmian do arkusza organizacyjnego. Organizację oraz ilość zajęć określają odrębne przepisy pra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Postanowienia końcow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Organ prowadzący zastrzega sobie prawo zmniejszenia liczby oddziałów w ciągu roku szkolnego w przypadku zmniejszenia liczby uczniów w klasa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Arkusz organizacji szkoły jest umową pomiędzy szkołą (dyrektorem szkoły) a organem prowadzącym (burmistrzem). Przygotowanie arkusza należy do dyrektora szkoły i przedszkola, ale moc obowiązującą uzyskuje arkusz dopiero wówczas, gdy zostanie zatwierdzony przez organ prowadzący. Po zatwierdzeniu arkusza dyrektor szkoły lub przedszkola ma prawo do inicjatywy w kwestii zmian w jego postanowieniach (w postaci aneksu do arkusza), a organ prowadzący ma prawo te zmiany zatwierdzić lub odrzucić. Dyrektor wprowadza zmiany tylko w sytuacji, gdy zmuszają go do tego przyczyny obiektywne, które ma obowiązek przedstawić w uzasadnieniu tych zmia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7"/>
        </w:tabs>
        <w:ind w:left="1777" w:hanging="397"/>
      </w:pPr>
    </w:lvl>
  </w:abstractNum>
  <w:abstractNum w:abstractNumId="5">
    <w:lvl w:ilvl="0">
      <w:start w:val="1"/>
      <w:numFmt w:val="lowerLetter"/>
      <w:lvlText w:val="%1)"/>
      <w:lvlJc w:val="center"/>
      <w:pPr>
        <w:tabs>
          <w:tab w:val="num" w:pos="1420"/>
        </w:tabs>
        <w:ind w:left="1420" w:hanging="340"/>
      </w:pPr>
      <w:rPr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7"/>
        </w:tabs>
        <w:ind w:left="1777" w:hanging="397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1420"/>
        </w:tabs>
        <w:ind w:left="1420" w:hanging="340"/>
      </w:pPr>
      <w:rPr>
        <w:b w:val="false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77"/>
        </w:tabs>
        <w:ind w:left="1477" w:hanging="397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1420"/>
        </w:tabs>
        <w:ind w:left="1420" w:hanging="34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08"/>
        </w:tabs>
        <w:ind w:left="1600" w:hanging="34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center"/>
      <w:pPr>
        <w:tabs>
          <w:tab w:val="num" w:pos="1420"/>
        </w:tabs>
        <w:ind w:left="1420" w:hanging="340"/>
      </w:pPr>
      <w:rPr>
        <w:b w:val="false"/>
      </w:rPr>
    </w:lvl>
    <w:lvl w:ilvl="1">
      <w:start w:val="11"/>
      <w:numFmt w:val="lowerLetter"/>
      <w:lvlText w:val="%2)"/>
      <w:lvlJc w:val="center"/>
      <w:pPr>
        <w:tabs>
          <w:tab w:val="num" w:pos="1420"/>
        </w:tabs>
        <w:ind w:left="1420" w:hanging="340"/>
      </w:pPr>
      <w:rPr>
        <w:b w:val="false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center"/>
      <w:pPr>
        <w:tabs>
          <w:tab w:val="num" w:pos="708"/>
        </w:tabs>
        <w:ind w:left="3580" w:hanging="34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lowerLetter"/>
      <w:lvlText w:val="%2)"/>
      <w:lvlJc w:val="center"/>
      <w:pPr>
        <w:tabs>
          <w:tab w:val="num" w:pos="708"/>
        </w:tabs>
        <w:ind w:left="1420" w:hanging="34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4"/>
      <w:numFmt w:val="lowerLetter"/>
      <w:lvlText w:val="%2)"/>
      <w:lvlJc w:val="center"/>
      <w:pPr>
        <w:tabs>
          <w:tab w:val="num" w:pos="1600"/>
        </w:tabs>
        <w:ind w:left="1600" w:hanging="34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  <w:lvl w:ilvl="1">
      <w:start w:val="7"/>
      <w:numFmt w:val="decimal"/>
      <w:lvlText w:val="%2."/>
      <w:lvlJc w:val="left"/>
      <w:pPr>
        <w:tabs>
          <w:tab w:val="num" w:pos="1777"/>
        </w:tabs>
        <w:ind w:left="1777" w:hanging="397"/>
      </w:pPr>
    </w:lvl>
    <w:lvl w:ilvl="2">
      <w:start w:val="4"/>
      <w:numFmt w:val="lowerLetter"/>
      <w:lvlText w:val="%3)"/>
      <w:lvlJc w:val="center"/>
      <w:pPr>
        <w:tabs>
          <w:tab w:val="num" w:pos="2440"/>
        </w:tabs>
        <w:ind w:left="2440" w:hanging="34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lowerLetter"/>
      <w:lvlText w:val="%2)"/>
      <w:lvlJc w:val="center"/>
      <w:pPr>
        <w:tabs>
          <w:tab w:val="num" w:pos="1420"/>
        </w:tabs>
        <w:ind w:left="1420" w:hanging="340"/>
      </w:pPr>
      <w:rPr>
        <w:b w:val="false"/>
      </w:rPr>
    </w:lvl>
    <w:lvl w:ilvl="2">
      <w:start w:val="13"/>
      <w:numFmt w:val="decimal"/>
      <w:lvlText w:val="%3."/>
      <w:lvlJc w:val="left"/>
      <w:pPr>
        <w:tabs>
          <w:tab w:val="num" w:pos="2084"/>
        </w:tabs>
        <w:ind w:left="2084" w:hanging="28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3:00Z</dcterms:created>
  <dc:creator>Izabela Salamandra</dc:creator>
  <dc:description/>
  <cp:keywords/>
  <dc:language>en-US</dc:language>
  <cp:lastModifiedBy>Izabela Salamandra</cp:lastModifiedBy>
  <dcterms:modified xsi:type="dcterms:W3CDTF">2013-03-29T08:35:00Z</dcterms:modified>
  <cp:revision>4</cp:revision>
  <dc:subject/>
  <dc:title/>
</cp:coreProperties>
</file>