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161/ 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8 sierpnia 2013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2"/>
        <w:rPr/>
      </w:pPr>
      <w:r>
        <w:rPr>
          <w:b/>
        </w:rPr>
        <w:t>w sprawie oddania w użytkowanie wieczyste w trybie bezprzetargowym nieruchomości gruntowej położonej w Moczkowie przy ulicy Myśliborskiej w celu poprawienia warunków zagospodarowania nieruchomości przyległej.</w:t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</w:r>
    </w:p>
    <w:p>
      <w:pPr>
        <w:pStyle w:val="Tekstpodstawowy2"/>
        <w:rPr>
          <w:bCs/>
        </w:rPr>
      </w:pPr>
      <w:r>
        <w:rPr/>
        <w:tab/>
        <w:t xml:space="preserve">Na podstawie art. 30 ust. 2 pkt 3 ustawy z dnia 08 marca 1990 roku o samorządzie gminnym (Dz. U. z 2001 r. Nr 142, poz. 1591, ze zm.) art. 35 ustawy z dnia 21 sierpnia 1997 roku o gospodarce nieruchomościami (Dz. U. z 2010 r. </w:t>
      </w:r>
      <w:r>
        <w:rPr>
          <w:bCs/>
        </w:rPr>
        <w:t>Nr 102, poz. 651, ze zm.</w:t>
      </w:r>
      <w:r>
        <w:rPr/>
        <w:t xml:space="preserve">) oraz uchwały nr XXII/278/2012 Rady Miejskiej w Barlinku z dnia 26 kwietnia 2012 roku w sprawie wyrażenia zgody na oddanie w użytkowanie wieczyste działki gruntu, </w:t>
      </w:r>
      <w:r>
        <w:rPr>
          <w:b/>
        </w:rPr>
        <w:t>zarządzam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1.</w:t>
        <w:tab/>
        <w:t>Przeznacza się do oddania w użytkowanie wieczyste na okres 99 lat w trybie bezprzetargowym działkę gruntu położoną w Moczkowie przy ul. Myśliborskiej gmina Barlinek, oznaczoną w ewidencji gruntów dz. nr 47 o pow. 0,1100 ha na rzecz właściciela nieruchomości przyległej nr 49/25 obr. Moczkowo o pow. 0,1180 ha w celu poprawienia warunków zagospodar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</w:t>
        <w:tab/>
        <w:t>Integralną częścią uchwały jest wykaz opisanej w § 1 nieruchomości, stanowiący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</w:t>
        <w:tab/>
        <w:t>Traci moc zarządzenie nr 159/2012 Burmistrza Barlinka z dnia 16 sierpnia 2012 r. w sprawie oddania w użytkowanie wieczyste w trybie bezprzetargowym nieruchomości gruntowej położonej w Moczkowie przy ulicy Myśliborskiej w celu poprawienia warunków zagospodarowania nieruchomości przyległ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</w:t>
        <w:tab/>
        <w:t>Wykonanie zarządzenia powierza się Kierownikowi Referatu Rozwoju Gospoda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</w:t>
        <w:tab/>
        <w:t>Zarządzenie wchodzi w życie z dniem podjęcia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both"/>
        <w:rPr>
          <w:sz w:val="22"/>
        </w:rPr>
      </w:pPr>
      <w:r>
        <w:rPr>
          <w:sz w:val="22"/>
        </w:rPr>
        <w:tab/>
        <w:t>Załącznik do zarządzenia nr  161 /2013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44"/>
        </w:rPr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Burmistrza Barlinka  z dnia 8 sierpnia 2013 roku</w:t>
      </w:r>
    </w:p>
    <w:p>
      <w:pPr>
        <w:pStyle w:val="Heading6"/>
        <w:jc w:val="center"/>
        <w:rPr/>
      </w:pPr>
      <w:r>
        <w:rPr>
          <w:sz w:val="24"/>
          <w:szCs w:val="24"/>
        </w:rPr>
        <w:t>W Y K A Z</w:t>
      </w:r>
    </w:p>
    <w:p>
      <w:pPr>
        <w:pStyle w:val="Heading7"/>
        <w:jc w:val="center"/>
        <w:rPr/>
      </w:pPr>
      <w:r>
        <w:rPr/>
        <w:t>NIERUCHOMOŚCI PRZEZNACZONEJ DO ODDANIA W UŻYTKOWANIE WIECZYSTE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0" w:firstLine="720"/>
        <w:jc w:val="both"/>
        <w:rPr/>
      </w:pPr>
      <w:r>
        <w:rPr>
          <w:sz w:val="24"/>
          <w:szCs w:val="24"/>
        </w:rPr>
        <w:t>Gmina Barlinek jest właścicielką działki gruntu położonej w Moczkowie gmina Barlinek, oznaczonej w ewidencji gruntów nr 47 o pow. 0,1100 ha objętej księgą wieczystą SZ1M/00036576/6 prowadzoną w Sądzie Rejonowym w Myśliborzu.</w:t>
      </w:r>
    </w:p>
    <w:p>
      <w:pPr>
        <w:pStyle w:val="Normal"/>
        <w:ind w:firstLine="708"/>
        <w:jc w:val="both"/>
        <w:rPr/>
      </w:pPr>
      <w:r>
        <w:rPr/>
        <w:t>Wymieniona wyżej działka przeznaczona jest do oddania w użytkowanie wieczyste   w drodze bezprzetargowej przez Gminę Barlinek w celu poprawienia warunków zagospodarowania nieruchomości przyległych oznaczonych w ewidencji gruntów jako działki nr 49/25 o pow. 0,1180 ha, nr 50/7 o pow. 0,0315 ha oraz nr 50/5 o pow. 0,0023 ha położonych w obrębie Moczkowo na okres 99 lat na rzecz właściciela działki nr 49/25. Na zbywanej działce ustanowiona będzie służebność drogowa dla nieruchomości oznaczonych    w ewidencji gruntów nr 48/1, 48/3, 48/4, 48/5, 48/6, 48/7, 48/8, 49/1, 49/2, 49/3, 49/4, 49/5, 49/6, 49/7, 49/8, 49/9, 49/10, 49/11, 49/12, 49/13, 49/14, 49/15, 49/16, 49/17, 49/18,  49/19, 49/20, 49/21, 49/22, 49/23, 49/24, 49/25, 50/5, 50/6, 50/7, 50/8 położonych w obrębie Moczkowo gm. Barlinek.</w:t>
      </w:r>
    </w:p>
    <w:p>
      <w:pPr>
        <w:pStyle w:val="Normal"/>
        <w:ind w:firstLine="720"/>
        <w:jc w:val="both"/>
        <w:rPr/>
      </w:pPr>
      <w:r>
        <w:rPr/>
        <w:t>Działka ma kształt wydłużonego prostokąta o szerokości ok. 3,5 m oraz długości ok. 270 m. Teren działki stanowią użytki oznaczone w ewidencji gruntów symbolem dr                 o nawierzchni z gruntu rodzimego, teren częściowo niezagospodarowany, porośnięty trawą. Działka posiada bezpośredni dostęp do powiatowej drogi publicznej (ul. Myśliborska).</w:t>
      </w:r>
    </w:p>
    <w:p>
      <w:pPr>
        <w:pStyle w:val="Normal"/>
        <w:ind w:firstLine="720"/>
        <w:jc w:val="both"/>
        <w:rPr/>
      </w:pPr>
      <w:r>
        <w:rPr/>
        <w:t>Przedmiotowa nieruchomość przeznaczona jest na poszerzenie drogi dojazdowej wewnętrznej do realizowanego osiedla domów jednorodzinnych (na działkach powstałych     w wyniku podziału działki nr 49 obr. Moczkowo), którą stanowić będą działki nr 47, 49/25, 50/5, 50/7 obr. Moczkowo. Termin zagospodarowania nieruchomości ustala się do 31.12.2013 r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ren obejmujący między innymi przedmiotową działkę nie ma obowiązującego planu zagospodarowania przestrzennego, a w studium uwarunkowań i kierunków zagospodarowania przestrzennego Gminy Barlinek działka nr 47 oraz działki nr 49/25, 50/5, 50/7 oznaczone są jako pozostałe drogi i ulice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Cena działki </w:t>
      </w:r>
      <w:r>
        <w:rPr/>
        <w:t>przeznaczonej do oddania w użytkowanie wieczyste</w:t>
      </w:r>
      <w:r>
        <w:rPr>
          <w:b/>
        </w:rPr>
        <w:t xml:space="preserve"> </w:t>
      </w:r>
      <w:r>
        <w:rPr/>
        <w:t xml:space="preserve">ustalona została na kwotę </w:t>
      </w:r>
      <w:r>
        <w:rPr>
          <w:b/>
        </w:rPr>
        <w:t>53898,60 zł</w:t>
      </w:r>
      <w:r>
        <w:rPr/>
        <w:t xml:space="preserve"> (słownie: pięćdziesiąt trzy tysiące osiemset dziewięćdziesiąt osiem złotych 60/100) łącznie z podatkiem VAT w wysokości 23%.</w:t>
      </w:r>
    </w:p>
    <w:p>
      <w:pPr>
        <w:pStyle w:val="Tekstpodstawowy2"/>
        <w:ind w:firstLine="720"/>
        <w:rPr>
          <w:szCs w:val="24"/>
        </w:rPr>
      </w:pPr>
      <w:r>
        <w:rPr>
          <w:szCs w:val="24"/>
        </w:rPr>
        <w:t xml:space="preserve">Pierwszą opłatę za oddanie gruntu w użytkowanie wieczyste ustala się na 25% wartości działki, co stanowi kwotę </w:t>
      </w:r>
      <w:r>
        <w:rPr>
          <w:b/>
          <w:szCs w:val="24"/>
        </w:rPr>
        <w:t>13474,65 zł</w:t>
      </w:r>
      <w:r>
        <w:rPr>
          <w:szCs w:val="24"/>
        </w:rPr>
        <w:t xml:space="preserve"> łącznie z podatkiem VAT i winna być uiszczona najpóźniej do dnia zawarcia umowy.</w:t>
      </w:r>
    </w:p>
    <w:p>
      <w:pPr>
        <w:pStyle w:val="Tekstpodstawowy2"/>
        <w:ind w:firstLine="720"/>
        <w:rPr/>
      </w:pPr>
      <w:r>
        <w:rPr>
          <w:szCs w:val="24"/>
        </w:rPr>
        <w:t xml:space="preserve">Opłaty roczne w wysokości 1% wartości działki, co stanowi kwotę </w:t>
      </w:r>
      <w:r>
        <w:rPr>
          <w:b/>
          <w:szCs w:val="24"/>
        </w:rPr>
        <w:t>538,99 zł</w:t>
      </w:r>
      <w:r>
        <w:rPr>
          <w:szCs w:val="24"/>
        </w:rPr>
        <w:t xml:space="preserve"> łącznie    z podatkiem VAT, winny być uiszczone do dnia 31 marca każdego roku.</w:t>
      </w:r>
    </w:p>
    <w:p>
      <w:pPr>
        <w:pStyle w:val="Tekstpodstawowy2"/>
        <w:ind w:firstLine="720"/>
        <w:rPr>
          <w:szCs w:val="24"/>
        </w:rPr>
      </w:pPr>
      <w:r>
        <w:rPr>
          <w:szCs w:val="24"/>
        </w:rPr>
        <w:t>Wysokość opłaty rocznej z tytułu użytkowania wieczystego może być aktualizowana zgodnie z obowiązującymi przepisami.</w:t>
      </w:r>
    </w:p>
    <w:p>
      <w:pPr>
        <w:pStyle w:val="Tekstpodstawowy2"/>
        <w:ind w:firstLine="708"/>
        <w:rPr>
          <w:szCs w:val="24"/>
        </w:rPr>
      </w:pPr>
      <w:r>
        <w:rPr/>
        <w:t>Osobom, o których mowa w art. 34 ust. 1 pkt 1 i 2 ustawy dnia 21 sierpnia 1997 roku o gospodarce nieruchomościami (Dz. U. z 2004 r. Nr 261, poz. 2603 z póź. zm.) przysługuje pierwszeństwo w nabyciu przedmiotowej nieruchomości, jeżeli złożą wniosek o ich nabycie w terminie sześciu tygodni, licząc od dnia wywieszenia niniejszego wykazu.</w:t>
      </w:r>
    </w:p>
    <w:p>
      <w:pPr>
        <w:pStyle w:val="Normal"/>
        <w:ind w:firstLine="720"/>
        <w:jc w:val="both"/>
        <w:rPr/>
      </w:pPr>
      <w:r>
        <w:rPr/>
        <w:t>Wymieniona cena obowiązuje przez sześć miesięcy od daty wywieszenia wykazu na tablicy ogłoszeń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Koszty notarialne, sądowe oraz koszty opracowania dokumentacji niezbędnej do sprzedaży </w:t>
      </w:r>
      <w:r>
        <w:rPr>
          <w:b/>
        </w:rPr>
        <w:t>ponosi zbywają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wieszono na tablicy                                                                                                        Zdjęto z tablicy</w:t>
      </w:r>
    </w:p>
    <w:p>
      <w:pPr>
        <w:pStyle w:val="Normal"/>
        <w:rPr/>
      </w:pPr>
      <w:r>
        <w:rPr>
          <w:sz w:val="20"/>
          <w:szCs w:val="20"/>
        </w:rPr>
        <w:t>ogłoszeń……………….                                                                                                       ogłoszeń……………….</w:t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">
    <w:name w:val="Znak Znak Znak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21:00Z</dcterms:created>
  <dc:creator>Osińska Arleta</dc:creator>
  <dc:description/>
  <cp:keywords/>
  <dc:language>en-US</dc:language>
  <cp:lastModifiedBy>motucka</cp:lastModifiedBy>
  <cp:lastPrinted>2013-08-08T09:57:00Z</cp:lastPrinted>
  <dcterms:modified xsi:type="dcterms:W3CDTF">2013-08-09T09:14:00Z</dcterms:modified>
  <cp:revision>89</cp:revision>
  <dc:subject/>
  <dc:title/>
</cp:coreProperties>
</file>