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ZARZĄDZENIE Nr  185 / 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17 września  2013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 xml:space="preserve">w sprawie </w:t>
      </w:r>
      <w:r>
        <w:rPr>
          <w:rStyle w:val="StrongEmphasis"/>
        </w:rPr>
        <w:t>ogłoszenia wykazu nieruchomości przeznaczonej do sprzedaży</w:t>
      </w:r>
      <w:r>
        <w:rPr>
          <w:b/>
        </w:rPr>
        <w:t xml:space="preserve"> </w:t>
      </w:r>
      <w:r>
        <w:rPr>
          <w:rStyle w:val="StrongEmphasis"/>
        </w:rPr>
        <w:t>położonej w Barlinku</w:t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/>
        <w:tab/>
        <w:t>Na podstawie art. 30 ust. 2 pkt 3 ustawy z dnia 08 marca 1990 roku o samorządzie gminnym (</w:t>
      </w:r>
      <w:r>
        <w:rPr>
          <w:iCs/>
        </w:rPr>
        <w:t>Dz. U. z 2013 r. poz. 594, ze zm</w:t>
      </w:r>
      <w:r>
        <w:rPr/>
        <w:t xml:space="preserve">.) art. 35 ustawy z dnia 21 sierpnia 1997 roku o gospodarce nieruchomościami (Dz. U. z 2010 r. Nr 102, poz. 651, ze zm. oraz uchwały nr XXI/264/2012 Rady Miejskiej w Barlinku z dnia 29 marca 2012 roku w sprawie wyrażenia zgody na zbycie części nieruchomości położonych w obrębie 1 miasta Barlinek </w:t>
      </w:r>
      <w:r>
        <w:rPr>
          <w:b/>
        </w:rPr>
        <w:t>zarządzam co następuje:</w:t>
      </w:r>
    </w:p>
    <w:p>
      <w:pPr>
        <w:pStyle w:val="NormalnyWeb"/>
        <w:jc w:val="both"/>
        <w:rPr/>
      </w:pPr>
      <w:r>
        <w:rPr/>
        <w:t>§ 1. Przeznacza się do sprzedaży w drodze bezprzetargowej nieruchomości oznaczone w ewidencji gruntów działkami nr 265/5 o pow. 0,0101 ha, 268/11 o pow. 0,0005 ha, 268/12 o pow. 0,0003 ha, 274/4 o pow. 0,0033 ha położonych w obrębie 1 miasta Barlinek, powstałych w wyniku podziału działek nr 265/1, 268/7, 268/8, 274/1 położonych w obrębie 1 miasta Barlinek.</w:t>
      </w:r>
    </w:p>
    <w:p>
      <w:pPr>
        <w:pStyle w:val="Normal"/>
        <w:jc w:val="both"/>
        <w:rPr/>
      </w:pPr>
      <w:r>
        <w:rPr/>
        <w:t>§ 2. Integralną częścią zarządzenia jest wykaz opisanej w § 1 nieruchomości, stanowiący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Wykonanie zarządzenia powierza się Kierownikowi Referatu Rozwoju Gospodarcz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4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/>
      </w:pPr>
      <w:r>
        <w:rPr>
          <w:sz w:val="22"/>
        </w:rPr>
        <w:t>Załącznik do zarządzenia nr 185 / 2013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jc w:val="right"/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17 września 2013 roku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/>
      </w:pPr>
      <w:r>
        <w:rPr>
          <w:sz w:val="24"/>
          <w:szCs w:val="24"/>
        </w:rPr>
        <w:t>W Y K A Z</w:t>
      </w:r>
    </w:p>
    <w:p>
      <w:pPr>
        <w:pStyle w:val="Heading7"/>
        <w:jc w:val="center"/>
        <w:rPr/>
      </w:pPr>
      <w:r>
        <w:rPr/>
        <w:t>NIERUCHOMOŚCI PRZEZNACZONEJ DO ZBYCIA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Gmina Barlinek jest właścicielką działek gruntu położonych w obrębie 1 miasta Barlinek, oznaczonych w ewidencji gruntów nr 265/5 o pow. 0,0101 ha, 268/11 o pow. 0,0005 ha, 268/12 o pow. 0,0003 ha, 274/4 o pow. 0,0033 ha objętych księgą wieczystą SZ1M/00037165/9 prowadzoną w Sądzie Rejonowym w Myśliborzu,</w:t>
      </w:r>
      <w:r>
        <w:rPr/>
        <w:t xml:space="preserve"> </w:t>
      </w:r>
      <w:r>
        <w:rPr>
          <w:sz w:val="24"/>
          <w:szCs w:val="24"/>
        </w:rPr>
        <w:t>powstałych w wyniku podziału działek nr 265/1, 268/7, 268/8, 274/1 położonych w obrębie 1 miasta Barlinek.</w:t>
      </w:r>
    </w:p>
    <w:p>
      <w:pPr>
        <w:pStyle w:val="Normal"/>
        <w:ind w:firstLine="708"/>
        <w:jc w:val="both"/>
        <w:rPr/>
      </w:pPr>
      <w:r>
        <w:rPr/>
        <w:t>Wymienione wyżej działki przeznaczone są do sprzedaży w drodze bezprzetargowej na rzecz właścicieli nieruchomości sąsiednich oznaczenych w ewidencji gruntów nr 265/2, 268/6, 273/13, 273/15 w celu spełnienia wymagań miejscowego planu zagospodarowania przestrzennego osiedla „Górny Taras” 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Działki nr 265/1, 268/7, 268/8, 274/1 położone są na terenie osiedla mieszkaniowego „Górny Taras” w bliskości ulicy Szosowej. W sąsiedztwie nieruchomości znajdują się tereny przeznaczone pod zabudowę mieszkaniowa i mieszkalno-usługową. Obiekty infrastruktury miejskiej znajdują się w znacznej odległości. Dojazd do nieruchomości dobry.</w:t>
      </w:r>
    </w:p>
    <w:p>
      <w:pPr>
        <w:pStyle w:val="TextBodyIndent"/>
        <w:ind w:left="0" w:firstLine="708"/>
        <w:jc w:val="both"/>
        <w:rPr/>
      </w:pPr>
      <w:r>
        <w:rPr/>
        <w:t xml:space="preserve">Według obowiązującego miejscowego planu zagospodarowania przestrzennego  „Osiedla Górny Taras” uchwalonego Uchwałą Nr XVII/148/2003 Rady Miejskiej w Barlinku z dnia 11 grudnia 2003r. przedmiotowe działki oznaczone są jako tereny mieszkalnictwa jednorodzinnego – </w:t>
      </w:r>
      <w:r>
        <w:rPr>
          <w:b/>
        </w:rPr>
        <w:t>6 MJ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Cena działek </w:t>
      </w:r>
      <w:r>
        <w:rPr/>
        <w:t>przeznaczonych do zbycia</w:t>
      </w:r>
      <w:r>
        <w:rPr>
          <w:b/>
        </w:rPr>
        <w:t xml:space="preserve"> </w:t>
      </w:r>
      <w:r>
        <w:rPr/>
        <w:t xml:space="preserve">ustalona została na kwotę </w:t>
      </w:r>
      <w:r>
        <w:rPr>
          <w:b/>
        </w:rPr>
        <w:t>5 043,00 zł</w:t>
      </w:r>
      <w:r>
        <w:rPr/>
        <w:t xml:space="preserve"> (słownie: pięć tysięcy sto czterdzieści trzy złote 00/100) łącznie z podatkiem VAT w wysokości 23%.</w:t>
      </w:r>
    </w:p>
    <w:p>
      <w:pPr>
        <w:pStyle w:val="Normal"/>
        <w:ind w:firstLine="720"/>
        <w:jc w:val="both"/>
        <w:rPr/>
      </w:pPr>
      <w:r>
        <w:rPr/>
        <w:t>Nabywcy opisanych wyżej działek zobowiązani będą do uiszczenia w/w kwoty jednorazowo bądź w ratach. Rozłożona na raty niespłacona część ceny podlega oprocentowaniu przy zastosowaniu stopy równej stopie redyskonta weksli stosowanej przez Narodowy Bank Polsk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kstpodstawowy2"/>
        <w:ind w:firstLine="708"/>
        <w:rPr/>
      </w:pPr>
      <w:r>
        <w:rPr/>
        <w:t>Osobom, o których mowa w art. 34 ust. 1 pkt 1 i 2 ustawy dnia 21 sierpnia 1997 roku o gospodarce nieruchomościami (Dz. U. z 2004 r. Nr 261, poz. 2603 z póź. zm.) przysługuje pierwszeństwo w nabyciu przedmiotowej nieruchomości, jeżeli złożą wniosek o ich nabycie w terminie sześciu tygodni, licząc od dnia wywieszenia niniejszego wykazu.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Wymieniona cena obowiązuje przez sześć miesięcy od daty wywieszenia wykazu na tablicy ogłoszeń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Koszty notarialne oraz sądowe sprzedaży </w:t>
      </w:r>
      <w:r>
        <w:rPr>
          <w:b/>
        </w:rPr>
        <w:t>ponosi Nabywca.</w:t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ywieszono na tablicy                                                                                                        Zdjęto z tablicy</w:t>
      </w:r>
    </w:p>
    <w:p>
      <w:pPr>
        <w:pStyle w:val="Normal"/>
        <w:rPr/>
      </w:pPr>
      <w:r>
        <w:rPr>
          <w:sz w:val="20"/>
          <w:szCs w:val="20"/>
        </w:rPr>
        <w:t>ogłoszeń……………….                                                                                                       ogłoszeń……………….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1:00Z</dcterms:created>
  <dc:creator>motucka</dc:creator>
  <dc:description/>
  <cp:keywords/>
  <dc:language>en-US</dc:language>
  <cp:lastModifiedBy>motucka</cp:lastModifiedBy>
  <cp:lastPrinted>2013-09-18T09:23:00Z</cp:lastPrinted>
  <dcterms:modified xsi:type="dcterms:W3CDTF">2013-09-18T07:23:00Z</dcterms:modified>
  <cp:revision>11</cp:revision>
  <dc:subject/>
  <dc:title/>
</cp:coreProperties>
</file>