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08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 stanowiącej własność Gminy Barlinek, oddanej w administrowanie Barlineckiemu Towarzystwu Budownictwa Społecznego Sp. z o. o.                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V/551/2013 Rady Miejskiej w Barlinku z dnia 26 września 2013 r. w sprawie wyrażenia zgody na wydzierżawienie w trybie bezprzetargowym na czas nieoznaczony nieruchomości stanowiącej własność Gminy Barlinek, § 1 ust.4 lit. a tiret 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ci nieruchomości gruntowej, oznaczonej w ewidencji gruntów działką nr 761/20 o pow. 12,00 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 xml:space="preserve">położonej w obrębie 2 miasta Barlinka (zaznaczonej kolorem zielonym na załączniku graficznym nr 1 do niniejszego zarządzenia) </w:t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. Pełczyckiej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4.</w:t>
      </w:r>
      <w:r>
        <w:rPr/>
        <w:t xml:space="preserve">  Sposób zagospodarowania gruntu: z przeznaczeniem na usytuowanie blaszanego pomieszczenia garażowego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miesięcznie wynosi 1,37 zł (słownie: jeden złotych 37/100) Do stawek doliczany będzie podatek VAT w wysokości 23%. Czynsz dzierżawny płatny za cał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3:00Z</dcterms:created>
  <dc:creator>Ajaszczak</dc:creator>
  <dc:description/>
  <dc:language>en-US</dc:language>
  <cp:lastModifiedBy>ajaszczak</cp:lastModifiedBy>
  <cp:lastPrinted>2013-10-16T13:34:00Z</cp:lastPrinted>
  <dcterms:modified xsi:type="dcterms:W3CDTF">2013-10-16T11:43:00Z</dcterms:modified>
  <cp:revision>2</cp:revision>
  <dc:subject/>
  <dc:title>ZARZĄDZENIE  NR </dc:title>
</cp:coreProperties>
</file>