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27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7 listopad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     w dzierżawę w trybie bezprzetargowym, położonych w obrębie 1i 2 m. Barlinka, stanowiących własność Gminy Barlinek oddanych w administrowanie Barlineckiemu Towarzystwu Budownictwa Społecznego Sp. z o.o. w Barlin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Uchwały Nr XLVI/560/2013 Rady Miejskiej w Barlinku z dnia 24 października 2013 r. w sprawie wyrażenia zgody na wydzierżawienie w trybie bezprzetargowym na czas nieoznaczony nieruchomości stanowiącej własność Gminy Barlinek, Uchwały Nr XLVI/559/2013 Rady Miejskiej w Barlinku z dnia 29 sierpnia 2013 r. w sprawie wyrażenia zgody na wydzierżawienie w trybie bezprzetargowym na czas nieoznaczony nieruchomości stanowiącej własność Gminy Barlinek, Uchwały Nr XLVI/558/2013 Rady Miejskiej w Barlinku z dnia 29 sierpnia 2013 r. w sprawie wyrażenia zgody na wydzierżawienie w trybie bezprzetargowym na czas nieoznaczony nieruchomości stanowiącej własność Gminy Barlinek, § 1 ust. 1 pkt. 4 lit a tiret 2, pkt 3 lit a, §1 ust.2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1.1. </w:t>
      </w:r>
      <w:r>
        <w:rPr/>
        <w:t>Przeznacza się do oddania w dzierżawę w drodze bezprzetargowej:</w:t>
      </w:r>
    </w:p>
    <w:p>
      <w:pPr>
        <w:pStyle w:val="Normal"/>
        <w:jc w:val="both"/>
        <w:rPr/>
      </w:pPr>
      <w:r>
        <w:rPr/>
        <w:t>1) część nieruchomości gruntowej oznaczonej w ewidencji gruntów działką nr 289 o pow. 210,00 m</w:t>
      </w:r>
      <w:r>
        <w:rPr>
          <w:vertAlign w:val="superscript"/>
        </w:rPr>
        <w:t>2</w:t>
      </w:r>
      <w:r>
        <w:rPr/>
        <w:t>, położonej w obrębie 2 miasta Barlinka przy ul. 31-go Stycznia 15                           z przeznaczeniem na cele ogrodowe i rekreacyjne (zaznaczonej kolorem zielonym na załączniku nr 1 do niniejszego zarządzenia).</w:t>
      </w:r>
    </w:p>
    <w:p>
      <w:pPr>
        <w:pStyle w:val="Normal"/>
        <w:jc w:val="both"/>
        <w:rPr/>
      </w:pPr>
      <w:r>
        <w:rPr>
          <w:bCs/>
        </w:rPr>
        <w:t xml:space="preserve">2) </w:t>
      </w:r>
      <w:r>
        <w:rPr/>
        <w:t>część nieruchomości gruntowej oznaczonej w ewidencji gruntów działką nr 291/2 o pow. 18,00 m</w:t>
      </w:r>
      <w:r>
        <w:rPr>
          <w:vertAlign w:val="superscript"/>
        </w:rPr>
        <w:t>2</w:t>
      </w:r>
      <w:r>
        <w:rPr/>
        <w:t>, położonej w obrębie 2 miasta Barlinka przy ul. Długiej z przeznaczeniem na cele garażowania samochodu (zaznaczonej kolorem zielonym na załączniku nr 2 do niniejszego zarządzenia).</w:t>
      </w:r>
    </w:p>
    <w:p>
      <w:pPr>
        <w:pStyle w:val="Normal"/>
        <w:jc w:val="both"/>
        <w:rPr/>
      </w:pPr>
      <w:r>
        <w:rPr/>
        <w:t>3) część nieruchomości gruntowej oznaczonej w ewidencji gruntów działką nr 551/20 o pow. 168,00 m</w:t>
      </w:r>
      <w:r>
        <w:rPr>
          <w:vertAlign w:val="superscript"/>
        </w:rPr>
        <w:t>2</w:t>
      </w:r>
      <w:r>
        <w:rPr/>
        <w:t>, położonej w obrębie 1 miasta Barlinka przy ul. 31-go Stycznia 12 z przeznaczeniem na cele ogrodowe i rekreacyjne (zaznaczonej kolorem zielonym na załączniku nr 3 do niniejszego zarządzeni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 </w:t>
      </w:r>
      <w:r>
        <w:rPr>
          <w:b/>
          <w:bCs/>
        </w:rPr>
        <w:t xml:space="preserve">  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 przy ul 31-go Stycznia oraz przy ul. Długiej. Studium uwarunkowań i kierunków zagospodarowania przestrzennego Miasta i Gminy Barlinka przewiduje funkcję „MM” – miejskie zespoły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3</w:t>
      </w:r>
      <w:r>
        <w:rPr>
          <w:b/>
        </w:rPr>
        <w:t>.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4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nieruchomości wynosi: 1,38 zł ( słownie: pięć złotych 56/100) miesięcznie z przeznaczeniem na usytuowanie blaszanego obiektu ( garażu) w celu garażowania samochodu; 0,41 zł (słownie: czterdzieści jeden/100) rocznie z przeznaczeniem na cele ogrodowe. Do stawek doliczany będzie podatek VAT w wysokości 23%. Czynsz dzierżawny płatny w przypadku: opłaty miesięcznej za cały miesiąc z góry w terminie do 15 dnia każdego miesiąca natomiast w przypadku opłaty rocznej za cały rok dzierżawny z góry w terminie do 31 grud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38:00Z</dcterms:created>
  <dc:creator>Ajaszczak</dc:creator>
  <dc:description/>
  <dc:language>en-US</dc:language>
  <cp:lastModifiedBy>ajaszczak</cp:lastModifiedBy>
  <cp:lastPrinted>2013-11-14T13:36:00Z</cp:lastPrinted>
  <dcterms:modified xsi:type="dcterms:W3CDTF">2013-11-14T12:38:00Z</dcterms:modified>
  <cp:revision>2</cp:revision>
  <dc:subject/>
  <dc:title>ZARZĄDZENIE  NR </dc:title>
</cp:coreProperties>
</file>